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64" w:before="106" w:after="127"/>
        <w:ind w:left="1066" w:right="-340" w:hanging="11"/>
        <w:rPr/>
      </w:pPr>
      <w:r>
        <w:rPr/>
      </w:r>
    </w:p>
    <w:p>
      <w:pPr>
        <w:pStyle w:val="Normal"/>
        <w:rPr>
          <w:sz w:val="22"/>
        </w:rPr>
      </w:pPr>
      <w:r>
        <w:rPr>
          <w:sz w:val="22"/>
        </w:rPr>
        <w:tab/>
      </w:r>
      <w:r>
        <w:br w:type="page"/>
      </w:r>
    </w:p>
    <w:p>
      <w:pPr>
        <w:pStyle w:val="Normal"/>
        <w:rPr/>
      </w:pPr>
      <w:r>
        <w:rPr/>
        <w:t xml:space="preserve"> </w:t>
      </w:r>
    </w:p>
    <w:p>
      <w:pPr>
        <w:pStyle w:val="Normal"/>
        <w:rPr/>
      </w:pPr>
      <w:r>
        <w:rPr/>
        <w:t>A1Základné informácie</w:t>
      </w:r>
    </w:p>
    <w:p>
      <w:pPr>
        <w:pStyle w:val="Normal"/>
        <w:rPr/>
      </w:pPr>
      <w:r>
        <w:rPr/>
        <w:t>Táto štúdia (Štúdia možností a potenciálu technológie „blockchain“ pri zlepšovaní eGovernment riešení) vznikla na základe plnenia Zmluvy o poskytnutí služieb č.155/2018 uzavretej dňa 14. septembra 2018 medzi Úradom podpredsedu vlády SR pre investície a informatizáciu (ďalej aj len „ÚPPVII“) a Ernst &amp; Young, s.r.o. (ďalej aj len „EY“ alebo „my“) a zverejnenej v Centrálnom registri zmlúv dňa 18. septembra 2018 (ďalej aj „Zmluva“).</w:t>
      </w:r>
    </w:p>
    <w:p>
      <w:pPr>
        <w:pStyle w:val="Normal"/>
        <w:rPr/>
      </w:pPr>
      <w:r>
        <w:rPr/>
        <w:t>Táto štúdia je určená zodpovedným pracovníkom ÚPPVII pre doplnenie ich prehľadu o inovatívnych informačných technológiách a podporu ich rozhodovania pri ďalšom smerovaní informatizácie verejnej správy v Slovenskej republike.</w:t>
      </w:r>
    </w:p>
    <w:p>
      <w:pPr>
        <w:pStyle w:val="Normal"/>
        <w:rPr/>
      </w:pPr>
      <w:r>
        <w:rPr/>
        <w:t>Technológia blockchain (ďalej aj „blockchain“) je úžasná technológia a jej nasadenie mimo kryptomien v súkromnom a verejnom sektore je pre jej unikátne vlastnosti veľmi atraktívne. Blockchain dokáže nastoliť dôveru informáciám a procesom v heterogénnom prostredí, kde mnoho dát zapisuje mnoho entít a využíva ho mnoho používateľov. Blockchain dokáže poskytnúť dôveryhodné a auditovateľné záznamy a môže tiež viesť k úsporám, vyššej efektivite a efektívnosti informačných systémov.</w:t>
      </w:r>
    </w:p>
    <w:p>
      <w:pPr>
        <w:pStyle w:val="Normal"/>
        <w:rPr/>
      </w:pPr>
      <w:r>
        <w:rPr/>
        <w:t>Využitie blockchainu mimo kryptomien je stále nová a dynamicky sa vyvíjajúca oblasť. Vývoj treba neustále sledovať a prispôsobovať ďalšiu stratégiu využitia. Ako konštatuje nedávna štúdia EU.</w:t>
      </w:r>
    </w:p>
    <w:p>
      <w:pPr>
        <w:pStyle w:val="Normal"/>
        <w:rPr/>
      </w:pPr>
      <w:r>
        <w:rPr/>
        <w:t>Blockchain Observatory and Forum , „experimentovanie musí pokračovať“. Je potrebné hlbšie preskúmať nielen technologickú uskutočniteľnosť a legislatívny rámec, ale aj ekonomické a sociálne dopady.</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strike/>
          <w:sz w:val="24"/>
        </w:rPr>
      </w:pPr>
      <w:r>
        <w:rPr>
          <w:strike/>
          <w:sz w:val="24"/>
        </w:rPr>
        <w:t xml:space="preserve">     </w:t>
      </w:r>
    </w:p>
    <w:p>
      <w:pPr>
        <w:pStyle w:val="Normal"/>
        <w:rPr/>
      </w:pPr>
      <w:r>
        <w:rPr/>
        <w:t xml:space="preserve"> </w:t>
      </w:r>
    </w:p>
    <w:p>
      <w:pPr>
        <w:pStyle w:val="Normal"/>
        <w:rPr/>
      </w:pPr>
      <w:r>
        <w:rPr/>
        <w:t>A1Blockchain: základné otázky a odpovede</w:t>
        <w:br/>
        <w:t xml:space="preserve"> </w:t>
      </w:r>
    </w:p>
    <w:p>
      <w:pPr>
        <w:pStyle w:val="Normal"/>
        <w:rPr/>
      </w:pPr>
      <w:r>
        <w:rPr/>
        <w:t>V tejto kapitole sme sa pokúsili v krátkosti zhrnúť základné otázky a stručné odpovede na tému blockchain. Podrobnejšie vysvetlenie je možné nájsť nižšie v tejto štúdii.</w:t>
      </w:r>
    </w:p>
    <w:p>
      <w:pPr>
        <w:pStyle w:val="Normal"/>
        <w:rPr/>
      </w:pPr>
      <w:r>
        <w:rPr/>
        <w:t>P1Čo je to blockchain?</w:t>
        <w:br/>
        <w:t xml:space="preserve"> </w:t>
      </w:r>
      <w:r>
        <w:br w:type="page"/>
      </w:r>
    </w:p>
    <w:p>
      <w:pPr>
        <w:pStyle w:val="Normal"/>
        <w:rPr/>
      </w:pPr>
      <w:r>
        <w:rPr/>
      </w:r>
    </w:p>
    <w:p>
      <w:pPr>
        <w:pStyle w:val="Normal"/>
        <w:rPr/>
      </w:pPr>
      <w:r>
        <w:rPr/>
      </w:r>
    </w:p>
    <w:p>
      <w:pPr>
        <w:pStyle w:val="Normal"/>
        <w:rPr/>
      </w:pPr>
      <w:r>
        <w:rPr/>
        <w:t>Technológia blockchain je infraštruktúra, ktorá umožňuje rôznym distribuovaným softvérovým aplikáciám ukladať, uchovávať a sprístupňovať údaje (ale aj predpisy o spracovaní údajov - tzv. smart kontrakty) spôsobom, ktorý zaručuje vysokú dostupnosť a integritu týchto údajov (údaje sú autentické, nepopierateľné, nie je možné ich meniť a sú prakticky nezničiteľné), a ak je to žiaduce aj dôvernosť. Z praktických dôvodov sa typický jedná o údajové záznamy menšieho rozsahu – do blockchainu sa ukladajú len základné údaje o transakciách, udalostiach alebo správach vznikajúcich v rámci ekosystému vzájomne komunikujúcich účastníkov (strán). Kľúčovou vlastnosťou blockchainu je skutočnosť, že takýto komunikačný systém nemusí organizovať ani naň dohliadať žiadna centrálna autorita – hovoríme, že systém nemá "rozhodcu", ktorého by bolo potrebné rešpektovať a ktorý by si musel túto svoju autoritu prácne budovať a udržiavať. Hovoríme tiež, že technológia blockchain je distribuovaná a decentralizovaná a je schopná spontánne vytvoriť absolútnu dôveru účastníkov v prostredí potenciálnej vzájomnej nedôvery.</w:t>
        <w:br/>
      </w:r>
    </w:p>
    <w:p>
      <w:pPr>
        <w:pStyle w:val="Normal"/>
        <w:rPr/>
      </w:pPr>
      <w:r>
        <w:rPr/>
        <w:t xml:space="preserve"> </w:t>
      </w:r>
      <w:r>
        <w:rPr/>
        <w:t>P1Prečo vôbec vznikol?</w:t>
      </w:r>
    </w:p>
    <w:p>
      <w:pPr>
        <w:pStyle w:val="Normal"/>
        <w:rPr/>
      </w:pPr>
      <w:r>
        <w:rPr/>
        <w:t>Technológiu blockchain vyvinul Satoshi Nakamoto v roku 2008 ako verejne prístupnú infraštruktúru poskytujúcu služby pre realizovanie transakcií v alternatívnej kryptomene Bitcoin. Táto prvá blockchain aplikácia bola odpoveďou na všeobecné strácanie dôvery v centrálne finančné inštitúcie, ktorých zlyhanie stálo na začiatku finančnej krízy z roku 2008. Technológia blockchain tak ukázala, ako je možné riešiť tzv. "double spending" problém bez potreby centrálnej autority a vo všeobecnosti naznačila ako môžu moderné technológie nahradiť tradičné (centralizované) zmýšľanie a riešenia.</w:t>
      </w:r>
    </w:p>
    <w:p>
      <w:pPr>
        <w:pStyle w:val="Normal"/>
        <w:rPr/>
      </w:pPr>
      <w:r>
        <w:rPr/>
        <w:t>P1Ako funguje blockchain?</w:t>
      </w:r>
    </w:p>
    <w:p>
      <w:pPr>
        <w:pStyle w:val="Normal"/>
        <w:rPr/>
      </w:pPr>
      <w:r>
        <w:rPr/>
        <w:t>Blockchain pripomína neustále rastúci záznamník „údajových viet“ (transakcií), pričom sémantiku týchto údajov si určuje konkrétna distribuovaná softvérová aplikácia. Transakcie postupne generované používateľmi takejto aplikácie sú „balíčkované“ do tzv. blokov, pričom každý novovzniknutý blok sa kryptograficky previaže s predchádzajúcim blokom. Toto sa deje prakticky súčasne a synchronizovane vo všetkých "hlavných" uzloch siete blockchain. Táto na prvý pohľad nadbytočná redundancia údajov a úkonov je v skutočnosti veľmi užitočná - okrem vysokej dostupnosti (a praktickej nezničiteľnosti údajov) slúži aj na efektívne detekovanie individuálnych úmyselných alebo náhodných odchýlok od "spoločnej verzie blockchainu" a ich opravu. Pre fungovanie blockchainu je kľúčová kombinácia kryptografických algoritmov a internetových sieťových protokolov (známa už zo sedemdesiatych, resp. deväťdesiatych rokov minulého storočia). Kryptografia (najmä hašovacia funkcia a asymetrické šifrovanie) slúži na už spomínané previazanie blokov, na udržiavanie integrity údajov (t. j, autenticity a nepopierateľnosti záznamu nových a nemennosti uložený údajov), ale tiež na "spravodlivý" (teda náhodný) výber uzla, ktorý bude validovať transakcie a vytvárať nový blok transakcií; sieťové protokoly potom slúžia na rýchlu synchronizáciu času, údajov a spoločných (konsenzuálnych) rozhodnutí v rámci všetkých uzlov blockchain siete.</w:t>
      </w:r>
    </w:p>
    <w:p>
      <w:pPr>
        <w:pStyle w:val="Normal"/>
        <w:rPr/>
      </w:pPr>
      <w:r>
        <w:rPr/>
        <w:t>P1Akú rolu vo fungovaní blockchainu zohráva tzv. ťaženie a virtuálne meny?</w:t>
      </w:r>
      <w:r>
        <w:br w:type="page"/>
      </w:r>
    </w:p>
    <w:p>
      <w:pPr>
        <w:pStyle w:val="Normal"/>
        <w:rPr/>
      </w:pPr>
      <w:r>
        <w:rPr/>
      </w:r>
    </w:p>
    <w:p>
      <w:pPr>
        <w:pStyle w:val="Normal"/>
        <w:rPr/>
      </w:pPr>
      <w:r>
        <w:rPr/>
      </w:r>
    </w:p>
    <w:p>
      <w:pPr>
        <w:pStyle w:val="Normal"/>
        <w:rPr/>
      </w:pPr>
      <w:r>
        <w:rPr/>
        <w:t xml:space="preserve"> </w:t>
      </w:r>
      <w:r>
        <w:rPr/>
        <w:t>Pojem ťaženie (alebo tzv. mining) je vlastný blockchain sieťam využívajúcim tzv. proof-of-work algoritmus pri vytváraní nasledujúceho bloku. Uzly súperia o to, kto prvý nájde blok (vyťaží ho). Spomedzi množstva uzlov (tzv. ťažiarov, hovorovo minerov) sa náhodne vyberie práve jeden uzol a to tak, že všetky ostatné uzly tento výber jednoznačne akceptujú (teda aj v tomto prípade platí, že v blockchaine nepotrebujeme centrálneho rozhodcu). Vybraný uzol je potom zodpovedný za validovanie aktuálnych transakcií a ich uloženie do nasledujúceho bloku. Týmto náhodným výberom sa pritom zabráni prípadnému podvodníkovi naplánovať si útok na konkrétnu množinu novovznikajúcich transakcií. Tento spôsob zabezpečenia konsenzu môže byť energetický náročný a z hľadiska negatívneho dopadu na životné prostredie neakceptovateľný, naviac sa vzhľadom na existenciu iných, rovnaký účel plniacich, konsenzuálnych algoritmov (napr. proof-of-stake) javí byť zbytočný. Virtuálne (krypto) meny môžu plniť v riešeniach využívajúcich technológiu blockchain tri úlohy:</w:t>
      </w:r>
    </w:p>
    <w:p>
      <w:pPr>
        <w:pStyle w:val="Normal"/>
        <w:rPr/>
      </w:pPr>
      <w:r>
        <w:rPr/>
        <w:t>O1 kryptomena ako odmena pre ťažiara – motivuje vytvárať a prevádzkovať kľúčové uzly pre fungovanie blockchain siete (v tejto súvislosti hovoríme o „palive“ pre blockchain sieť),</w:t>
      </w:r>
    </w:p>
    <w:p>
      <w:pPr>
        <w:pStyle w:val="Normal"/>
        <w:rPr/>
      </w:pPr>
      <w:r>
        <w:rPr/>
        <w:t>O1 kryptomena ako zhodnotenie investície do projektu financovaného formou crowdfundingu,</w:t>
      </w:r>
    </w:p>
    <w:p>
      <w:pPr>
        <w:pStyle w:val="Normal"/>
        <w:rPr/>
      </w:pPr>
      <w:r>
        <w:rPr/>
        <w:t>O1 kryptomena ako alternatíva k tradičnej mene pre realizáciu finančných transakcií špecializovanou aplikáciou využívajúcou technológiu blockchain (ako napr. Bitcoin).</w:t>
      </w:r>
    </w:p>
    <w:p>
      <w:pPr>
        <w:pStyle w:val="Normal"/>
        <w:rPr/>
      </w:pPr>
      <w:r>
        <w:rPr/>
        <w:t>P1Kedy má význam použiť technológiu blockchain?</w:t>
      </w:r>
    </w:p>
    <w:p>
      <w:pPr>
        <w:pStyle w:val="Normal"/>
        <w:rPr/>
      </w:pPr>
      <w:r>
        <w:rPr/>
        <w:t>Dnes máme k dispozícii viaceré odborné zdroje, ktoré poskytujú návod pri rozhodovaní medzi voľbou decentralizovaného riešenia založeného na technológii blockchain a tradičným – centralizovaným riešením. Medzi hlavné znaky indikujúce vhodnosť blockchain riešenia patria tieto:</w:t>
      </w:r>
    </w:p>
    <w:p>
      <w:pPr>
        <w:pStyle w:val="Normal"/>
        <w:rPr/>
      </w:pPr>
      <w:r>
        <w:rPr/>
        <w:t>O1intenzívna komunikácia (komplexná matica interakcií) medzi viacerými nezávislými entitami (organizáciami či firmami), ktoré nezdieľajú spoločný centralizovaný informačný systém,</w:t>
      </w:r>
    </w:p>
    <w:p>
      <w:pPr>
        <w:pStyle w:val="Normal"/>
        <w:rPr/>
      </w:pPr>
      <w:r>
        <w:rPr/>
        <w:t>O1potreba rozšíriť viditeľnosť (zdieľanie) údajov medzi viac ako dvojicou účastníkov (používateľov),</w:t>
      </w:r>
    </w:p>
    <w:p>
      <w:pPr>
        <w:pStyle w:val="Normal"/>
        <w:rPr/>
      </w:pPr>
      <w:r>
        <w:rPr/>
        <w:t>O1zvýšené nároky na informačnú bezpečnosť – dostupnosť, integritu, ale aj dôvernosť údajov, ktoré nie je možné (resp. nebolo by to efektívne) uspokojiť tradičnými, tzv. všeobecnými kontrolnými mechanizmami informačnej bezpečnosti.</w:t>
      </w:r>
    </w:p>
    <w:p>
      <w:pPr>
        <w:pStyle w:val="Normal"/>
        <w:rPr/>
      </w:pPr>
      <w:r>
        <w:rPr/>
        <w:t>P1Čo je potrebné pre nasadenie aplikácie využívajúcej blockchain?</w:t>
      </w:r>
    </w:p>
    <w:p>
      <w:pPr>
        <w:pStyle w:val="Normal"/>
        <w:rPr/>
      </w:pPr>
      <w:r>
        <w:rPr/>
        <w:t xml:space="preserve">Ak už existuje blockchain infraštruktúra (napr. sa rozhodneme využiť existujúci verejný blockchain), potom je potrebné: vytvoriť distribuovanú aplikáciu, integrovať ju do zvolenej blockchain infraštruktúry, integrovať ju </w:t>
        <w:br/>
        <w:t>do existujúceho IT prostredia (napr. ERP alebo produkčného informačného systému organizácie). Používateľov už obyčajne netreba presviedčať o výhodách takéhoto riešenia – blockchain technológia pre nich môže zostať ukrytá (výhody sa časom prejavia v podobe rôznych merateľných ukazovateľov týkajúcich sa kvality a dostupnosti relevantných údajov). Ak blockchain infraštruktúru zatiaľ nemáme, musíme ju zriadiť. Je potrebné zvoliť typ vlastníctva siete, typ konsenzu medzi uzlami siete, topológiu uzlov siete, model motivácie validátorov, technicky zriadiť uzly pre validáciu blokov a logicky ich prepojiť do spoločnej blockchain siete.</w:t>
      </w:r>
    </w:p>
    <w:p>
      <w:pPr>
        <w:pStyle w:val="Normal"/>
        <w:rPr/>
      </w:pPr>
      <w:r>
        <w:rPr/>
        <w:t>P1V akých konkrétnych oblastiach je možné túto technológiu využiť?</w:t>
      </w:r>
    </w:p>
    <w:p>
      <w:pPr>
        <w:pStyle w:val="Normal"/>
        <w:rPr/>
      </w:pPr>
      <w:r>
        <w:rPr/>
        <w:t>Technológia blockchain sa javí byť užitočná v rôznych situáciách a pri riešení rôznych tried problémov, napr.:</w:t>
      </w:r>
    </w:p>
    <w:p>
      <w:pPr>
        <w:pStyle w:val="Normal"/>
        <w:rPr/>
      </w:pPr>
      <w:r>
        <w:rPr/>
        <w:t>O1efektívne riadenie v dodávateľských reťazcoch (či zložitých projektoch - napr. stavebných alebo IT) vďaka rozšírenej "viditeľnosti" údajov kľúčových pre správne rozhodovanie,</w:t>
      </w:r>
    </w:p>
    <w:p>
      <w:pPr>
        <w:pStyle w:val="Normal"/>
        <w:rPr/>
      </w:pPr>
      <w:r>
        <w:rPr/>
        <w:t>O1sledovanie originality, dodržiavania postupov ako aj zloženia produktov počas ich celého životného cyklu (napr. pri výrobe, skladovaní a preprave potravín alebo liečiv),</w:t>
      </w:r>
    </w:p>
    <w:p>
      <w:pPr>
        <w:pStyle w:val="Normal"/>
        <w:rPr/>
      </w:pPr>
      <w:r>
        <w:rPr/>
        <w:t>O1transparentné zaznamenávanie histórie stavov, úkonov a rozhodnutí v ekosystéme komunikujúcich strán (napr. medzi inštitúciami verejnej správy alebo dodávateľom outsourcovaných služieb a jeho zákazníkmi),</w:t>
      </w:r>
    </w:p>
    <w:p>
      <w:pPr>
        <w:pStyle w:val="Normal"/>
        <w:rPr/>
      </w:pPr>
      <w:r>
        <w:rPr/>
        <w:t>O1transparentné a spravodlivé zdieľanie zdrojov medzi skupinami účastníkov predstavujúcich ponuku týchto zdrojov a dopyt po nich.</w:t>
      </w:r>
    </w:p>
    <w:p>
      <w:pPr>
        <w:pStyle w:val="Normal"/>
        <w:rPr/>
      </w:pPr>
      <w:r>
        <w:rPr/>
        <w:t>Rôzne scenáre využitia technológie blockchain je možné hľadať nielen v komerčnom a verejnom sektore ale najmä v prieniku oboch sektorov.</w:t>
      </w:r>
    </w:p>
    <w:p>
      <w:pPr>
        <w:pStyle w:val="Normal"/>
        <w:rPr/>
      </w:pPr>
      <w:r>
        <w:rPr/>
        <w:t>P1Kde bude blockchain nenahraditeľný?</w:t>
      </w:r>
    </w:p>
    <w:p>
      <w:pPr>
        <w:pStyle w:val="Normal"/>
        <w:rPr/>
      </w:pPr>
      <w:r>
        <w:rPr/>
        <w:t xml:space="preserve">Univerzálna odpoveď je „nikde“. Zrejme všetky aktuálne problémy a úlohy je možné riešiť aj tradičnými metódami. Zdá sa však, že niektoré z nich je predsa len možné riešiť pomocou technológie blockchain „lepšie“. Niekedy sa revolúcia, ktorú v 90. rokoch spôsobili podnikové (ERP) informačné systémy vnútri organizácií prirovnáva k revolúcii, ktorú spôsobí blockchain pri riadení celého ekosystému vzájomne obchodné prepojených ale inak formálne nezávislých organizácií. Vlastnosti blockchainu ako autentickosť a nepopierateľnosť údajov ako aj nemožnosť ich zničenia alebo zmeny však naznačujú, že blockchain môže byť </w:t>
        <w:br/>
        <w:t>obrovským prínosom aj v súvislosti s prípravou tzv. veľkých dát, ktorých kvalita (úplnosť, presnosť a pravosť) je rozhodujúca pre ich správnu interpretáciu a prípadné využitie pri strojovom učení. Blockchain by tiež nám - ľuďom mohol v budúcnosti pomôcť pri zabezpečení záznamov (logov) o činnosti robotov, tak aby v prípade, že sa inteligentné roboty poza náš chrbát navzájom dohodnú na niečom, čo sme od nich neočakávali, aspoň nemohli „pozametať stopy" (ak ich vôbec spravili) nasvedčujúce takémuto konaniu.</w:t>
      </w:r>
    </w:p>
    <w:p>
      <w:pPr>
        <w:pStyle w:val="Normal"/>
        <w:rPr/>
      </w:pPr>
      <w:r>
        <w:rPr/>
        <w:t>A2Technický popis</w:t>
      </w:r>
    </w:p>
    <w:p>
      <w:pPr>
        <w:pStyle w:val="Normal"/>
        <w:rPr/>
      </w:pPr>
      <w:r>
        <w:rPr/>
        <w:t>Blockchain, z anglického “block chain” - reťaz blokov, je typ decentralizovanej distribuovanej databázy, v ktorej je zoznam záznamov vedený v na seba nadväzujúcich blokoch. Záznamom je akákoľvek informácia, ktorá sa má v databáze uchovať, napr. záznam o prevode peňažných prostriedkov z účtu platiteľa na účet príjemcu, záznam o vytvorení dokumentu, záznam o prebratí zásielky atď. Nové bloky a záznamy sa do blockchainu iba pridávajú, pričom každý ďalší blok odkazuje na blok predchádzajúci. Tým pádom, zmena jedného bloku by znamenala kaskádovite zmenu všetkých nasledujúcich blokov. To, pri správnej implementácii, robí záznamy prakticky permanentné a nezmeniteľné. Záznamy v rámci bloku sú tiež usporiadané. Na overenie autenticity jednotlivých záznamov a blokov sa používajú kryptografické nástroje, ako hashovacie funkcie, hashové stromy („merkle tree“), digitálne podpisy a pod.</w:t>
      </w:r>
    </w:p>
    <w:p>
      <w:pPr>
        <w:pStyle w:val="Normal"/>
        <w:rPr/>
      </w:pPr>
      <w:r>
        <w:rPr/>
        <w:t xml:space="preserve">Jednotlivé záznamy sú overované (validované) každým účastníkom siete, aby spĺňali kritéria danej databázy (napríklad overenie, že daný záznam nesie potrebný digitálny podpis). Validačné kritéria sú zdieľané medzi všetkými účastníkmi siete, sú vyhodnotiteľné v konečnom čase a vyhodnocujú sa vždy rovnako vzhľadom k aktuálnemu stavy databázy, bez ohľadu na akom počítači alebo v akom čase sa spustia, t. j, nezávisia od </w:t>
        <w:br/>
        <w:t>náhodných alebo externých premenných. Použitie externých premenných, akou je napríklad aktuálna hodnota aktíva na trhoch, vyžaduje, aby tieto premenné boli najskôr do databázy hodnoverne vložené tzv. orákulom. Orákulum je dôveryhodný zdroj externých informácií, ktoré sú zapisované ako samostatné záznamy do blockchainu. Orákulum, ako jediný zdroj informácií, však môže predstavovať slabé miesto bezpečnosti, a preto sa silne odporúča použiť nejakú decentralizovanú, BFT implementáciu.</w:t>
      </w:r>
    </w:p>
    <w:p>
      <w:pPr>
        <w:pStyle w:val="Normal"/>
        <w:rPr/>
      </w:pPr>
      <w:r>
        <w:rPr/>
        <w:t>A2Problém byzantských generálov a tolerancia byzantínskych chýb</w:t>
      </w:r>
    </w:p>
    <w:p>
      <w:pPr>
        <w:pStyle w:val="Normal"/>
        <w:rPr/>
      </w:pPr>
      <w:r>
        <w:rPr/>
        <w:t>Spôsob vytvárania a výberu nových blokov v rámci decentralizovanej siete sa volá algoritmus konsenzu. Konsenzus je vlastnosť blockchainu, v rámci ktorej každý účastník vidí rovnakú, úplne usporiadanú množinu platných (validných) záznamov a blokov. Algoritmus sa stará o to, aby sa vybrali iba transakcie, ktoré sú v rámci daného usporiadania validné, a tiež zaisťuje, že je veľmi ťažké zmeniť jeden alebo viac minulých blokov a záznamov, čím sa má zabezpečiť nemennosť záznamov. Čím hlbšie v minulosti by sa mala zmena odohrať, tým viac blokov nasledujúcich po zmene by bolo potrebné nahradiť. Algoritmy konsenzu používajú techniky, aby cena tejto náhrady rástla proporcionálne s jej veľkosťou a množstvom účastníkov, až za úroveň praktickej použiteľnosti takéhoto typu útoku.</w:t>
      </w:r>
    </w:p>
    <w:p>
      <w:pPr>
        <w:pStyle w:val="Normal"/>
        <w:rPr/>
      </w:pPr>
      <w:r>
        <w:rPr/>
        <w:t>Hlavné vlastnosti blockchainu, ktoré ho odlišujú od iných typov databáz, sú teda:</w:t>
      </w:r>
    </w:p>
    <w:p>
      <w:pPr>
        <w:pStyle w:val="Normal"/>
        <w:rPr/>
      </w:pPr>
      <w:r>
        <w:rPr/>
        <w:t>O1Umožňuje pripojiť sa viacerým až mnohým uzlom,</w:t>
      </w:r>
    </w:p>
    <w:p>
      <w:pPr>
        <w:pStyle w:val="Normal"/>
        <w:rPr/>
      </w:pPr>
      <w:r>
        <w:rPr/>
        <w:t>O1Obsahuje implicitnú ochranu pred nesprávnych správaním sa ľubovoľného uzla,</w:t>
      </w:r>
    </w:p>
    <w:p>
      <w:pPr>
        <w:pStyle w:val="Normal"/>
        <w:rPr/>
      </w:pPr>
      <w:r>
        <w:rPr/>
        <w:t>O1Zabezpečuje rovnaký pohľad na množinu transakcií pre všetkých účastníkov siete,</w:t>
      </w:r>
    </w:p>
    <w:p>
      <w:pPr>
        <w:pStyle w:val="Normal"/>
        <w:rPr/>
      </w:pPr>
      <w:r>
        <w:rPr/>
        <w:t>O1Zabezpečuje spätnú nemeniteľnosť zapísaných záznamov kýmkoľvek. Žiaden účastník nemá v tomto smere privilegované postavenie,</w:t>
      </w:r>
    </w:p>
    <w:p>
      <w:pPr>
        <w:pStyle w:val="Normal"/>
        <w:rPr/>
      </w:pPr>
      <w:r>
        <w:rPr/>
        <w:t>O1Všetci účastníci vidia záznamy zapísané v blockchaine ako validné.</w:t>
      </w:r>
    </w:p>
    <w:p>
      <w:pPr>
        <w:pStyle w:val="Normal"/>
        <w:rPr/>
      </w:pPr>
      <w:r>
        <w:rPr/>
        <w:t>Z toho vyplýva, že blockchain rieši problém transparentnosti a dôvery medzi jednotlivými účastníkmi. Na jednej strane zabezpečuje, že čo je raz zapísané je nemenné, overiteľné každým účastníkom, a v prípade opatrenia záznamu digitálnym podpisom autorom autentické a nepopierateľné, na strane druhej algoritmicky overuje validnosť záznamov a bráni vzniku konfliktov.</w:t>
      </w:r>
    </w:p>
    <w:p>
      <w:pPr>
        <w:pStyle w:val="Normal"/>
        <w:rPr/>
      </w:pPr>
      <w:r>
        <w:rPr/>
        <w:t>V širšom zmysle sa za blockchain považujú aj iné typy decentralizovaných databáz (distributed ledgers, DLT), ktoré nemusia používať zoskupovanie záznamov do reťazca blokov, ale zdieľajú s blockchainom kľúčové vlastnosti.</w:t>
      </w:r>
    </w:p>
    <w:p>
      <w:pPr>
        <w:pStyle w:val="Normal"/>
        <w:rPr/>
      </w:pPr>
      <w:r>
        <w:rPr/>
        <w:t>Z hľadiska prístupu môžeme blockchain siete rozdeliť na tieto základné typy:</w:t>
      </w:r>
    </w:p>
    <w:p>
      <w:pPr>
        <w:pStyle w:val="Normal"/>
        <w:rPr/>
      </w:pPr>
      <w:r>
        <w:rPr/>
        <w:t>O1Verejný blockchain – ktokoľvek má možnosť pripojiť sa a zúčastniť sa na vytváraní nových blokov. Každý si môže stiahnuť aktuálnu množinu blokov a záznamov, a stať sa tak overovateľom zapísaných informácií. Prípadný pokus o nekalé chovanie (zmena historického záznamu, pokus zapísať nevalidnú informáciu atď.) je tak verejnosťou rýchlo odhaliteľný.</w:t>
      </w:r>
    </w:p>
    <w:p>
      <w:pPr>
        <w:pStyle w:val="Normal"/>
        <w:rPr/>
      </w:pPr>
      <w:r>
        <w:rPr/>
        <w:t>O1Konzorčný blockchain – iba členovia konzorcia (určení centrálne) sa môžu pripojiť, resp. zúčastniť. Obmedzený počet účastníkov, ktorí sa môžu pripojiť a ich schvaľovanie, obmedzujú použitie tejto databázy ako zdroja dôveryhodných a nemenných informácií. Je potrebné dôslednejšie analyzovať vlastnosti daného algoritmu konsenzu, aby sa zistila nákladnosť rôznych typov útokov a tým ich praktická realizovateľnosť. Variantom je Konzorčný blockchain s verejným prístupom na čítanie,</w:t>
      </w:r>
    </w:p>
    <w:p>
      <w:pPr>
        <w:pStyle w:val="Normal"/>
        <w:rPr/>
      </w:pPr>
      <w:r>
        <w:rPr/>
        <w:t>pri ktorom si konzorcium udržuje právo na vytváranie blokov a prístup na čítanie je otvorený verejnosti.</w:t>
      </w:r>
    </w:p>
    <w:p>
      <w:pPr>
        <w:pStyle w:val="Normal"/>
        <w:rPr/>
      </w:pPr>
      <w:r>
        <w:rPr/>
        <w:t>O1Súkromný blockchain – obmedzený na členov určitej organizácie. To, že jedna organizácia spravuje všetky kópie databázy, ju robí externe nedôveryhodnou.</w:t>
      </w:r>
    </w:p>
    <w:p>
      <w:pPr>
        <w:pStyle w:val="Normal"/>
        <w:rPr/>
      </w:pPr>
      <w:r>
        <w:rPr/>
        <w:t>Je dôležité pripomenúť, že hranica medzi jednotlivými typmi nie je úplne striktná a veľmi závisí aj od spôsobov správy (governance) daného blockchainu. Príkladom môže byť blockchain s verejným prístupom, ktorý je ale od začiatku nastavený tak, že pri vytváraní blokov výrazne zvýhodňuje skupinu účastníkov, napríklad zakladateľov.</w:t>
      </w:r>
    </w:p>
    <w:p>
      <w:pPr>
        <w:pStyle w:val="Normal"/>
        <w:rPr/>
      </w:pPr>
      <w:r>
        <w:rPr/>
        <w:t>Zvolený typ prístupu závisí od danej aplikácie a jej konkrétnych potrieb. V prípadoch, keď je verejná kontrola jednou zo zásadných požiadaviek, je verejný blockchain alebo konzorčný blockchain ideálnym riešením. V prípade, že sa zdieľajú informácie neverejného charakteru v úzkej skupine, môže byť vhodné zvoliť súkromný blockchain.</w:t>
      </w:r>
    </w:p>
    <w:p>
      <w:pPr>
        <w:pStyle w:val="Normal"/>
        <w:rPr/>
      </w:pPr>
      <w:r>
        <w:rPr/>
        <w:t>A2Hash funkcia</w:t>
      </w:r>
    </w:p>
    <w:p>
      <w:pPr>
        <w:pStyle w:val="Normal"/>
        <w:rPr/>
      </w:pPr>
      <w:r>
        <w:rPr/>
        <w:t>Jedným z kľúčových komponentov technológie blockchain je kryptografická hašovacia funkcia (hash). Hašovacia funkcia má mnohonásobné využitie v oblasti blockchainu. Takáto funkcia vypočíta zo vstupného reťazca prakticky akejkoľvek dĺžky (jeden znak, stovky, tisíce alebo aj miliardy znakov) výstupný reťazec fixnej dĺžky. Kryptografická hašovacia funkcia má tieto vlastnosti:</w:t>
      </w:r>
    </w:p>
    <w:p>
      <w:pPr>
        <w:pStyle w:val="Normal"/>
        <w:rPr/>
      </w:pPr>
      <w:r>
        <w:rPr/>
        <w:t>O1Rýchlosť: hash je možné na dostupných výpočtových systémoch vypočítať rýchlo.</w:t>
      </w:r>
    </w:p>
    <w:p>
      <w:pPr>
        <w:pStyle w:val="Normal"/>
        <w:rPr/>
      </w:pPr>
      <w:r>
        <w:rPr/>
        <w:t>O1Jednosmernosť: inverznú funkciu je extrémne ťažké, ba prakticky nemožné nájsť. Zo znalosti výstupného reťazca nevieme vypočítať vstupný reťazec.</w:t>
      </w:r>
    </w:p>
    <w:p>
      <w:pPr>
        <w:pStyle w:val="Normal"/>
        <w:rPr/>
      </w:pPr>
      <w:r>
        <w:rPr/>
        <w:t>O1Bezkolíznosť: pri moderných silných hašovacích funkciách nevieme v reálnom (predstaviteľnom) čase nájsť dva rôzne vstupy vedúce k rovnakému výstupu; k danému vstupu nevieme nájsť iný vstup produkujúci rovnaký výstup (alebo je to extrémne nepravdepodobné).</w:t>
      </w:r>
    </w:p>
    <w:p>
      <w:pPr>
        <w:pStyle w:val="Normal"/>
        <w:rPr/>
      </w:pPr>
      <w:r>
        <w:rPr/>
        <w:t>O1Lavínovitosť: malá zmena vstupu (napr. jeden bit) spôsobí podstatnú zmenu výstupu (obvykle sa zmení väčšina znakov výstupného reťazca).</w:t>
      </w:r>
    </w:p>
    <w:p>
      <w:pPr>
        <w:pStyle w:val="Normal"/>
        <w:rPr/>
      </w:pPr>
      <w:r>
        <w:rPr/>
        <w:t>Hash sa využíva v rámci technológie blockchain najčastejšie na:</w:t>
      </w:r>
    </w:p>
    <w:p>
      <w:pPr>
        <w:pStyle w:val="Normal"/>
        <w:rPr/>
      </w:pPr>
      <w:r>
        <w:rPr/>
        <w:t>O1Previazanie blokov blockchainu a ich zabezpečenie proti zmene,</w:t>
      </w:r>
    </w:p>
    <w:p>
      <w:pPr>
        <w:pStyle w:val="Normal"/>
        <w:rPr/>
      </w:pPr>
      <w:r>
        <w:rPr/>
        <w:t>O1Pri ukladaní väčších súborov mimo blockchainu (off-chain) – do blockchainu ukladáme ich hash ako elektronický odtlačok,</w:t>
      </w:r>
    </w:p>
    <w:p>
      <w:pPr>
        <w:pStyle w:val="Normal"/>
        <w:rPr/>
      </w:pPr>
      <w:r>
        <w:rPr/>
        <w:t>O1Pri konsenzuálnom algoritme Proof of work je často používanou úlohou nájdenie reťazca, ktorého pridaním získame špecifický hash (napr. pri Bitcoine hľadáme hash začínajúci sa niekoľkými nulami).</w:t>
      </w:r>
    </w:p>
    <w:p>
      <w:pPr>
        <w:pStyle w:val="Normal"/>
        <w:rPr/>
      </w:pPr>
      <w:r>
        <w:rPr/>
        <w:t>Hash funkcií je mnoho, dnes sa v blockchaine najčastejšie využíva funkcia SHA-256. Príklady hash-ov sú uvedené v tabuľke nižšie:</w:t>
      </w:r>
    </w:p>
    <w:p>
      <w:pPr>
        <w:pStyle w:val="Normal"/>
        <w:rPr/>
      </w:pPr>
      <w:r>
        <w:rPr/>
        <w:t>A2Autentifikácia a autorizácia na blockchaine</w:t>
      </w:r>
    </w:p>
    <w:p>
      <w:pPr>
        <w:pStyle w:val="Normal"/>
        <w:rPr/>
      </w:pPr>
      <w:r>
        <w:rPr/>
        <w:t>Autentifikácia, resp. autentifikácia identity, je overenie totožnosti používateľa (fyzickej alebo právnickej osoby, prípadne informačného systému). V prípade overovania v informačných technológiách sa najčastejšie používajú metódy podľa toho, čo daná osoba má (napríklad digitálny podpisový kľúč v hardwarovej alebo softwarovej podobe, mobilný telefón, kam sa doručí jednorazový token), čo vie (heslo, PIN, …), čím je (biometria).</w:t>
      </w:r>
    </w:p>
    <w:p>
      <w:pPr>
        <w:pStyle w:val="Normal"/>
        <w:rPr/>
      </w:pPr>
      <w:r>
        <w:rPr/>
        <w:t>V prípade vytvárania záznamov do blockchainu bez centrálnej autority sa vývoj zameriava na neinteraktívne spôsoby overovania totožnosti, predovšetkým prostredníctvom digitálnych podpisov („key authentication”). Digitálny podpis vyžaduje, aby overovaná osoba mala v držaní súkromný (ďalej aj „privátny“) kľúč, ktorým sa kryptograficky podpíše odoslaná správa. Príslušný verejný kľúč je potom nejakým dôveryhodným spôsobom distribuovaný overovateľom – buď ako tzv. digitálny certifikát vydaný kvalifikovaným poskytovateľom dôveryhodných služieb (kvalifikovaný certifikát) alebo priradením kľúča k danej osobe priamo v blockchaine kvalifikovanou osobou.</w:t>
      </w:r>
    </w:p>
    <w:p>
      <w:pPr>
        <w:pStyle w:val="Normal"/>
        <w:rPr/>
      </w:pPr>
      <w:r>
        <w:rPr/>
        <w:t>S autentifikáciou úzko súvisí aj proveniencia – pôvod vzniku informácie. Podpísaný záznam zároveň nesie nepopierateľnú informáciu o pôvodcovi.</w:t>
      </w:r>
    </w:p>
    <w:p>
      <w:pPr>
        <w:pStyle w:val="Normal"/>
        <w:rPr/>
      </w:pPr>
      <w:r>
        <w:rPr/>
        <w:t>Autorizácia je proces, v rámci ktorého sa danej osobe priradia oprávnenia vykonať nejakú činnosť v informačnom systéme – napríklad či má daná osoba možnosť podať určitý návrh, prečítať daný záznam alebo schváliť použitie prostriedkov. Autorizácia nasleduje obvykle po autentifikácii, keď daný systém už vie, kto k nemu pristupuje, ale musí ešte overiť, či daným spôsobom pristúpiť môže. Výnimkou sú ale schémy, kde autorizácia závisí na držbe, nie na osobe držiteľa („prístup do skladu má každý, kto má kľúč, bez ohľadu na jeho identitu“, „prístup k zašifrovanému dokumentu má každý, kto má príslušný dešifrovací kľúč”), alebo autorizácia vyžaduje spoluprácu viacerých osôb („zmluvu musia schváliť aspoň dvaja konatelia“).</w:t>
      </w:r>
    </w:p>
    <w:p>
      <w:pPr>
        <w:pStyle w:val="Normal"/>
        <w:rPr/>
      </w:pPr>
      <w:r>
        <w:rPr/>
        <w:t xml:space="preserve">Autentifikáciu aj autorizáciu v blockchaine overovatelia vykonávajú automaticky, algoritmicky. Z hľadiska použiteľnosti je dôležité, aby dané riešenie poskytovalo autentifikačné a autorizačné schémy, ktoré sú vhodné pre danú aplikáciu. </w:t>
      </w:r>
    </w:p>
    <w:tbl>
      <w:tblPr>
        <w:tblW w:w="8144" w:type="dxa"/>
        <w:jc w:val="center"/>
        <w:tblInd w:w="0" w:type="dxa"/>
        <w:tblLayout w:type="fixed"/>
        <w:tblCellMar>
          <w:top w:w="73" w:type="dxa"/>
          <w:left w:w="68" w:type="dxa"/>
          <w:bottom w:w="0" w:type="dxa"/>
          <w:right w:w="163" w:type="dxa"/>
        </w:tblCellMar>
      </w:tblPr>
      <w:tblGrid>
        <w:gridCol w:w="1482"/>
        <w:gridCol w:w="2759"/>
        <w:gridCol w:w="3903"/>
      </w:tblGrid>
      <w:tr>
        <w:trPr>
          <w:trHeight w:val="328" w:hRule="atLeast"/>
        </w:trPr>
        <w:tc>
          <w:tcPr>
            <w:tcW w:w="1482"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Prístup závisí od  </w:t>
            </w:r>
          </w:p>
        </w:tc>
        <w:tc>
          <w:tcPr>
            <w:tcW w:w="666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Počet účastníkov </w:t>
            </w:r>
          </w:p>
        </w:tc>
      </w:tr>
      <w:tr>
        <w:trPr>
          <w:trHeight w:val="330"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06" w:after="127"/>
              <w:ind w:left="0" w:right="0" w:hanging="0"/>
              <w:rPr>
                <w:sz w:val="24"/>
              </w:rPr>
            </w:pPr>
            <w:r>
              <w:rPr>
                <w:sz w:val="24"/>
              </w:rPr>
            </w:r>
          </w:p>
        </w:tc>
        <w:tc>
          <w:tcPr>
            <w:tcW w:w="275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jeden </w:t>
            </w:r>
          </w:p>
        </w:tc>
        <w:tc>
          <w:tcPr>
            <w:tcW w:w="3903"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viacero </w:t>
            </w:r>
          </w:p>
        </w:tc>
      </w:tr>
      <w:tr>
        <w:trPr>
          <w:trHeight w:val="1739"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Identity </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Jednoduchý systém účtov, každému používateľovi prislúcha jeden účet, autentifikácia pomocou súkromného kľúča danej osoby alebo certifikátu, každý účet má priradené právomoci. </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Flexibilný systém účtov, kde okrem účtov prislúchajúcich daným osobám môžu existovať skupinové účty s pokročilými pravidlami správy . K prístupu k takýmto účtom je potreba, aby sa zúčastnili potrební účastníci. </w:t>
            </w:r>
          </w:p>
        </w:tc>
      </w:tr>
      <w:tr>
        <w:trPr>
          <w:trHeight w:val="1145"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Držby </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Systém, kde každému zdroju / skupine zdrojov je priradený kľúč, držitelia kľúčov so zdrojmi môžu manipulovať. </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Systém, kde každému zdroju / skupine zdrojov je priradený kľúč, držitelia kľúčov so zdrojmi môžu manipulovať. Môže sa vyžadovať viac kľúčov k manipulácii</w:t>
            </w:r>
          </w:p>
        </w:tc>
      </w:tr>
    </w:tbl>
    <w:p>
      <w:pPr>
        <w:pStyle w:val="Normal"/>
        <w:rPr>
          <w:i/>
          <w:i/>
          <w:iCs/>
          <w:color w:val="1F497D"/>
        </w:rPr>
      </w:pPr>
      <w:r>
        <w:rPr/>
        <w:t xml:space="preserve">Tabuľka </w:t>
      </w:r>
      <w:r>
        <w:rPr/>
        <w:fldChar w:fldCharType="begin"/>
      </w:r>
      <w:r>
        <w:rPr/>
        <w:instrText xml:space="preserve"> SEQ Tabuľka \* ARABIC </w:instrText>
      </w:r>
      <w:r>
        <w:rPr/>
        <w:fldChar w:fldCharType="separate"/>
      </w:r>
      <w:r>
        <w:rPr/>
        <w:t>1</w:t>
      </w:r>
      <w:r>
        <w:rPr/>
        <w:fldChar w:fldCharType="end"/>
      </w:r>
      <w:r>
        <w:rPr>
          <w:i/>
          <w:iCs/>
          <w:color w:val="1F497D"/>
        </w:rPr>
        <w:t>: Možné riešenia prístupu k blockchainu</w:t>
      </w:r>
    </w:p>
    <w:p>
      <w:pPr>
        <w:pStyle w:val="Normal"/>
        <w:rPr/>
      </w:pPr>
      <w:r>
        <w:rPr/>
        <w:t>V prípade distribuovanej, plne replikovanej databázy je potrebné dodať, že každý pripojený počítač má túto databázu k dispozícii. Na odopretie prístupu na čítanie k danému obsahu preto treba použiť iné prostriedky, napríklad kryptografiu, kde dané zdroje sú zašifrované a k čítaniu je potrebný dešifrovací kľúč. Ak niekto daný dešifrovací kľúč získa, prístup k danému obsahu sa v budúcnosti nedá odobrať. Toto platí aj pre DLT, ktoré riadia prístup na čítanie – akonáhle je obsah niekomu sprístupnený, nie je možné zaistiť, aby k nemu stratil prístup. Obdobou je možnosť urobiť kópie fyzického spisu – ak je niekomu daný spis do držby, možno predpokladať, že informácie z neho bude mať k dispozícii aj v budúcnosti.</w:t>
      </w:r>
    </w:p>
    <w:p>
      <w:pPr>
        <w:pStyle w:val="Normal"/>
        <w:rPr/>
      </w:pPr>
      <w:r>
        <w:rPr/>
        <w:t>A2Porovnanie blockchainu a tradičných databázových technológií</w:t>
      </w:r>
    </w:p>
    <w:p>
      <w:pPr>
        <w:pStyle w:val="Normal"/>
        <w:rPr/>
      </w:pPr>
      <w:r>
        <w:rPr/>
        <w:t>Ak si odmyslíme „malé“ databázy, tradičné databázy používané v priemysle alebo štátnej správe vo väčšine prípadov využívajú technológiu klient – server. Klient (používateľ) sa pripája na centrálny uzol – server. Server mu, v závislosti od udelených prístupových práv (autorizácie), umožňuje dáta čítať, vytvárať, meniť a/alebo mazať. Kontrolu nad databázou má vždy dedikovaný administrátor. Pod pojmom administrátor sa v tomto prípade nemyslí nutne jedna fyzická osoba – systémový administrátor, ale organizácia so svojimi rolami a procesmi zodpovedná za stav danej databázy napríklad Správa katastra, súd vedúci súdne spisy, orgány činné v trestnom konaní vedúce vyšetrovacie spisy, alebo aj IT oddelenie korporácie udržujúce vlastný dátový sklad.</w:t>
      </w:r>
    </w:p>
    <w:p>
      <w:pPr>
        <w:pStyle w:val="Normal"/>
        <w:rPr/>
      </w:pPr>
      <w:r>
        <w:rPr/>
        <w:t>V tomto riešení má administrátor prakticky neobmedzenú kontrolu nad databázou, jej obsahom a pravidlami. Potenciálnym problémom je kompromitácia administrátora, či už v technickej alebo personálnej rovine, ktorá by útočníkovi umožnila obísť dané pravidlá a dáta neoprávnene zmeniť alebo vymazať, alebo zapísať skutočnosti, ktoré odporujú pravidlám. Skúsenosti ukazujú, že sa nejedná iba o teoretickú hrozbu.</w:t>
      </w:r>
    </w:p>
    <w:p>
      <w:pPr>
        <w:pStyle w:val="Normal"/>
        <w:rPr/>
      </w:pPr>
      <w:r>
        <w:rPr/>
        <w:t xml:space="preserve">Blockchain je decentralizovaná databáza bez jedného dedikovaného administrátora. Všetky záznamy sú zdieľané a verifikované v širšej skupine validátorov, a sú nemeniteľné a nezmazateľné. Blockchain je teda vhodný práve tam, kde sú buď vysoké požiadavky na integritu dát, kde je narušená dôveryhodnosť centrálnej autority, resp. jej schopnosť zabrániť neoprávnenému prístupu, alebo by vytvorenie dostatočne dôveryhodnej autority bolo príliš nákladné. </w:t>
      </w:r>
    </w:p>
    <w:tbl>
      <w:tblPr>
        <w:tblW w:w="7928" w:type="dxa"/>
        <w:jc w:val="center"/>
        <w:tblInd w:w="0" w:type="dxa"/>
        <w:tblLayout w:type="fixed"/>
        <w:tblCellMar>
          <w:top w:w="73" w:type="dxa"/>
          <w:left w:w="68" w:type="dxa"/>
          <w:bottom w:w="0" w:type="dxa"/>
          <w:right w:w="22" w:type="dxa"/>
        </w:tblCellMar>
      </w:tblPr>
      <w:tblGrid>
        <w:gridCol w:w="1904"/>
        <w:gridCol w:w="1417"/>
        <w:gridCol w:w="1736"/>
        <w:gridCol w:w="1524"/>
        <w:gridCol w:w="1347"/>
      </w:tblGrid>
      <w:tr>
        <w:trPr>
          <w:trHeight w:val="520" w:hRule="atLeast"/>
        </w:trPr>
        <w:tc>
          <w:tcPr>
            <w:tcW w:w="190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Vlastnosť / Riešenie </w:t>
            </w:r>
          </w:p>
        </w:tc>
        <w:tc>
          <w:tcPr>
            <w:tcW w:w="141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Centralizovaný systém </w:t>
            </w:r>
          </w:p>
        </w:tc>
        <w:tc>
          <w:tcPr>
            <w:tcW w:w="17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Privátny blockchain </w:t>
            </w:r>
          </w:p>
        </w:tc>
        <w:tc>
          <w:tcPr>
            <w:tcW w:w="15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Konzorčný blockchain </w:t>
            </w:r>
          </w:p>
        </w:tc>
        <w:tc>
          <w:tcPr>
            <w:tcW w:w="134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Verejný blockchain </w:t>
            </w:r>
          </w:p>
        </w:tc>
      </w:tr>
      <w:tr>
        <w:trPr>
          <w:trHeight w:val="307" w:hRule="atLeast"/>
        </w:trPr>
        <w:tc>
          <w:tcPr>
            <w:tcW w:w="190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Súkromi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vysoké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vysoké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stredné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nízke </w:t>
            </w:r>
          </w:p>
        </w:tc>
      </w:tr>
      <w:tr>
        <w:trPr>
          <w:trHeight w:val="305" w:hRule="atLeast"/>
        </w:trPr>
        <w:tc>
          <w:tcPr>
            <w:tcW w:w="190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Bezpečnosť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nízka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stredná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vysoká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najvyššia </w:t>
            </w:r>
          </w:p>
        </w:tc>
      </w:tr>
      <w:tr>
        <w:trPr>
          <w:trHeight w:val="307" w:hRule="atLeast"/>
        </w:trPr>
        <w:tc>
          <w:tcPr>
            <w:tcW w:w="190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Škálovateľnosť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najvyššia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stredná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stredná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nízka </w:t>
            </w:r>
          </w:p>
        </w:tc>
      </w:tr>
      <w:tr>
        <w:trPr>
          <w:trHeight w:val="304" w:hRule="atLeast"/>
        </w:trPr>
        <w:tc>
          <w:tcPr>
            <w:tcW w:w="190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Sila centrálnej autority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najvyššia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stredná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stredná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žiadna </w:t>
            </w:r>
          </w:p>
        </w:tc>
      </w:tr>
    </w:tbl>
    <w:p>
      <w:pPr>
        <w:pStyle w:val="Normal"/>
        <w:rPr>
          <w:i/>
          <w:i/>
          <w:iCs/>
        </w:rPr>
      </w:pPr>
      <w:r>
        <w:rPr/>
        <w:t xml:space="preserve">Tabuľka </w:t>
      </w:r>
      <w:r>
        <w:rPr/>
        <w:fldChar w:fldCharType="begin"/>
      </w:r>
      <w:r>
        <w:rPr/>
        <w:instrText xml:space="preserve"> SEQ Tabuľka \* ARABIC </w:instrText>
      </w:r>
      <w:r>
        <w:rPr/>
        <w:fldChar w:fldCharType="separate"/>
      </w:r>
      <w:r>
        <w:rPr/>
        <w:t>2</w:t>
      </w:r>
      <w:r>
        <w:rPr/>
        <w:fldChar w:fldCharType="end"/>
      </w:r>
      <w:r>
        <w:rPr>
          <w:i/>
          <w:iCs/>
          <w:color w:val="1F497D"/>
        </w:rPr>
        <w:t>: Porovnanie centralizovaného systému a blockchain</w:t>
      </w:r>
    </w:p>
    <w:p>
      <w:pPr>
        <w:pStyle w:val="Normal"/>
        <w:rPr/>
      </w:pPr>
      <w:r>
        <w:rPr/>
        <w:t>A2Algoritmus konsenzu</w:t>
      </w:r>
    </w:p>
    <w:p>
      <w:pPr>
        <w:pStyle w:val="Normal"/>
        <w:rPr/>
      </w:pPr>
      <w:r>
        <w:rPr/>
        <w:t>Ako už bolo popísané, blockchain môžeme chápať ako distribuovanú databázu, kde všetci účastníci vidia v rovnakom čase rovnaký obsah. Na dosiahnutie tohto konsenzuálneho stavu sa používajú tzv. algoritmy, resp. protokoly konsenzu.</w:t>
      </w:r>
    </w:p>
    <w:p>
      <w:pPr>
        <w:pStyle w:val="Normal"/>
        <w:rPr/>
      </w:pPr>
      <w:r>
        <w:rPr/>
        <w:t>A3Problém byzantských generálov a tolerancia byzantínskych chýb</w:t>
      </w:r>
    </w:p>
    <w:p>
      <w:pPr>
        <w:pStyle w:val="Normal"/>
        <w:rPr/>
      </w:pPr>
      <w:r>
        <w:rPr/>
        <w:t>Podobný problém sa v teórii hier objavil už dávnejšie ako „problém byzantských generálov”: skupina byzantských generálov, z ktorých každý vedie časť armády, obkľúči mesto. Potrebujú sa dohodnúť, či zaútočiť alebo nie. Pre úspech musia zaútočiť všetci, alebo nikto – ak by zaútočila iba časť armády, riskujú porážku a stratu veľkej časti armády, čo je najhorší možný výsledok. Časť generálov chce zaútočiť, časť nie. Niektorí z generálov tiež môžu spolupracovať s nepriateľom a manipulovať rozhodnutie v neprospech misie. Keďže sa každý generál so svojou armádou nachádza na inom mieste, komunikujú spolu iba pomocou poslov. Poslovia však nie sú spoľahliví – môžu byť zajatí alebo môžu prenášanú správu zameniť.</w:t>
      </w:r>
    </w:p>
    <w:p>
      <w:pPr>
        <w:pStyle w:val="Normal"/>
        <w:rPr/>
      </w:pPr>
      <w:r>
        <w:rPr/>
        <w:t>Tolerancia byzantínskych chýb (BFT z anglického „byzantine fault tolerance”) znamená schopnosť systému vysporiadať sa s „byzantínskymi” chybami (časť skupiny sleduje vlastné ciele, komunikácia nemusí byť spoľahlivá a pod.).</w:t>
      </w:r>
    </w:p>
    <w:p>
      <w:pPr>
        <w:pStyle w:val="Normal"/>
        <w:rPr/>
      </w:pPr>
      <w:r>
        <w:rPr/>
        <w:t>Algoritmus konsenzu je BFT spôsob, akým skupina dospeje k rovnakému rozhodnutiu o zaradení, resp. nezaradení transakcie alebo bloku.</w:t>
      </w:r>
    </w:p>
    <w:p>
      <w:pPr>
        <w:pStyle w:val="Normal"/>
        <w:rPr/>
      </w:pPr>
      <w:r>
        <w:rPr/>
        <w:t>A3Proof of Work</w:t>
      </w:r>
    </w:p>
    <w:p>
      <w:pPr>
        <w:pStyle w:val="Normal"/>
        <w:rPr/>
      </w:pPr>
      <w:r>
        <w:rPr/>
        <w:t>PoW – dôkaz prácou – je najstarším algoritmom konsenzu používaným v blockchaine. Spočíva v tom, že v rámci každého kola je vybraný jeden uzol, ktorý vygeneruje ďalší blok. Vybraný je ten uzol, ktorý dokáže najrýchlejšie vypočítať zložitý matematický problém (vynaloží potrebné množstvo práce), a podá o tom dôkaz. Spoľahlivosť tohto algoritmu závisí od celkovej výpočtovej sily siete – čím je sila vyššia, tým je sieť menej náchylná na manipuláciu. Na druhej strane, vyššia výpočtová sila znamená aj vyššiu energetickú náročnosť.</w:t>
      </w:r>
    </w:p>
    <w:p>
      <w:pPr>
        <w:pStyle w:val="Normal"/>
        <w:rPr/>
      </w:pPr>
      <w:r>
        <w:rPr/>
        <w:t>A3Proof of Stake</w:t>
      </w:r>
    </w:p>
    <w:p>
      <w:pPr>
        <w:pStyle w:val="Normal"/>
        <w:rPr>
          <w:sz w:val="24"/>
        </w:rPr>
      </w:pPr>
      <w:r>
        <w:rPr/>
        <w:t>PoS – dôkaz vkladom – je ďalším algoritmom používaným v blockchainových sieťach. Potenciálni lídri musia vložiť vklad v podobe kryptomeny a proporcionálne k vkladu majú šancu vygenerovať blok. Tento algoritmus závisí od kryptomeny prepojenej s daným blockchainom</w:t>
      </w:r>
      <w:r>
        <w:rPr>
          <w:sz w:val="24"/>
        </w:rPr>
        <w:t>.</w:t>
      </w:r>
    </w:p>
    <w:p>
      <w:pPr>
        <w:pStyle w:val="Normal"/>
        <w:rPr/>
      </w:pPr>
      <w:r>
        <w:rPr/>
        <w:t>A3Practical Byzantine Fault Tolerance</w:t>
      </w:r>
    </w:p>
    <w:p>
      <w:pPr>
        <w:pStyle w:val="Normal"/>
        <w:rPr/>
      </w:pPr>
      <w:r>
        <w:rPr/>
        <w:t>PBFT algoritmus je – zjednodušene – založený na hlasovaní validátorov o stave transakcie. Z toho dôvodu musí byť množina účastníkov (validátorov) uzavretá. Pre malú skupinu validátorov je to veľmi efektívny algoritmus, ktorý dokáže rýchlo dosiahnuť konsenzus. Jeho zložitosť ale s počtom validátorov rýchlo rastie. Vzhľadom k uzavretej skupine validátorov nie je preto príliš vhodný pre verejné blockchainy.</w:t>
      </w:r>
    </w:p>
    <w:p>
      <w:pPr>
        <w:pStyle w:val="Normal"/>
        <w:rPr/>
      </w:pPr>
      <w:r>
        <w:rPr/>
        <w:t>A3Proof of Elapsed Time</w:t>
      </w:r>
    </w:p>
    <w:p>
      <w:pPr>
        <w:pStyle w:val="Normal"/>
        <w:rPr/>
      </w:pPr>
      <w:r>
        <w:rPr/>
        <w:t>PoET algoritmus predpokladá náhodné zvolenie lídra, ktorý v danom kole generuje blok. Aby bol výber skutočne náhodný, je potrebné splniť dve podmienky: náhodný parameter, určujúci ďalšieho lídra, nie je ovplyvniteľný žiadnym účastníkom a množina účastníkov (validátorov) musí zostať uzavretá. Prvá podmienka sa v prípade PoET algoritmu realizuje pomocou špeciálneho hardwaru. Uzavretá skupina validátorov a potreba špeciálneho hardware predpokladá použitie v privátnych a konzorčných blockchainových sieťach.</w:t>
      </w:r>
    </w:p>
    <w:p>
      <w:pPr>
        <w:pStyle w:val="Normal"/>
        <w:rPr/>
      </w:pPr>
      <w:r>
        <w:rPr/>
        <w:t>A3Delegated Proof of Stake</w:t>
      </w:r>
    </w:p>
    <w:p>
      <w:pPr>
        <w:pStyle w:val="Normal"/>
        <w:rPr/>
      </w:pPr>
      <w:r>
        <w:rPr/>
        <w:t>Delegated Proof of Stake – delegovaný PoS je tiež založený na výbere lídra. Skupina potenciálnych lídrov danej veľkosti je vybraná hlasovaním účastníkov. Títo sa potom v pseudonáhodnom poradí stávajú lídrami pre dané kolo a vytvárajú bloky. DPoS je veľmi efektívny algoritmus, ktorý dokáže rýchlo dosiahnuť konsenzus. Podobne ako PoS je ale typicky závislý na kryptomene zviazanej s daným blockchainom.</w:t>
      </w:r>
    </w:p>
    <w:p>
      <w:pPr>
        <w:pStyle w:val="Normal"/>
        <w:rPr/>
      </w:pPr>
      <w:r>
        <w:rPr/>
        <w:t>A3Ďalšie algoritmy</w:t>
      </w:r>
    </w:p>
    <w:p>
      <w:pPr>
        <w:pStyle w:val="Normal"/>
        <w:rPr/>
      </w:pPr>
      <w:r>
        <w:rPr/>
        <w:t>Variantom DPoS a PoET je algoritmus „Proof of Authority“. Zo skupiny dopredu vybraných validátorov - potenciálnych lídrov – je pseudonáhodne vybraný líder pre ďalšie kolo, ktorý vytvorí nový blok. Skupina validátorov je vybraná a udržiavaná konzorciom.</w:t>
      </w:r>
    </w:p>
    <w:p>
      <w:pPr>
        <w:pStyle w:val="Normal"/>
        <w:rPr/>
      </w:pPr>
      <w:r>
        <w:rPr/>
        <w:t>Federated Byzantine Agreement – federatívna byzantínska dohoda je typ protokolu, v ktorom každý účastník dôveruje iba určitej skupine iných účastníkov. V rámci týchto jednotlivých skupín dochádza potom k rýchlemu vytvoreniu konsenzu, a nakoľko sa skupiny prelínajú, celá sieť postupne iteruje k rovnakému stavu. Nevýhodou je práve požiadavka na prelínanie sa skupín, ktoré je nevyhnutnou podmienkou na dosiahnutie celosieťového konsenzu. Bez splnenia tejto podmienky môžu vzniknúť navzájom disjunktné „ostrovy dôvery” s rôznym stavom.</w:t>
      </w:r>
    </w:p>
    <w:p>
      <w:pPr>
        <w:pStyle w:val="Normal"/>
        <w:rPr/>
      </w:pPr>
      <w:r>
        <w:rPr/>
        <w:t>A2Fork</w:t>
      </w:r>
    </w:p>
    <w:p>
      <w:pPr>
        <w:pStyle w:val="Normal"/>
        <w:rPr/>
      </w:pPr>
      <w:r>
        <w:rPr/>
        <w:t>V určitých prípadoch môže prísť k prípadu, že validátori vytvoria jeden alebo viac navzájom si konkurujúcich reťazcov blokov. Dôvodom môžu byť problémy s prepojením jednotlivých častí siete brániace distribúcii nového bloku naprieč sieťou, softwarová chyba, úmysel atď. Podobnej situácii sa vraví „fork” a jednotlivé algoritmy konsenzu sa s podobnou situáciou vedia vyrovnať. Vyberie sa „hlavný reťazec” (obvykle ten najdlhší známy reťazec blokov) a ostatné, ktorým sa vraví „osirené” (z angl. výrazu „orphaned”), sa zahodia.</w:t>
      </w:r>
    </w:p>
    <w:p>
      <w:pPr>
        <w:pStyle w:val="Normal"/>
        <w:rPr/>
      </w:pPr>
      <w:r>
        <w:rPr/>
        <w:t xml:space="preserve"> </w:t>
      </w:r>
    </w:p>
    <w:p>
      <w:pPr>
        <w:pStyle w:val="Normal"/>
        <w:rPr/>
      </w:pPr>
      <w:r>
        <w:rPr/>
        <w:t xml:space="preserve"> </w:t>
      </w:r>
    </w:p>
    <w:p>
      <w:pPr>
        <w:pStyle w:val="Normal"/>
        <w:rPr>
          <w:i/>
          <w:i/>
          <w:iCs/>
          <w:color w:val="1F497D"/>
        </w:rPr>
      </w:pPr>
      <w:r>
        <w:rPr/>
        <w:t xml:space="preserve">Obrázok </w:t>
      </w:r>
      <w:r>
        <w:rPr/>
        <w:fldChar w:fldCharType="begin"/>
      </w:r>
      <w:r>
        <w:rPr/>
        <w:instrText xml:space="preserve"> SEQ Obrázok \* ARABIC </w:instrText>
      </w:r>
      <w:r>
        <w:rPr/>
        <w:fldChar w:fldCharType="separate"/>
      </w:r>
      <w:r>
        <w:rPr/>
        <w:t>1</w:t>
      </w:r>
      <w:r>
        <w:rPr/>
        <w:fldChar w:fldCharType="end"/>
      </w:r>
      <w:r>
        <w:rPr>
          <w:i/>
          <w:iCs/>
          <w:color w:val="1F497D"/>
        </w:rPr>
        <w:t>: Fork – jeden z paralelných blokov bol vybraný ako pokračovateľ</w:t>
      </w:r>
    </w:p>
    <w:p>
      <w:pPr>
        <w:pStyle w:val="Normal"/>
        <w:rPr/>
      </w:pPr>
      <w:r>
        <w:rPr/>
        <w:t>A2Topológia blockchainovej siete</w:t>
      </w:r>
    </w:p>
    <w:p>
      <w:pPr>
        <w:pStyle w:val="Normal"/>
        <w:rPr/>
      </w:pPr>
      <w:r>
        <w:rPr/>
        <w:t>Ako už bolo naznačené v predchádzajúcich častiach, na technológiu blockchain je možné nazerať z rôznych uhlov pohľadu – blockchain ako distribuovaná aplikácia, databáza, infraštruktúra alebo komunikačná sieť. Práve pri poslednom pohľade na blockchain uvažujeme aj o jeho „implementácii v priestore“.</w:t>
      </w:r>
    </w:p>
    <w:p>
      <w:pPr>
        <w:pStyle w:val="Normal"/>
        <w:rPr/>
      </w:pPr>
      <w:r>
        <w:rPr/>
        <w:t>Historicky bol blockchain navrhnutý ako peer-to-peer sieť rovnocenných uzlov, prevádzkovaných na rovnakej softwarovej báze, z ktorých každý sa mohol, po splnení podmienok, stať validátorom. Ak autor vytvoril nový záznam, ten mohol byť poslaný na ktorýkoľvek uzol v sieti. Ten urobil prvotnú validáciu, a cez príslušný protokol ho poslal svojim peerom – partnerským uzlom ďalej. Tie ho, po overení, poslali zase ďalej. Jednotlivé uzly držali zoznam tzv. nepotvrdených transakcií. Validátor (konsenzuálne zvolený) v danom kole z tohto zoznamu vybral podmnožinu navzájom nekonfliktných transakcií, ktoré zaradil do novovytvoreného bloku, ktorý sa zase, cez peer-to-peer sieť šíril do ostatných uzlov. Tie si ho potom zaradia do zoznamu známych blokov. Každý z týchto uzlov teda drží úplný blockchain, t. j, zreťazený zoznam blokov. V momente, keď autor záznamu obdržal blok so svojím záznamom, vedel, že tento bol úspešne zaradený. V závislosti od algoritmu konsenzu môže byť pre zvýšenie pravdepodobnosti, že nedôjde k forku a osireniu príslušného bloku, potrebné čakať na potvrdenie ďalšími blokmi.</w:t>
      </w:r>
    </w:p>
    <w:p>
      <w:pPr>
        <w:pStyle w:val="Normal"/>
        <w:rPr/>
      </w:pPr>
      <w:r>
        <w:rPr/>
        <w:t>Dnes sú topológie blockchainov oveľa flexibilnejšie, okrem spomínaných uzlov sa môžu objavovať tzv. ľahký klient, ktorý, na rozdiel od vyššie spomínaného “plného uzlu”, nedrží v pamäti celý stav blockchainu, ale iba určitú malú časť. Tiež sa objavujú rôzne cloudové aplikácie, ktoré poskytujú používateľsky priateľskejšie prostredie k nejakej blockchainovej službe.</w:t>
      </w:r>
    </w:p>
    <w:p>
      <w:pPr>
        <w:pStyle w:val="Normal"/>
        <w:rPr/>
      </w:pPr>
      <w:r>
        <w:rPr/>
        <w:t>Aktívna práca s blockchainom, používajúcim podpisy asymetrickej kryptografie, predpokladá, že používateľ má k dispozícii príslušné súkromné kľúče na nejakom vhodnom úložisku. Tým môže byť pevný disk na jeho počítači, USB kľúč, cloudové úložisko, špeciálne hardwarové zariadenie, na ktorom je uložený súkromný kľúč, ale napríklad aj papier s vytlačeným súkromným kľúčom. Týmto úložiskám sa zvykne hovoriť „peňaženka” (z anglického výrazu „wallet“), nakoľko v počiatkoch úložiská slúžili najmä na prístup k mene bitcoin.</w:t>
      </w:r>
    </w:p>
    <w:p>
      <w:pPr>
        <w:pStyle w:val="Normal"/>
        <w:rPr/>
      </w:pPr>
      <w:r>
        <w:rPr/>
        <w:t>A2Smart kontrakty</w:t>
      </w:r>
    </w:p>
    <w:p>
      <w:pPr>
        <w:pStyle w:val="Normal"/>
        <w:rPr/>
      </w:pPr>
      <w:r>
        <w:rPr/>
        <w:t>Ako inteligentný (smart) kontrakt je označovaný protokol, ktorý zaisťuje automatickú realizáciu zmlúv a dohôd.</w:t>
      </w:r>
    </w:p>
    <w:p>
      <w:pPr>
        <w:pStyle w:val="Normal"/>
        <w:rPr/>
      </w:pPr>
      <w:r>
        <w:rPr/>
        <w:t>V širšom zmysle sa za inteligentný kontrakt považuje akýkoľvek software, bežiaci autonómne bez kontroly používateľa, resp. používateľov alebo akejkoľvek tretej strany, spracovávajúci dodané vstupy na výstupy. Príkladom môže byť presmerovanie 10 % z príjmov, ktoré prídu zamestnancovi na účet, automaticky na sporiaci účet, pravidelná platba nájomného po dobu trvania nájmu, vedenie zálohy do doby, kým nenastanú podmienky na jej uvoľnenie alebo vyhodnotenie podmienok na získanie podpory. Vstupom je typicky nová používateľská transakcia, ktorá spustí program smart kontraktu. Ten spočíta a vráti výstup, a prípadne uloží zmenený stav.</w:t>
      </w:r>
    </w:p>
    <w:p>
      <w:pPr>
        <w:pStyle w:val="Normal"/>
        <w:rPr/>
      </w:pPr>
      <w:r>
        <w:rPr/>
        <w:t>Distribuovaná blockchainová sieť predstavuje vhodné prostredie na beh inteligentných kontraktov. Používatelia si môžu nahrať svoj software ako špeciálny záznam do blockchainu. Každý počítač, kde daný blockchain beží potom vie tento software spustiť. Každý nový záznam v blockchainovej databáze môže byť vstupom pre tento inteligentný kontrakt. Ak nový záznam spustí program smart kontraktu, program vykoná potrebný výpočet, vráti výstup a podľa potreby uloží zmenený stav. Toto sa deje deterministicky, vždy s rovnakým výsledkom na ktoromkoľvek počítači, kde blockchain beží.</w:t>
      </w:r>
    </w:p>
    <w:p>
      <w:pPr>
        <w:pStyle w:val="Normal"/>
        <w:rPr/>
      </w:pPr>
      <w:r>
        <w:rPr/>
        <w:t>Používateľské inteligentné kontrakty nahraté do blockchainu sú viditeľné pre každého, ako akýkoľvek iný záznam, vrátane všetkých potenciálnych chýb a bezpečnostných slabín. Táto transparentnosť a možnosť identifikovať „odlišný“ výsledok výpočtu (spôsobený či už neúmyselnou vadou alebo zámernou kompromitáciou konkrétneho výpočtového uzla), predstavuje z hľadiska riadenia informačnej bezpečnosti (najmä rizika neautorizovaného spustenia alebo zmeny funkcionality aplikačného kódu) obrovskú výhodu.</w:t>
      </w:r>
    </w:p>
    <w:p>
      <w:pPr>
        <w:pStyle w:val="Normal"/>
        <w:rPr/>
      </w:pPr>
      <w:r>
        <w:rPr/>
        <w:t>Zároveň si je však potrebné uvedomovať aj zvýšené riziko súvisiace s nasadením (v tomto prípade na mnohé výpočtové uzly) nesprávneho kódu inteligentného kontraktu (nedostatočne otestovaného alebo zámerne „poškodeného“) a to najmä v prípadoch, kedy decentralizované spúšťanie takýchto kontraktov (bez možnosti centralizovaného/manuálneho zásahu a opravy výsledku), môže mať ťažko napraviteľné dôsledky (napríklad vyplatenie finančných a iných prostriedkov, automatické priznanie práv a pod.).</w:t>
      </w:r>
    </w:p>
    <w:p>
      <w:pPr>
        <w:pStyle w:val="Normal"/>
        <w:rPr/>
      </w:pPr>
      <w:r>
        <w:rPr/>
        <w:t>Je tiež dôležité zmieniť, že zatiaľ neexistuje štandard pre tvorbu inteligentných kontraktov. Ich implementácia je závislá od zvoleného riešenia, použitého programovacieho jazyka, cez spôsob práce s dlhodobými dátami až po rôzne limitácie platformy, na ktorej bežia.</w:t>
      </w:r>
    </w:p>
    <w:p>
      <w:pPr>
        <w:pStyle w:val="Normal"/>
        <w:rPr/>
      </w:pPr>
      <w:r>
        <w:rPr/>
        <w:t xml:space="preserve"> </w:t>
      </w:r>
    </w:p>
    <w:p>
      <w:pPr>
        <w:pStyle w:val="Normal"/>
        <w:rPr/>
      </w:pPr>
      <w:r>
        <w:rPr/>
        <w:t>A2Off-chain storage</w:t>
      </w:r>
    </w:p>
    <w:p>
      <w:pPr>
        <w:pStyle w:val="Normal"/>
        <w:rPr/>
      </w:pPr>
      <w:r>
        <w:rPr/>
        <w:t>Vzhľadom k tomu, že všetky záznamy blockchainu sú udržiavané na mnohých uzloch, nie je veľmi žiadúce ukladať do nich veľké objemy dát. V prípadoch, keď treba zabezpečiť permanentné, nemenné poskytnutie veľkých súborov dát, môžu sa tieto uložiť na nejaké cloudové úložisko. Do blockchainu sa potom iba zapíše záznam, aké súbory, kedy a kde boli uložené, vrátane hashu týchto súborov. Tak si prípadný overovateľ v budúcnosti môže overiť, že dáta sú pôvodné a neboli zmenené, resp. dá sa ukázať, že dané dáta zodpovedajú dátam opísaným v blockchaine.</w:t>
      </w:r>
    </w:p>
    <w:p>
      <w:pPr>
        <w:pStyle w:val="Normal"/>
        <w:rPr/>
      </w:pPr>
      <w:r>
        <w:rPr/>
        <w:t>Úložisko pre dáta samotné môže byť napríklad webová stránka organizácie, cloudové úložisko, privátny FTP server alebo decentralizované úložisko na protokole typu torrent (v tom prípade by sa ako odkaz na miesto uloženia súboru použil tzv. magnet link) alebo IPFS.</w:t>
      </w:r>
    </w:p>
    <w:p>
      <w:pPr>
        <w:pStyle w:val="Normal"/>
        <w:rPr/>
      </w:pPr>
      <w:r>
        <w:rPr/>
        <w:t>A2Štandardizácia a interoperabilita</w:t>
      </w:r>
    </w:p>
    <w:p>
      <w:pPr>
        <w:pStyle w:val="Normal"/>
        <w:rPr/>
      </w:pPr>
      <w:r>
        <w:rPr/>
        <w:t>Blockchain je relatívne mladá technológia. Jednotlivé implementácie vo väčšej alebo menšej miere využívajú štandardizované produkty a riešenia (napr. v oblasti kryptografie), rôzne blockchainové riešenia, aplikácie alebo inteligentné kontrakty samotné však zatiaľ štandardizované nie sú. Rôzne implementácie prinášajú vlastné riešenia, ako aj vlastné limitácie.</w:t>
      </w:r>
    </w:p>
    <w:p>
      <w:pPr>
        <w:pStyle w:val="Normal"/>
        <w:rPr/>
      </w:pPr>
      <w:r>
        <w:rPr/>
        <w:t>To sa ale v dohľadnej dobe môže zmeniť. International Telecommunication Union (ITU), špecializovaná agentúra OSN, kladúca si za cieľ okrem iného vytvárať technické štandardy, ako aj International Organization for Standardization (ISO), vytvorili pracovné skupiny pre oblasť blockchain-u a DLT, ktoré už na príslušných štandardoch pracujú.</w:t>
      </w:r>
    </w:p>
    <w:p>
      <w:pPr>
        <w:pStyle w:val="Normal"/>
        <w:rPr/>
      </w:pPr>
      <w:r>
        <w:rPr/>
        <w:t>Interoperabilita blockchainu s externými aplikáciami a/alebo inými blockchainami závisí od konkrétnej implementácie, ale všeobecne je na vysokej úrovni. Mnohé projekty ponúkajú rozsiahle API a SDK pre integráciu externých aplikácií na programátorskej úrovni, a viaceré sú, alebo sa dajú bez väčšej námahy prepojiť s najpoužívanejšími ERP systémami.</w:t>
      </w:r>
    </w:p>
    <w:p>
      <w:pPr>
        <w:pStyle w:val="Normal"/>
        <w:rPr/>
      </w:pPr>
      <w:r>
        <w:rPr/>
        <w:t>A2História blockchainu a súčasné využitie</w:t>
      </w:r>
    </w:p>
    <w:p>
      <w:pPr>
        <w:pStyle w:val="Normal"/>
        <w:rPr/>
      </w:pPr>
      <w:r>
        <w:rPr/>
        <w:t>Prvé úvahy o možnostiach dosiahnutia konsenzu v počítačových sieťach, kde samotné počítače alebo sieť sú nespoľahlivé, sa objavili už pred rokom 2000</w:t>
      </w:r>
      <w:r>
        <w:rPr>
          <w:rStyle w:val="FootnoteAnchor"/>
          <w:vertAlign w:val="superscript"/>
        </w:rPr>
        <w:footnoteReference w:id="2"/>
      </w:r>
      <w:r>
        <w:rPr/>
        <w:t>. Ako rok vzniku možno považovať rok 2008, kedy Satoshi Nakamoto navrhol a popísal fungovanie siete Bitcoin</w:t>
      </w:r>
      <w:r>
        <w:rPr>
          <w:rStyle w:val="FootnoteAnchor"/>
          <w:vertAlign w:val="superscript"/>
        </w:rPr>
        <w:footnoteReference w:id="3"/>
      </w:r>
      <w:r>
        <w:rPr/>
        <w:t>. Následne v januári roku 2009 zverejnil zdrojový kód a spustil sieť Bitcoin. Bitcoin sa stal prvou modernou kryptomenou, ktorú nasledovalo mnoho ďalších kryptomien (až po súčasných približne 1600 – 2000). Pokusy o zavedenie kryptomien existovali už skôr (ecash alebo NetCash), avšak nikdy nedosiahli väčšiu popularitu. Bitcoin a ostatné kryptomeny sa tešia veľkej popularite približne od roku 2013. V súčasnosti je celková trhová kapitalizácia verejne obchodovaných kryptomien asi 211 miliárd USD a denný obrat asi 13 miliárd USD. V roku 2013 bola navrhnutá a v roku 2015 spustená sieť Ethereum, podporujúca smart kontrakty.</w:t>
      </w:r>
    </w:p>
    <w:p>
      <w:pPr>
        <w:pStyle w:val="Normal"/>
        <w:rPr/>
      </w:pPr>
      <w:r>
        <w:rPr/>
        <w:t>Približne od roku 2014 sa objavujú úvahy o využití blockchainu na iné účely ako kryptomeny a sú oznámené prvé projekty využívajúce blockchain ako distribuovanú databázu pre využitie v podnikovej sfére, štátnej správe, prípadne inde. Vznikajú tiež blockchain siete určené špeciálne pre rôzne obchodné aplikácie, nie pre kryptomeny. V rokoch 2016-2018 sú ohlásené stovky projektov vyžívajúcich blockchain vo všetkých sférach života. Najzaujímavejšie z nich sú popísané nižšie v tejto štúdii.</w:t>
      </w:r>
    </w:p>
    <w:p>
      <w:pPr>
        <w:pStyle w:val="Normal"/>
        <w:rPr/>
      </w:pPr>
      <w:r>
        <w:rPr/>
        <w:t>A2Kedy použiť blockchain, výhody a nevýhody</w:t>
      </w:r>
    </w:p>
    <w:p>
      <w:pPr>
        <w:pStyle w:val="Normal"/>
        <w:rPr/>
      </w:pPr>
      <w:r>
        <w:rPr/>
        <w:t>Technológia blockchain a hlavne jej využitie mimo kryptomien je stále veľmi nová a málo prebádaná oblasť. Spoločnosti a vlády sa snažia o zavádzanie tejto technológie, no jej nasadenie nie je vhodné vždy – oblasti vhodného nasadenia stále nie sú ustálené a vyvíjajú sa. Nižšie sú zosumarizované hlavné znaky, kedy je vhodné využiť blockchain.</w:t>
      </w:r>
    </w:p>
    <w:p>
      <w:pPr>
        <w:pStyle w:val="Normal"/>
        <w:rPr/>
      </w:pPr>
      <w:r>
        <w:rPr/>
        <w:t>Blockchain je vhodné použiť, ak musí riešenie reflektovať:</w:t>
      </w:r>
    </w:p>
    <w:p>
      <w:pPr>
        <w:pStyle w:val="Normal"/>
        <w:rPr/>
      </w:pPr>
      <w:r>
        <w:rPr/>
        <w:t>Mnoho účastníkov,</w:t>
      </w:r>
    </w:p>
    <w:p>
      <w:pPr>
        <w:pStyle w:val="Normal"/>
        <w:rPr/>
      </w:pPr>
      <w:r>
        <w:rPr/>
        <w:t>O1Potrebu nastolenia dôvery,</w:t>
      </w:r>
    </w:p>
    <w:p>
      <w:pPr>
        <w:pStyle w:val="Normal"/>
        <w:rPr/>
      </w:pPr>
      <w:r>
        <w:rPr/>
        <w:t>O1Neexistenciu tretej strany alebo tretia strana je málo dôveryhodná,</w:t>
      </w:r>
    </w:p>
    <w:p>
      <w:pPr>
        <w:pStyle w:val="Normal"/>
        <w:rPr/>
      </w:pPr>
      <w:r>
        <w:rPr/>
        <w:t>O1Úlohy, ktoré majú charakter transakcií,</w:t>
      </w:r>
    </w:p>
    <w:p>
      <w:pPr>
        <w:pStyle w:val="Normal"/>
        <w:rPr/>
      </w:pPr>
      <w:r>
        <w:rPr/>
        <w:t>O1Potrebu globálneho (medzinárodného, celosvetového) digitálneho identifikátora,</w:t>
      </w:r>
    </w:p>
    <w:p>
      <w:pPr>
        <w:pStyle w:val="Normal"/>
        <w:rPr/>
      </w:pPr>
      <w:r>
        <w:rPr/>
        <w:t>O1Potrebu kryptograficky zabezpečeného systému evidencie vlastníctva,</w:t>
      </w:r>
    </w:p>
    <w:p>
      <w:pPr>
        <w:pStyle w:val="Normal"/>
        <w:rPr/>
      </w:pPr>
      <w:r>
        <w:rPr/>
        <w:t>O1Potrebu zjednodušenia riešenia sporov,</w:t>
      </w:r>
    </w:p>
    <w:p>
      <w:pPr>
        <w:pStyle w:val="Normal"/>
        <w:rPr/>
      </w:pPr>
      <w:r>
        <w:rPr/>
        <w:t>O1Potrebu zdieľania histórie transakcií a pôvodu digitálnych aktív,</w:t>
      </w:r>
    </w:p>
    <w:p>
      <w:pPr>
        <w:pStyle w:val="Normal"/>
        <w:rPr/>
      </w:pPr>
      <w:r>
        <w:rPr/>
        <w:t>O1Potrebu regulátora monitorovať aktivity regulovaných v reálnom čase.</w:t>
      </w:r>
    </w:p>
    <w:p>
      <w:pPr>
        <w:pStyle w:val="Normal"/>
        <w:rPr/>
      </w:pPr>
      <w:r>
        <w:rPr/>
        <w:t>Nasledujúci vývojový diagram slúži na rýchle úvodné posúdenie vhodnosti využiť blockchain</w:t>
      </w:r>
    </w:p>
    <w:p>
      <w:pPr>
        <w:pStyle w:val="Normal"/>
        <w:rPr/>
      </w:pPr>
      <w:r>
        <w:rPr/>
      </w:r>
    </w:p>
    <w:p>
      <w:pPr>
        <w:pStyle w:val="Normal"/>
        <w:rPr>
          <w:sz w:val="24"/>
        </w:rPr>
      </w:pPr>
      <w:r>
        <w:rPr>
          <w:lang w:val="en-US" w:eastAsia="en-US"/>
        </w:rPr>
        <w:drawing>
          <wp:inline distT="0" distB="0" distL="0" distR="0">
            <wp:extent cx="4196715" cy="4679315"/>
            <wp:effectExtent l="0" t="0" r="0" b="0"/>
            <wp:docPr id="1" name="Picture 6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29" descr=""/>
                    <pic:cNvPicPr>
                      <a:picLocks noChangeAspect="1" noChangeArrowheads="1"/>
                    </pic:cNvPicPr>
                  </pic:nvPicPr>
                  <pic:blipFill>
                    <a:blip r:embed="rId2"/>
                    <a:srcRect l="-4" t="-4" r="-4" b="-4"/>
                    <a:stretch>
                      <a:fillRect/>
                    </a:stretch>
                  </pic:blipFill>
                  <pic:spPr bwMode="auto">
                    <a:xfrm>
                      <a:off x="0" y="0"/>
                      <a:ext cx="4196715" cy="4679315"/>
                    </a:xfrm>
                    <a:prstGeom prst="rect">
                      <a:avLst/>
                    </a:prstGeom>
                  </pic:spPr>
                </pic:pic>
              </a:graphicData>
            </a:graphic>
          </wp:inline>
        </w:drawing>
      </w:r>
    </w:p>
    <w:p>
      <w:pPr>
        <w:pStyle w:val="Normal"/>
        <w:rPr>
          <w:i/>
          <w:i/>
          <w:iCs/>
          <w:color w:val="1F497D"/>
        </w:rPr>
      </w:pPr>
      <w:r>
        <w:rPr/>
        <w:t xml:space="preserve">Obrázok </w:t>
      </w:r>
      <w:r>
        <w:rPr/>
        <w:fldChar w:fldCharType="begin"/>
      </w:r>
      <w:r>
        <w:rPr/>
        <w:instrText xml:space="preserve"> SEQ Obrázok \* ARABIC </w:instrText>
      </w:r>
      <w:r>
        <w:rPr/>
        <w:fldChar w:fldCharType="separate"/>
      </w:r>
      <w:r>
        <w:rPr/>
        <w:t>2</w:t>
      </w:r>
      <w:r>
        <w:rPr/>
        <w:fldChar w:fldCharType="end"/>
      </w:r>
      <w:r>
        <w:rPr/>
        <w:t>:</w:t>
      </w:r>
      <w:r>
        <w:rPr>
          <w:i/>
          <w:iCs/>
          <w:color w:val="1F497D"/>
        </w:rPr>
        <w:t xml:space="preserve"> Kedy použiť blockchain</w:t>
      </w:r>
    </w:p>
    <w:p>
      <w:pPr>
        <w:pStyle w:val="Normal"/>
        <w:rPr/>
      </w:pPr>
      <w:r>
        <w:rPr/>
        <w:t>Transparentnosť a sledovateľnosť: tým, že všetci užívatelia zdieľajú tie isté dáta namiesto individuálnych kópií, celý súbor transakcií je transparentnejší. Konsenzuálny mechanizmus zabezpečí zhodu všetkých užívateľov na jednej verzii záznamov, viac v kapitole 2.6. Vysoká miera transparentnosti, auditovateľnosti a analyzovateľnosti údajov môže byť použitá na udržiavanie konzistencie údajov (na aplikačnej úrovni potom aj súladu s relevantnými predpismi a normami),</w:t>
      </w:r>
    </w:p>
    <w:p>
      <w:pPr>
        <w:pStyle w:val="Normal"/>
        <w:rPr/>
      </w:pPr>
      <w:r>
        <w:rPr/>
        <w:t>Možnosť verejnej kontroly: viditeľnosť transakcií všetkým užívateľom umožňuje kedykoľvek verejnú kontrolu transakcií, každý používateľ si môže samostatne overiť (uistiť sa) správnosť spracovania všetkých údajov v blockchain, t. j, či nastali podmienky na spracovanie a transformáciu vstupných údajov na výstupné; v prípade uloženia predpisu transformácie – smart kontraktu vidí aj samotný algoritmus spracovania; (napr. každý používateľ môže vidieť anonymizované výsledky hlasovania a môže si spočítať výsledok volieb a overiť korektnosť ich priebehu),</w:t>
      </w:r>
    </w:p>
    <w:p>
      <w:pPr>
        <w:pStyle w:val="Normal"/>
        <w:rPr/>
      </w:pPr>
      <w:r>
        <w:rPr/>
        <w:t>Integrita dát: údaje nemôžu byť modifikované ani vymazané neautorizovaným alebo náhodným spôsobom, autor údajov nemôže žiadnemu inému uzlu poprieť svoje autorstvo. Z princípov fungovania technológie blockchain uvedených v kapitole 2 vyplýva nemennosť konsenzom overených uložených údajov čo vedie k dôveryhodnosti uložených záznamov,</w:t>
      </w:r>
    </w:p>
    <w:p>
      <w:pPr>
        <w:pStyle w:val="Normal"/>
        <w:rPr/>
      </w:pPr>
      <w:r>
        <w:rPr/>
        <w:t>Zníženie nákladov a komplexnosti: zavedenie jediného zdroja dôveryhodných dát bez potreby tretích strán môže viesť zvýšenej efektívnosti, efektivite a tiež k zníženým celkovým nákladom spracovania a uchovávania,</w:t>
      </w:r>
    </w:p>
    <w:p>
      <w:pPr>
        <w:pStyle w:val="Normal"/>
        <w:rPr/>
      </w:pPr>
      <w:r>
        <w:rPr/>
        <w:t>Trvalé a nemeniteľné digitálne zaznamenávanie: z princípu fungovania technológie blockchain vyplýva, že údaje nemôžu byť modifikované ani vymazané neautorizovaným alebo náhodným spôsobom a takúto zmenu alebo zneplatnenie pôvodných údajov je možné vykonať len vložením nového opravného záznamu logicky previazaného s pôvodným,</w:t>
      </w:r>
    </w:p>
    <w:p>
      <w:pPr>
        <w:pStyle w:val="Normal"/>
        <w:rPr/>
      </w:pPr>
      <w:r>
        <w:rPr/>
        <w:t>Preukázateľné a overené transakcie: potreba všeobecnej zhody uzlov siete umožňuje prevenciu pred vložením nesprávnych údajov (napr. neúplných, neexistujúcich, nepresných účtovných dokladov; nesprávnych, neúplných, neaktuálnych osobných údajov a pod.). Spravodlivý (náhodný) výber uzla zodpovedného za vytvorenie nového bloku záznamov a nutnosť konsenzu ostatných uzlov pri zápise nového bloku významne eliminuje možnosť podvodného konania uzlov zodpovedných za vytváranie nových blokov,</w:t>
      </w:r>
    </w:p>
    <w:p>
      <w:pPr>
        <w:pStyle w:val="Normal"/>
        <w:rPr/>
      </w:pPr>
      <w:r>
        <w:rPr/>
        <w:t>Redundancia uložených dát: dáta sú automaticky replikované na mnohých miestach (uzloch) takže v prípade poruchy alebo straty dát na jednom, prípadne viacerých uzloch, ostáva stále mnoho kópií na ostatných uzloch, čím je zabezpečená mnohonásobná redundancia uložených dát.</w:t>
      </w:r>
    </w:p>
    <w:p>
      <w:pPr>
        <w:pStyle w:val="Normal"/>
        <w:rPr/>
      </w:pPr>
      <w:r>
        <w:rPr/>
        <w:t>Nastolenie dôvery: tým, že všetci užívatelia majú prístup k celej histórii transakcií, zhodnú sa na nej a nie je ju možné spätne meniť, zvyšuje sa, prípadne sa až nastoľuje dôvera v tieto dáta,</w:t>
      </w:r>
    </w:p>
    <w:p>
      <w:pPr>
        <w:pStyle w:val="Normal"/>
        <w:rPr/>
      </w:pPr>
      <w:r>
        <w:rPr/>
        <w:t>Nasledujúci graf ukazuje hlavné bariéry zavádzania technológie blockchain podľa nedávnej štúdie EY:</w:t>
      </w:r>
    </w:p>
    <w:p>
      <w:pPr>
        <w:pStyle w:val="Normal"/>
        <w:rPr/>
      </w:pPr>
      <w:r>
        <w:rPr/>
      </w:r>
    </w:p>
    <w:p>
      <w:pPr>
        <w:pStyle w:val="Normal"/>
        <w:rPr>
          <w:lang w:val="en-US" w:eastAsia="en-US"/>
        </w:rPr>
      </w:pPr>
      <w:r>
        <w:rPr>
          <w:lang w:val="en-US" w:eastAsia="en-US"/>
        </w:rPr>
        <w:drawing>
          <wp:inline distT="0" distB="0" distL="0" distR="0">
            <wp:extent cx="4562475" cy="2734945"/>
            <wp:effectExtent l="0" t="0" r="0" b="0"/>
            <wp:docPr id="2" name="Picture 6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970" descr=""/>
                    <pic:cNvPicPr>
                      <a:picLocks noChangeAspect="1" noChangeArrowheads="1"/>
                    </pic:cNvPicPr>
                  </pic:nvPicPr>
                  <pic:blipFill>
                    <a:blip r:embed="rId3"/>
                    <a:srcRect l="-8" t="-13" r="-8" b="-13"/>
                    <a:stretch>
                      <a:fillRect/>
                    </a:stretch>
                  </pic:blipFill>
                  <pic:spPr bwMode="auto">
                    <a:xfrm>
                      <a:off x="0" y="0"/>
                      <a:ext cx="4562475" cy="2734945"/>
                    </a:xfrm>
                    <a:prstGeom prst="rect">
                      <a:avLst/>
                    </a:prstGeom>
                  </pic:spPr>
                </pic:pic>
              </a:graphicData>
            </a:graphic>
          </wp:inline>
        </w:drawing>
      </w:r>
    </w:p>
    <w:p>
      <w:pPr>
        <w:pStyle w:val="Normal"/>
        <w:rPr>
          <w:i/>
          <w:i/>
          <w:iCs/>
          <w:color w:val="1F497D"/>
        </w:rPr>
      </w:pPr>
      <w:r>
        <w:rPr/>
        <w:t xml:space="preserve">Obrázok </w:t>
      </w:r>
      <w:r>
        <w:rPr/>
        <w:fldChar w:fldCharType="begin"/>
      </w:r>
      <w:r>
        <w:rPr/>
        <w:instrText xml:space="preserve"> SEQ Obrázok \* ARABIC </w:instrText>
      </w:r>
      <w:r>
        <w:rPr/>
        <w:fldChar w:fldCharType="separate"/>
      </w:r>
      <w:r>
        <w:rPr/>
        <w:t>3</w:t>
      </w:r>
      <w:r>
        <w:rPr/>
        <w:fldChar w:fldCharType="end"/>
      </w:r>
      <w:r>
        <w:rPr>
          <w:i/>
          <w:iCs/>
          <w:color w:val="1F497D"/>
        </w:rPr>
        <w:t>: Hlavné bariéry zavádzania technológie blockchain</w:t>
      </w:r>
    </w:p>
    <w:p>
      <w:pPr>
        <w:pStyle w:val="Normal"/>
        <w:rPr>
          <w:i/>
          <w:i/>
          <w:iCs/>
          <w:color w:val="1F497D"/>
          <w:sz w:val="24"/>
        </w:rPr>
      </w:pPr>
      <w:r>
        <w:rPr>
          <w:i/>
          <w:iCs/>
          <w:color w:val="1F497D"/>
          <w:sz w:val="24"/>
        </w:rPr>
      </w:r>
    </w:p>
    <w:p>
      <w:pPr>
        <w:pStyle w:val="Normal"/>
        <w:rPr/>
      </w:pPr>
      <w:r>
        <w:rPr/>
        <w:t>A2Blockchain a kryptomeny</w:t>
      </w:r>
    </w:p>
    <w:p>
      <w:pPr>
        <w:pStyle w:val="Normal"/>
        <w:rPr/>
      </w:pPr>
      <w:r>
        <w:rPr/>
        <w:t>Kryptomena je digitálne aktívum, zabezpečené pomocou silnej asymetrickej kryptografie. Historicky, prvé implementácie blockchainu sa zameriavali práve na vytvorenie a správu kryptomien. Použitie transparentnej peer-to-peer technológie s automatickou validáciou záznamov o prevodoch, akou je blockchain, na vedenie účtovnej knihy kryptomeny je prirodzené, a dodnes väčšina verejných blockchainov používa nejakú formu kryptomeny. Tou sa realizuje napr. platba za použitie a je nejakým spôsobom zviazaná s algoritmom konsenzu. Treba ale dodať, že napriek tomu, že je to pretrvávajúca prax, spojenie blockchainu a kryptomeny nie je povinné, a v mnohých aplikáciách ani žiadúce. Blockchain je v médiách a očiach verejnosti spájaný hlavne s kryptomenami. Kryptomeny a blockchain však môžu fungovať jedno bez druhého, avšak ich spojenie v istých prípadoch je obojstranne výhodné. Kryptomeny a blockchain majú štyri hlavné prieniky, spoločné oblasti nasadenia:</w:t>
      </w:r>
    </w:p>
    <w:p>
      <w:pPr>
        <w:pStyle w:val="Normal"/>
        <w:rPr/>
      </w:pPr>
      <w:r>
        <w:rPr/>
        <w:t>O1Kryptomena ako náhrada FIAT meny pri platobnom styku a investovaní,</w:t>
      </w:r>
    </w:p>
    <w:p>
      <w:pPr>
        <w:pStyle w:val="Normal"/>
        <w:rPr/>
      </w:pPr>
      <w:r>
        <w:rPr/>
        <w:t>O1Kryptomena ako odmena prevádzkovateľa siete (uzla),</w:t>
      </w:r>
    </w:p>
    <w:p>
      <w:pPr>
        <w:pStyle w:val="Normal"/>
        <w:rPr/>
      </w:pPr>
      <w:r>
        <w:rPr/>
        <w:t>O1Kryptomena ako poplatok za použitie siete (obvykle len za zápis),</w:t>
      </w:r>
    </w:p>
    <w:p>
      <w:pPr>
        <w:pStyle w:val="Normal"/>
        <w:rPr/>
      </w:pPr>
      <w:r>
        <w:rPr/>
        <w:t>O1Kryptomena ako reprezentácia objektov, práv atď. z reálneho sveta vo forme tokenov (Tokenizácia asetov).</w:t>
      </w:r>
    </w:p>
    <w:p>
      <w:pPr>
        <w:pStyle w:val="Normal"/>
        <w:rPr/>
      </w:pPr>
      <w:r>
        <w:rPr/>
        <w:t>P1Kryptomena ako náhrada FIAT meny pri platobnom styku a investovaní</w:t>
      </w:r>
    </w:p>
    <w:p>
      <w:pPr>
        <w:pStyle w:val="Normal"/>
        <w:rPr/>
      </w:pPr>
      <w:r>
        <w:rPr/>
        <w:t>Toto využitie je asi najznámejšie, mnoho ľudí a spoločností investovalo do kryptomien za účelom zisku, prípadne diverzifikácie investičného portfólia. Využitie pri platobnom styku, ktoré malo byť lacnejšie, rýchlejšie a anonymné, zatiaľ úplne nenaplnilo očakávania: poplatky sú niekedy vyššie ako pri klasickom platobnom styku, rýchlosť (napr. u Bitcoinu) je podstatne nižšia ako pri autorizácii platby kartou a anonymita je tiež diskutabilná. Problémom je tiež obyčajne veľmi vysoká volatilita.</w:t>
      </w:r>
    </w:p>
    <w:p>
      <w:pPr>
        <w:pStyle w:val="Normal"/>
        <w:rPr/>
      </w:pPr>
      <w:r>
        <w:rPr/>
        <w:t>P1Kryptomena ako odmena prevádzkovateľa siete (uzla)</w:t>
      </w:r>
    </w:p>
    <w:p>
      <w:pPr>
        <w:pStyle w:val="Normal"/>
        <w:rPr/>
      </w:pPr>
      <w:r>
        <w:rPr/>
        <w:t>Prevádzkovateľ uzla musel investovať do vybudovania uzla a hradiť náklady spojené s jeho prevádzkou. Vo verejných blockchainoch je za toto odmeňovaný kryptomenou na základe svojej úspešnosti ťaženia/validovania blokov podľa konsenzuálneho algoritmu použitého v danej sieti. Výškou odmeny môžeme riadiť rozvoj siete, motivovať príchod nových prevádzkovateľov uzlov alebo naopak znížiť poplatky pri dostatočnom množstve uzlov. V privátnych alebo konzorčných blockchainoch takáto odmena nemusí existovať, prevádzkovatelia môžu mať inú motiváciu budovať a prevádzkovať uzly siete (dohoda, nariadenia, povinnosť, iné výhody).</w:t>
      </w:r>
    </w:p>
    <w:p>
      <w:pPr>
        <w:pStyle w:val="Normal"/>
        <w:rPr/>
      </w:pPr>
      <w:r>
        <w:rPr/>
        <w:t>P1Kryptomena ako poplatok za použitie siete (obvykle len za zápis)</w:t>
      </w:r>
    </w:p>
    <w:p>
      <w:pPr>
        <w:pStyle w:val="Normal"/>
        <w:rPr/>
      </w:pPr>
      <w:r>
        <w:rPr/>
        <w:t>Užívatelia blockchain siete môžu platiť za každé použitie siete a z týchto poplatkov môže byť financovaná prevádzka a rozvoj siete. Poplatok je vyberaný obvykle len za zápis, čítanie je zdarma. Poplatok obvykle závisí od dĺžky transakcie v bajtoch, za dlhšiu, ktorá viac zaťaží sieť, sa platí viac. Tento model je obvyklý vo verejných blockchainoch a zabraňuje nadužívaniu alebo zneužívaniu siete. Poplatok nemusí byť fixný – jeho premenlivou výškou možno reagovať na náhle zmeny zaťaženia siete, avšak v takomto prípade nie je možné predpovedať výšku poplatku v danom čase a výška poplatku môže byť vyššia.</w:t>
      </w:r>
    </w:p>
    <w:p>
      <w:pPr>
        <w:pStyle w:val="Normal"/>
        <w:rPr/>
      </w:pPr>
      <w:r>
        <w:rPr/>
        <w:t>P1Kryptomena ako reprezentácia objektov, práv atď. z reálneho sveta vo forme tokenov (Tokenizácia asetov)</w:t>
      </w:r>
    </w:p>
    <w:p>
      <w:pPr>
        <w:pStyle w:val="Normal"/>
        <w:rPr/>
      </w:pPr>
      <w:r>
        <w:rPr/>
        <w:t>Tokenizácia asetov je jedným z hlavných možných využití blockchainu mimo kryptomien. Využíva sa pri nej unikátna vlastnosť blockchainu spoľahlivo riadiť, evidovať a zabraňovať zneužitiu (viacnásobnému použitiu) kryptomien-tokenov. Namiesto termínu kryptomena je vhodnejšie použitie termínu token. Objekty zo skutočného sveta v tomto prípade reprezentujeme vo virtuálnom svete tokenom a jeho používanie riadime a sledujeme pomocou blockchainu. Môže ísť napríklad o zdieľané vlastníctvo dopravných prostriedkov (napr. auto, jachta, bicykel), nehnuteľností (napr. apartmán, kancelárske priestory) alebo aj výpočtový výkon či úložnú kapacitu v dátovom centre. Token potom reprezentuje právo k dopravnému prostriedku alebo apartmánu v danom čase alebo úložnú kapacitu v dátovom centre. Blockchain slúži na nakladanie s týmito tokenmi medzi viacerými používateľmi, zabraňuje viacnásobnému použitiu (napr. apartmán alebo jachta v jednom čase) a eviduje ich využitie používateľmi.</w:t>
      </w:r>
    </w:p>
    <w:p>
      <w:pPr>
        <w:pStyle w:val="Normal"/>
        <w:rPr/>
      </w:pPr>
      <w:r>
        <w:rPr/>
        <w:t>Blockchain však môže existovať aj bez kryptomien, prípadne kryptomeny-tokeny môžu byť použité len na dva, jeden alebo žiaden z účelov uvedených vyššie. Kryptomeny-tokeny daného blockchainu tiež nemusia byť verejne obchodovateľné s pohyblivým kurzom. Napríklad pri platbe občana za služby štátu (zápis do registra X, žiadosť o povolenie Y) môže byť vytvorená kryptomena-token (kolok), ktorú dostane občan zdarma v istom množstve a ďalšie si môže dokúpiť za poplatok.</w:t>
      </w:r>
    </w:p>
    <w:p>
      <w:pPr>
        <w:pStyle w:val="Normal"/>
        <w:rPr/>
      </w:pPr>
      <w:r>
        <w:rPr/>
        <w:t>A2Súčasné výzvy a trendy</w:t>
      </w:r>
    </w:p>
    <w:p>
      <w:pPr>
        <w:pStyle w:val="Normal"/>
        <w:rPr/>
      </w:pPr>
      <w:r>
        <w:rPr/>
        <w:t>A3Odklon od PoW smerom k iným algoritmom</w:t>
      </w:r>
    </w:p>
    <w:p>
      <w:pPr>
        <w:pStyle w:val="Normal"/>
        <w:rPr/>
      </w:pPr>
      <w:r>
        <w:rPr/>
        <w:t>Vzhľadom na vysokú a stále sa zvyšujúcu energetickú náročnosť konsenzuálnych algoritmov založených na výpočtovom výkone (PoW), badať u nových blockchain projektov odklon od PoW smerom k energeticky efektívnejším algoritmom ako sú PoS, DPoS a pod. Prehľad porovnanie rôznych konsenzuálnych algoritmov je uvedený vyššie v tejto kapitole.</w:t>
      </w:r>
    </w:p>
    <w:p>
      <w:pPr>
        <w:pStyle w:val="Normal"/>
        <w:rPr/>
      </w:pPr>
      <w:r>
        <w:rPr/>
        <w:t>P1Snaha o redukciu objemu dát ukladaných do blockchainu a ukladanie väčších dát off-chain</w:t>
      </w:r>
    </w:p>
    <w:p>
      <w:pPr>
        <w:pStyle w:val="Normal"/>
        <w:rPr/>
      </w:pPr>
      <w:r>
        <w:rPr/>
        <w:t>Vzhľadom na požiadavku rýchlej odozvy, menších nárokov na prenosové kapacity siete či menších nárokov na úložný priestor uzlov blockchainu vidíme snahu minimalizovať objem dát ukladaných do blockchainu a presun objemnejších dát off-chain, t. j, na iné úložiská mimo blockchainu. Do blockchainu sa potom ukladajú len ich hashe, aby bolo možné overiť pravosť dokumentu. Príklady offchain storage sú napr. IPFS (InterPlanetary File system, StorJ a pod.</w:t>
      </w:r>
    </w:p>
    <w:p>
      <w:pPr>
        <w:pStyle w:val="Normal"/>
        <w:rPr/>
      </w:pPr>
      <w:r>
        <w:rPr/>
        <w:t>P1Tokenizácia aktív</w:t>
      </w:r>
    </w:p>
    <w:p>
      <w:pPr>
        <w:pStyle w:val="Normal"/>
        <w:rPr/>
      </w:pPr>
      <w:r>
        <w:rPr/>
        <w:t>Silným trendom vo využívaní blockchainu je tokenizácia aktív. Aktíva zo skutočného sveta sa reprezentujú vo virtuálnom svete v forme tokenov. Token je niečo ako kryptomena, len s tým rozdielom, že reprezentuje aktívum (alebo jeho časť) z reálneho sveta. Môže ísť o dopravný prostriedok (napr. auto, bicykel, jachtu), nehnuteľnosť (napr. chata, dovolenkový apartmán), výpočtový výkon, kapacitu v cloudovom úložisku, emisné povolenky a mnohé ďalšie. Tokeny je potom možné s využitím blockchainu ľahko prevádzať, obchodovať s nimi, sledovať ich využitie a hlavne zabezpečiť proti zneužitiu viacnásobným použitím (napr. že aktívum auto bude v jednom čase pridelené len jednému používateľovi).</w:t>
      </w:r>
    </w:p>
    <w:p>
      <w:pPr>
        <w:pStyle w:val="Normal"/>
        <w:rPr/>
      </w:pPr>
      <w:r>
        <w:rPr/>
        <w:t>A3Smart kontrakty</w:t>
      </w:r>
    </w:p>
    <w:p>
      <w:pPr>
        <w:pStyle w:val="Normal"/>
        <w:rPr/>
      </w:pPr>
      <w:r>
        <w:rPr/>
        <w:t>Jedným z často uvádzaných trendov je aj využívanie smart kontraktov v blockchaine. Lákavé sú nízke náklady, bezpečnosť, jednoznačnosť, nepotrebnosť tretej strany a vykonateľnosť zmluvy. Blockchain podporujúci smart kontrakty je však zložitejší a potenciálne drahší, prípadne pomalší. Po incidente s DAO v roku 2016 pri ktorom bolo ukradnutých 50 mil. USD (neskôr však vrátených), sú relevantné aj otázky ohľadom bezpečnosti smart kontraktov. Vzhľadom k chýbajúcej regulácii môže byť otázna právna záväznosť takejto zmluvy alebo problematické riešenie súdnych sporov.</w:t>
      </w:r>
    </w:p>
    <w:p>
      <w:pPr>
        <w:pStyle w:val="Normal"/>
        <w:rPr/>
      </w:pPr>
      <w:r>
        <w:rPr/>
        <w:t xml:space="preserve">Sumarizuje niektoré výzvy a rizika technológie blockchain: </w:t>
      </w:r>
    </w:p>
    <w:tbl>
      <w:tblPr>
        <w:tblW w:w="6440" w:type="dxa"/>
        <w:jc w:val="center"/>
        <w:tblInd w:w="0" w:type="dxa"/>
        <w:tblLayout w:type="fixed"/>
        <w:tblCellMar>
          <w:top w:w="73" w:type="dxa"/>
          <w:left w:w="68" w:type="dxa"/>
          <w:bottom w:w="0" w:type="dxa"/>
          <w:right w:w="115" w:type="dxa"/>
        </w:tblCellMar>
      </w:tblPr>
      <w:tblGrid>
        <w:gridCol w:w="2754"/>
        <w:gridCol w:w="3686"/>
      </w:tblGrid>
      <w:tr>
        <w:trPr>
          <w:trHeight w:val="305" w:hRule="atLeast"/>
        </w:trPr>
        <w:tc>
          <w:tcPr>
            <w:tcW w:w="275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Oblasť </w:t>
            </w:r>
          </w:p>
        </w:tc>
        <w:tc>
          <w:tcPr>
            <w:tcW w:w="368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Výzvy a riziká </w:t>
            </w:r>
          </w:p>
        </w:tc>
      </w:tr>
      <w:tr>
        <w:trPr>
          <w:trHeight w:val="306" w:hRule="atLeast"/>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Výzvy adopcie novej technológi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Užívateľská skúsenosť</w:t>
            </w:r>
          </w:p>
        </w:tc>
      </w:tr>
      <w:tr>
        <w:trPr>
          <w:trHeight w:val="307"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Použiteľnosť technológie </w:t>
            </w:r>
          </w:p>
        </w:tc>
      </w:tr>
      <w:tr>
        <w:trPr>
          <w:trHeight w:val="305"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Rýchlosť systému </w:t>
            </w:r>
          </w:p>
        </w:tc>
      </w:tr>
      <w:tr>
        <w:trPr>
          <w:trHeight w:val="308"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Všeobecná verejná dôvera </w:t>
            </w:r>
          </w:p>
        </w:tc>
      </w:tr>
      <w:tr>
        <w:trPr>
          <w:trHeight w:val="305"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Nedostatok povedomia o technológii </w:t>
            </w:r>
          </w:p>
        </w:tc>
      </w:tr>
      <w:tr>
        <w:trPr>
          <w:trHeight w:val="307" w:hRule="atLeast"/>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Technologické bariéry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Nízka transakčná kapacita </w:t>
            </w:r>
          </w:p>
        </w:tc>
      </w:tr>
      <w:tr>
        <w:trPr>
          <w:trHeight w:val="305"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Škálovateľnosť </w:t>
            </w:r>
          </w:p>
        </w:tc>
      </w:tr>
      <w:tr>
        <w:trPr>
          <w:trHeight w:val="307" w:hRule="atLeast"/>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Bezpečnostné riziká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Riziká kybernetickej bezpečnosti </w:t>
            </w:r>
          </w:p>
        </w:tc>
      </w:tr>
      <w:tr>
        <w:trPr>
          <w:trHeight w:val="305"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Úniky dát </w:t>
            </w:r>
          </w:p>
        </w:tc>
      </w:tr>
      <w:tr>
        <w:trPr>
          <w:trHeight w:val="307"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Limitovaná ochrana kryptografických kľúčov </w:t>
            </w:r>
          </w:p>
        </w:tc>
      </w:tr>
      <w:tr>
        <w:trPr>
          <w:trHeight w:val="305" w:hRule="atLeast"/>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Právne a regulatórne výzvy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Nejasná jurisdikcia </w:t>
            </w:r>
          </w:p>
        </w:tc>
      </w:tr>
      <w:tr>
        <w:trPr>
          <w:trHeight w:val="307"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Identifikácia zodpovedných </w:t>
            </w:r>
          </w:p>
        </w:tc>
      </w:tr>
      <w:tr>
        <w:trPr>
          <w:trHeight w:val="305"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Legislatívny rámec kontraktov </w:t>
            </w:r>
          </w:p>
        </w:tc>
      </w:tr>
      <w:tr>
        <w:trPr>
          <w:trHeight w:val="308"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Regulácia ohľadom ochrany osobných údajov </w:t>
            </w:r>
          </w:p>
        </w:tc>
      </w:tr>
      <w:tr>
        <w:trPr>
          <w:trHeight w:val="310" w:hRule="atLeast"/>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Riziká spojené s interoperabilitou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Nedostatok blockchain štandardov </w:t>
            </w:r>
          </w:p>
        </w:tc>
      </w:tr>
      <w:tr>
        <w:trPr>
          <w:trHeight w:val="305"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Vývoj vhodných dátových modelov </w:t>
            </w:r>
          </w:p>
        </w:tc>
      </w:tr>
      <w:tr>
        <w:trPr>
          <w:trHeight w:val="307"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Vhodné protokoly pre autentifikáciu a komunikáciu </w:t>
            </w:r>
          </w:p>
        </w:tc>
      </w:tr>
      <w:tr>
        <w:trPr>
          <w:trHeight w:val="305" w:hRule="atLeast"/>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Energetická náročnosť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Proof-of-work konsenzuálny algoritmus </w:t>
            </w:r>
          </w:p>
        </w:tc>
      </w:tr>
      <w:tr>
        <w:trPr>
          <w:trHeight w:val="307"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Škálovateľnosť proof-of-stake a proof-of-authority </w:t>
            </w:r>
          </w:p>
        </w:tc>
      </w:tr>
      <w:tr>
        <w:trPr>
          <w:trHeight w:val="307"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Zníženie energetickej náročnosti </w:t>
            </w:r>
          </w:p>
        </w:tc>
      </w:tr>
    </w:tbl>
    <w:p>
      <w:pPr>
        <w:pStyle w:val="Normal"/>
        <w:rPr>
          <w:i/>
          <w:i/>
          <w:iCs/>
          <w:color w:val="1F497D"/>
        </w:rPr>
      </w:pPr>
      <w:r>
        <w:rPr/>
        <w:t xml:space="preserve">Tabuľka </w:t>
      </w:r>
      <w:r>
        <w:rPr/>
        <w:fldChar w:fldCharType="begin"/>
      </w:r>
      <w:r>
        <w:rPr/>
        <w:instrText xml:space="preserve"> SEQ Tabuľka \* ARABIC </w:instrText>
      </w:r>
      <w:r>
        <w:rPr/>
        <w:fldChar w:fldCharType="separate"/>
      </w:r>
      <w:r>
        <w:rPr/>
        <w:t>3</w:t>
      </w:r>
      <w:r>
        <w:rPr/>
        <w:fldChar w:fldCharType="end"/>
      </w:r>
      <w:r>
        <w:rPr>
          <w:i/>
          <w:iCs/>
          <w:color w:val="1F497D"/>
        </w:rPr>
        <w:t>: Blockchain výzvy a riziká</w:t>
      </w:r>
    </w:p>
    <w:p>
      <w:pPr>
        <w:pStyle w:val="Normal"/>
        <w:rPr>
          <w:strike/>
          <w:sz w:val="24"/>
        </w:rPr>
      </w:pPr>
      <w:r>
        <w:rPr>
          <w:strike/>
          <w:sz w:val="24"/>
        </w:rPr>
        <w:t xml:space="preserve">          </w:t>
      </w:r>
    </w:p>
    <w:p>
      <w:pPr>
        <w:pStyle w:val="Normal"/>
        <w:rPr/>
      </w:pPr>
      <w:r>
        <w:rPr/>
        <w:t>Building Block(chain)s for a Better Planet, WORLD ECONOMIC FORUM</w:t>
      </w:r>
    </w:p>
    <w:p>
      <w:pPr>
        <w:pStyle w:val="Normal"/>
        <w:rPr/>
      </w:pPr>
      <w:r>
        <w:rPr/>
        <w:t>A1Blockchain a informačná bezpečnosť</w:t>
      </w:r>
    </w:p>
    <w:p>
      <w:pPr>
        <w:pStyle w:val="Normal"/>
        <w:rPr/>
      </w:pPr>
      <w:r>
        <w:rPr/>
        <w:t>Prakticky každý pokus definovať alebo popísať technológiu blockchain – jej vlastnosti a spôsob fungovania sa nezaobíde bez použitia pojmov (napr. autentickosť, auditovateľnosť, nemennosť, nezničiteľnosť, nepopierateľnosť), ktoré sa používajú aj pri popise problematiky riadenia informačnej bezpečnosti. Už toto konštatovanie naznačuje, že blockchain má s informačnou bezpečnosťou (ďalej aj „IB“) viacero styčných bodov.</w:t>
      </w:r>
    </w:p>
    <w:p>
      <w:pPr>
        <w:pStyle w:val="Normal"/>
        <w:rPr/>
      </w:pPr>
      <w:r>
        <w:rPr/>
        <w:t>V tejto podkapitole sme sa zamerali na analyzovanie týchto súvislostí, výhod a nevýhod blockchainu z hľadiska riadenia informačnej bezpečnosti a naznačenia prípadov použitia, v ktorých môže blockchain prispieť k zvýšeniu bezpečnosti predmetných informačných aktív.</w:t>
      </w:r>
    </w:p>
    <w:p>
      <w:pPr>
        <w:pStyle w:val="Normal"/>
        <w:rPr/>
      </w:pPr>
      <w:r>
        <w:rPr/>
        <w:t>A2Ciele a postupy riadenia informačnej bezpečnosti</w:t>
      </w:r>
    </w:p>
    <w:p>
      <w:pPr>
        <w:pStyle w:val="Normal"/>
        <w:rPr/>
      </w:pPr>
      <w:r>
        <w:rPr/>
        <w:t>Na úvod ponúkame stručné pripomenutie základných pojmov a konceptov informačnej bezpečnosti.</w:t>
      </w:r>
    </w:p>
    <w:p>
      <w:pPr>
        <w:pStyle w:val="Normal"/>
        <w:rPr/>
      </w:pPr>
      <w:r>
        <w:rPr/>
        <w:t>Informačnú bezpečnosť je možné definovať ako stav, kedy sú vo vzťahu k chráneným informačným aktívam na požadovanej úrovni naplnené ciele informačnej bezpečnosti. K  cieľom IB (zvyknú sa označovať aj ako CIA) pritom patrí zabezpečiť dostatočnú:</w:t>
      </w:r>
    </w:p>
    <w:p>
      <w:pPr>
        <w:pStyle w:val="Normal"/>
        <w:rPr/>
      </w:pPr>
      <w:r>
        <w:rPr/>
        <w:t>O1dôvernosť (confidentiality),</w:t>
      </w:r>
    </w:p>
    <w:p>
      <w:pPr>
        <w:pStyle w:val="Normal"/>
        <w:rPr/>
      </w:pPr>
      <w:r>
        <w:rPr/>
        <w:t>O1integritu (integrity) a</w:t>
      </w:r>
    </w:p>
    <w:p>
      <w:pPr>
        <w:pStyle w:val="Normal"/>
        <w:rPr/>
      </w:pPr>
      <w:r>
        <w:rPr/>
        <w:t>O1dostupnosť (availability) týchto informačných aktív.</w:t>
      </w:r>
    </w:p>
    <w:p>
      <w:pPr>
        <w:pStyle w:val="Normal"/>
        <w:rPr/>
      </w:pPr>
      <w:r>
        <w:rPr/>
        <w:t>Pod riadením informačnej bezpečnosti potom chápeme vykonávanie aktivít, ktoré smerujú k dosiahnutiu spomínaných cieľov IB. Tieto aktivity spočívajú v periodickom vykonávaní nasledujúcich krokov:</w:t>
      </w:r>
    </w:p>
    <w:p>
      <w:pPr>
        <w:pStyle w:val="Normal"/>
        <w:rPr/>
      </w:pPr>
      <w:r>
        <w:rPr/>
        <w:t>O1identifikovanie a modelovanie informačných aktív a ich súvislostí,</w:t>
      </w:r>
    </w:p>
    <w:p>
      <w:pPr>
        <w:pStyle w:val="Normal"/>
        <w:rPr/>
      </w:pPr>
      <w:r>
        <w:rPr/>
        <w:t>O1analyzovanie rizík, t. j, identifikovanie a kvantifikovanie hrozieb (threats), zraniteľností (vulnerabilities) a potenciálnych (negatívnych) dopadov (impacts) pôsobiacich na tieto aktíva a výpočet tzv. inherentných rizík,</w:t>
      </w:r>
    </w:p>
    <w:p>
      <w:pPr>
        <w:pStyle w:val="Normal"/>
        <w:rPr/>
      </w:pPr>
      <w:r>
        <w:rPr/>
        <w:t>O1výber a implementácia vhodných („dostatočne silných“) kontrolných mechanizmov (ďalej aj „KM“) na zmiernenie inherentných rizík na akceptovateľnú mieru (podľa zvolenej stratégie akceptácie rizík) a výpočet tzv. reziduálnych rizík,</w:t>
      </w:r>
    </w:p>
    <w:p>
      <w:pPr>
        <w:pStyle w:val="Normal"/>
        <w:rPr/>
      </w:pPr>
      <w:r>
        <w:rPr/>
        <w:t>O1testovanie (návrhu a účinnosti) implementovaných kontrolných mechanizmov informačnej bezpečnosti (t. j, potvrdzovanie, že KM plnia svoju úlohu a naozaj znižujú riziká na akceptovateľnú úroveň), resp. náprava – zdokonaľovanie KM,</w:t>
      </w:r>
    </w:p>
    <w:p>
      <w:pPr>
        <w:pStyle w:val="Normal"/>
        <w:rPr/>
      </w:pPr>
      <w:r>
        <w:rPr/>
        <w:t>O1monitorovanie, identifikovanie a riešenie incidentov informačnej bezpečnosti (t. j, situácií kedy mohlo napriek implementovaným KM dôjsť k negatívnemu dopadu na určité informačné aktívum, ktorý spôsobila určitá hrozba a s využitím určitej zraniteľnosti tohto aktíva).</w:t>
      </w:r>
    </w:p>
    <w:p>
      <w:pPr>
        <w:pStyle w:val="Normal"/>
        <w:rPr/>
      </w:pPr>
      <w:r>
        <w:rPr/>
        <w:t>Na nasledujúcom obrázku je zjednodušene schematicky znázornená časť riadenia informačnej bezpečnosti týkajúca sa analýzy rizík.</w:t>
      </w:r>
    </w:p>
    <w:p>
      <w:pPr>
        <w:pStyle w:val="Normal"/>
        <w:rPr/>
      </w:pPr>
      <w:r>
        <w:rPr/>
      </w:r>
    </w:p>
    <w:p>
      <w:pPr>
        <w:pStyle w:val="Normal"/>
        <w:rPr/>
      </w:pPr>
      <w:r>
        <w:rPr/>
        <w:t>A3 Riadenie informačnej bezpečnosti vo verejnej správe</w:t>
      </w:r>
    </w:p>
    <w:p>
      <w:pPr>
        <w:pStyle w:val="Normal"/>
        <w:rPr/>
      </w:pPr>
      <w:r>
        <w:rPr/>
        <w:t>Základným všeobecne uznávaným návodom pre riadenie informačnej bezpečnosti je skupina štandardov ISO 27000, ktorá nadväzuje na pôvodnú sériu britských štandardov BS 7799 (toto platí minimálne pre európsky priestor a napr. USA sa riadi štandardami vydanými inštitúciou NIST).</w:t>
      </w:r>
    </w:p>
    <w:p>
      <w:pPr>
        <w:pStyle w:val="Normal"/>
        <w:rPr/>
      </w:pPr>
      <w:r>
        <w:rPr/>
        <w:t>Prakticky všetky európske a národné stratégie a legislatívne úpravy týkajúce sa informačnej (a kybernetickej) bezpečnosti vychádzajú z tejto skupiny štandardov.</w:t>
      </w:r>
    </w:p>
    <w:p>
      <w:pPr>
        <w:pStyle w:val="Normal"/>
        <w:rPr/>
      </w:pPr>
      <w:r>
        <w:rPr/>
        <w:t>Je zrejmé, že bezpečnosť údajov a funkcionality systémov je veľmi dôležitým predpokladom úspešnej transformácie z „papierovej“ do digitálnej verejnej správy. V súčasnosti v spoločnosti rezonuje najmä potreba chrániť osobné údaje  a tiež hrozby tzv. kybernetickej.</w:t>
      </w:r>
    </w:p>
    <w:p>
      <w:pPr>
        <w:pStyle w:val="Normal"/>
        <w:rPr>
          <w:strike/>
          <w:sz w:val="24"/>
        </w:rPr>
      </w:pPr>
      <w:r>
        <w:rPr>
          <w:strike/>
          <w:sz w:val="24"/>
        </w:rPr>
        <w:t xml:space="preserve">          </w:t>
      </w:r>
    </w:p>
    <w:p>
      <w:pPr>
        <w:pStyle w:val="Normal"/>
        <w:rPr/>
      </w:pPr>
      <w:r>
        <w:rPr/>
        <w:t>A2 Informačná bezpečnosť v blockchain</w:t>
      </w:r>
    </w:p>
    <w:p>
      <w:pPr>
        <w:pStyle w:val="Normal"/>
        <w:rPr/>
      </w:pPr>
      <w:r>
        <w:rPr/>
        <w:t>Táto časť poskytuje pohľad na rolu technológie blockchain pri riadení informačnej bezpečnosti – jej výhody a nevýhody voči tradičným (centralizovaným) riešeniam ale aj jej zraniteľnosti, ktoré typicky nie sú vlastné centralizovaným riešeniam a v prípade novovznikajúcich distribuovaných aplikácií na báze blockchain ich bude potrebné podrobne ďalej skúmať, testovať a sledovať ako sa budú vyvíjať metódy ich zneužívania.</w:t>
      </w:r>
    </w:p>
    <w:p>
      <w:pPr>
        <w:pStyle w:val="Normal"/>
        <w:rPr/>
      </w:pPr>
      <w:r>
        <w:rPr/>
        <w:t>A3 Kontrolné mechanizmy technológie Blockchain</w:t>
      </w:r>
    </w:p>
    <w:p>
      <w:pPr>
        <w:pStyle w:val="Normal"/>
        <w:rPr/>
      </w:pPr>
      <w:r>
        <w:rPr/>
        <w:t>Ako už bolo spomenuté v úvodnom odstavci podkapitoly 3 pri diskusiách o technológii blockchain sa častokrát skloňujú pojmy zo slovníka informačnej bezpečnosti. Je to spôsobené tým, že táto technológia implicitne obsahuje viaceré moderné a veľmi účinné kontrolné mechanizmy IB, ktoré sú nevyhnutné na to aby blockchain mohol splniť základnú úlohu, pre ktorú bol vyvinutý – vytvorenie spoľahlivého a dôveryhodného (distribuovaného a decentralizovaného) komunikačného prostredia medzi rôznymi „typmi“ účastníkov (účastníkov z rôznych subjektov, ktorí si vzájomne potenciálne nedôverujú) a to bez toho, aby takýto komunikačný systém musela organizovať, riadiť a dohladovať za týmto účelom určená centrálna autorita.</w:t>
      </w:r>
    </w:p>
    <w:p>
      <w:pPr>
        <w:pStyle w:val="Normal"/>
        <w:rPr/>
      </w:pPr>
      <w:r>
        <w:rPr/>
        <w:t>V súvislosti s „trojuholníkom“ výpočtu informačného rizika platí, že kontrolné mechanizmy blockchainu sa zameriavajú na redukovanie inherentného rizika pomocou znižovania zraniteľnosti informačných aktív typu „údaje“. Tieto implicitné KM blockchainu nemajú ambíciu znižovať pravdepodobnosť hrozby ani negatívny dopad na informačné aktíva – toto sú z hľadiska technológie blockchain externé, neovplyvniteľné faktory.</w:t>
      </w:r>
    </w:p>
    <w:p>
      <w:pPr>
        <w:pStyle w:val="Normal"/>
        <w:rPr/>
      </w:pPr>
      <w:r>
        <w:rPr/>
      </w:r>
    </w:p>
    <w:tbl>
      <w:tblPr>
        <w:tblW w:w="8008" w:type="dxa"/>
        <w:jc w:val="center"/>
        <w:tblInd w:w="0" w:type="dxa"/>
        <w:tblLayout w:type="fixed"/>
        <w:tblCellMar>
          <w:top w:w="25" w:type="dxa"/>
          <w:left w:w="68" w:type="dxa"/>
          <w:bottom w:w="0" w:type="dxa"/>
          <w:right w:w="27" w:type="dxa"/>
        </w:tblCellMar>
      </w:tblPr>
      <w:tblGrid>
        <w:gridCol w:w="2045"/>
        <w:gridCol w:w="1276"/>
        <w:gridCol w:w="2268"/>
        <w:gridCol w:w="2412"/>
        <w:gridCol w:w="7"/>
      </w:tblGrid>
      <w:tr>
        <w:trPr>
          <w:trHeight w:val="308" w:hRule="atLeast"/>
        </w:trPr>
        <w:tc>
          <w:tcPr>
            <w:tcW w:w="3321"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Klasifikácia KM IB: </w:t>
            </w:r>
          </w:p>
        </w:tc>
        <w:tc>
          <w:tcPr>
            <w:tcW w:w="46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Riešenie využívajúce: </w:t>
            </w:r>
          </w:p>
        </w:tc>
      </w:tr>
      <w:tr>
        <w:trPr>
          <w:trHeight w:val="308" w:hRule="atLeast"/>
        </w:trPr>
        <w:tc>
          <w:tcPr>
            <w:tcW w:w="204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Kľúč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Alternatíva </w:t>
            </w:r>
          </w:p>
        </w:tc>
        <w:tc>
          <w:tcPr>
            <w:tcW w:w="226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Technológiu blockchain </w:t>
            </w:r>
          </w:p>
        </w:tc>
        <w:tc>
          <w:tcPr>
            <w:tcW w:w="241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Tradičnú technológiu </w:t>
            </w:r>
          </w:p>
        </w:tc>
      </w:tr>
      <w:tr>
        <w:trPr>
          <w:trHeight w:val="740"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6" w:after="127"/>
              <w:ind w:left="0" w:right="0" w:hanging="0"/>
              <w:rPr>
                <w:sz w:val="24"/>
              </w:rPr>
            </w:pPr>
            <w:r>
              <w:rPr>
                <w:sz w:val="18"/>
              </w:rPr>
              <w:t xml:space="preserve">Podľa momentu identifikovania incidentu vo vzťahu k realizácii negatívneho dopadu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Preventívn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Kľúčové pre zabezpečovanie cieľov IB na úrovni infraštruktúry blockchain. </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Snaha uprednostňovať preventívne KM. Avšak častokrát pre nižšiu účinnosť sú kompenzované súvisiacimi detektívnymi KM. Typicky má na výslednej množine implementovaných KM významný podiel skupina detektívnych KM. </w:t>
            </w:r>
          </w:p>
        </w:tc>
      </w:tr>
      <w:tr>
        <w:trPr>
          <w:trHeight w:val="1370"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6" w:after="127"/>
              <w:ind w:left="0" w:right="0"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Detektívn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Implementované najmä na aplikačnej úrovni.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127"/>
              <w:ind w:left="0" w:right="0" w:hanging="0"/>
              <w:rPr>
                <w:sz w:val="24"/>
              </w:rPr>
            </w:pPr>
            <w:r>
              <w:rPr>
                <w:sz w:val="24"/>
              </w:rPr>
            </w:r>
          </w:p>
        </w:tc>
      </w:tr>
      <w:tr>
        <w:trPr>
          <w:trHeight w:val="1603"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6" w:after="127"/>
              <w:ind w:left="0" w:right="0" w:hanging="0"/>
              <w:rPr>
                <w:sz w:val="24"/>
              </w:rPr>
            </w:pPr>
            <w:r>
              <w:rPr>
                <w:sz w:val="18"/>
              </w:rPr>
              <w:t xml:space="preserve">Podľa spôsobu implementác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Technické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Technológia blockchain ponúka „svojim“ distribuovaným aplikáciám veľmi silné KM tvorené unikátnou kombináciou kryptografických algoritmov a decentralizovaných komunikačných protokolov a stratégií.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Patria sem všetky aplikačné KM a časť ITGC </w:t>
            </w:r>
          </w:p>
        </w:tc>
      </w:tr>
      <w:tr>
        <w:trPr>
          <w:trHeight w:val="2681"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6" w:after="127"/>
              <w:ind w:left="0" w:right="0"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Organizačné a procesné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Tieto kontrolné mechanizmy sú vďaka KM z iných kategórií a decentralizácií distribuovanej aplikácie využívajúcej blockchain počas jej prevádzky prakticky nepotrebné. Organizačné a procesné KM sú však dôležité v iných fázach životného cyklu technológie blockchain alebo distribuovanej aplikácie</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 xml:space="preserve">Prekrývajú sa s kategóriou všeobecných KM. Od ich návrhu a účinnosti závisí spoľahlivosť technických a aplikačných KM. </w:t>
            </w:r>
          </w:p>
        </w:tc>
      </w:tr>
    </w:tbl>
    <w:p>
      <w:pPr>
        <w:pStyle w:val="Normal"/>
        <w:rPr>
          <w:i/>
          <w:i/>
          <w:iCs/>
          <w:color w:val="1F497D"/>
        </w:rPr>
      </w:pPr>
      <w:r>
        <w:rPr/>
        <w:t xml:space="preserve">Tabuľka </w:t>
      </w:r>
      <w:r>
        <w:rPr/>
        <w:fldChar w:fldCharType="begin"/>
      </w:r>
      <w:r>
        <w:rPr/>
        <w:instrText xml:space="preserve"> SEQ Tabuľka \* ARABIC </w:instrText>
      </w:r>
      <w:r>
        <w:rPr/>
        <w:fldChar w:fldCharType="separate"/>
      </w:r>
      <w:r>
        <w:rPr/>
        <w:t>4</w:t>
      </w:r>
      <w:r>
        <w:rPr/>
        <w:fldChar w:fldCharType="end"/>
      </w:r>
      <w:r>
        <w:rPr>
          <w:i/>
          <w:iCs/>
          <w:color w:val="1F497D"/>
        </w:rPr>
        <w:t>: Klasifikácia KM a porovnanie blockchain vs. tradičné riešenia</w:t>
      </w:r>
    </w:p>
    <w:p>
      <w:pPr>
        <w:pStyle w:val="Normal"/>
        <w:rPr/>
      </w:pPr>
      <w:r>
        <w:rPr/>
        <w:t>Ako vyplýva z tejto tabuľky silnou stránkou technológie blockchain v oblasti riadenia informačnej bezpečnosti je súbor implicitne zabudovaných kontrolných mechanizmov klasifikovaných ako [preventívne, aplikačné, technické]. Takto „namiešané“ kontrolné mechanizmy majú dobrý potenciál odolávať hrozbám, za ktorých pôvodom stojí či už náhodné alebo úmyselné konanie človeka. Hrozby tohto pôvodu pritom predstavujú rozhodujúcu skupinu hrozieb s typicky najvyšším potenciálom negatívnych dopadov.</w:t>
      </w:r>
    </w:p>
    <w:p>
      <w:pPr>
        <w:pStyle w:val="Normal"/>
        <w:rPr/>
      </w:pPr>
      <w:r>
        <w:rPr/>
        <w:t>Informačná ochrana tradičných riešení má tiež tendenciu opierať sa najmä o preventívne, aplikačné a technické kontrolné mechanizmy, avšak výber a kombinácia týchto KM častokrát neprináša synergický efekt ako je tomu pri technológii blockchain.</w:t>
      </w:r>
    </w:p>
    <w:p>
      <w:pPr>
        <w:pStyle w:val="Normal"/>
        <w:rPr/>
      </w:pPr>
      <w:r>
        <w:rPr/>
        <w:t>Táto nedostatočná synergia najúčinnejších KM (preventívnych, aplikačných, technických) vedie k potrebe ďalej zvyšovať informačnú bezpečnosť pomocou implementácie dodatočných a kompenzačných KM z triedy všeobecných KM (ITGC), detektívnych a organizačno-procesných kontrolných mechanizmov.</w:t>
      </w:r>
    </w:p>
    <w:p>
      <w:pPr>
        <w:pStyle w:val="Normal"/>
        <w:rPr/>
      </w:pPr>
      <w:r>
        <w:rPr/>
        <w:t>Výsledkom tejto taktiky je „cibuľovité” nabaľovanie kontrolných mechanizmov, ktoré sa navzájom podmieňujú, prekrývajú a dopĺňajú. Výsledná úroveň informačnej bezpečnosti sa takýmto spôsobom síce zvyšuje, avšak častokrát je náročné priradiť pridanú hodnotu bezpečnosti konkrétnym KM (a teda uistiť sa o hospodárnosti rozhodnutí ohľadom ich implementácie). S týmto prístupom je tiež spojená vyššia cena implementácie a najmä udržateľnosti takéhoto systému kontrolných mechanizmov.</w:t>
      </w:r>
    </w:p>
    <w:p>
      <w:pPr>
        <w:pStyle w:val="Normal"/>
        <w:rPr/>
      </w:pPr>
      <w:r>
        <w:rPr/>
        <w:t>A3Hrozby a zraniteľnosti technológie Blockchain</w:t>
      </w:r>
    </w:p>
    <w:p>
      <w:pPr>
        <w:pStyle w:val="Normal"/>
        <w:rPr/>
      </w:pPr>
      <w:r>
        <w:rPr/>
        <w:t>Samozrejme aj samotná technológia blockchain a ju využívajúce distribuované aplikácie sú informačnými aktívami, s ktorými sú spojené určité hrozby a zraniteľnosti. Do rozhodovania o využití technológie blockchain pri riešení konkrétneho problému alebo uprednostnením či ponechaním tradičného riešenia je potrebné zahrnúť aj výsledky analýzy informačných rizík spojených s použitím jedného aj druhého typu riešenia.</w:t>
      </w:r>
    </w:p>
    <w:p>
      <w:pPr>
        <w:pStyle w:val="Normal"/>
        <w:rPr>
          <w:sz w:val="22"/>
        </w:rPr>
      </w:pPr>
      <w:r>
        <w:rPr/>
        <w:t>Poznámka: Pojem riziko budeme ďalej používať, v zmysle už uvedenej definície, ako výslednú kombináciu pojmov hrozba, zraniteľnosť a dopad na informačné aktívum.</w:t>
      </w:r>
    </w:p>
    <w:p>
      <w:pPr>
        <w:pStyle w:val="Normal"/>
        <w:rPr/>
      </w:pPr>
      <w:r>
        <w:rPr/>
        <w:t>Vzhľadom na to, že vývoj a prevádzkovanie blockchainových a iných decentralizovaných riešení je pomerne mladým odvetvím v rámci softvérového inžinierstva (nehovoriac o tom, že aj samotné SW inžinierstvo je relatívne mladým odborom napr. v porovnaní so stavebníctvom), je potrebné pamätať na to, že o niektorých relevantných rizikách dnes ešte ani nevieme a o niektorých len tušíme, zatiaľ však ešte nemáme prakticky overené, aký priebeh a dopady môžu mať incidenty s nimi spojené, resp. ako je potrebné na ne reagovať a či je to vôbec možné.</w:t>
      </w:r>
    </w:p>
    <w:p>
      <w:pPr>
        <w:pStyle w:val="Normal"/>
        <w:rPr/>
      </w:pPr>
      <w:r>
        <w:rPr/>
        <w:t>Podrobnejšia analýza rizík technológie blockchain nie je predmetom tohto dokumentu. Vzhľadom na veľmi rôznorodé možnosti implementácie technológie blockchain (použité kryptografické algoritmy, zvolený spôsob dosiahnutia konsenzu v sieti, rozsah a typy služieb poskytované na aplikačnej úrovni, pravidlá a topológia siete a pod.), ani nie je možné takúto analýzu zovšeobecňovať. Analýzu rizík je potrebné spracovať pre konkrétnu implementáciu technológie blockchain a potom pre konkrétnu distribuovanú aplikáciu a jej integráciu na okolité IT prostredie (napr. pôvodný podnikový systém, resp. informačný systém verejnej správy).</w:t>
      </w:r>
    </w:p>
    <w:p>
      <w:pPr>
        <w:pStyle w:val="Normal"/>
        <w:rPr/>
      </w:pPr>
      <w:r>
        <w:rPr/>
        <w:t>A3Závery z hodnotenia IB poskytovanej technológiou blockchain</w:t>
      </w:r>
    </w:p>
    <w:p>
      <w:pPr>
        <w:pStyle w:val="Normal"/>
        <w:rPr/>
      </w:pPr>
      <w:r>
        <w:rPr/>
        <w:t>Aplikácie využívajúce pre ukladanie a prípadne aj spracovanie svojich údajov blockchain majú štandardne k dispozícií sadu veľmi účinných kontrolných mechanizmov informačnej bezpečnosti, ktoré im poskytuje táto technológia veľmi spoľahlivým a konzistentným spôsobom.</w:t>
      </w:r>
    </w:p>
    <w:p>
      <w:pPr>
        <w:pStyle w:val="Normal"/>
        <w:rPr/>
      </w:pPr>
      <w:r>
        <w:rPr/>
        <w:t>Ako sme už uviedli vyššie blockchain si dokáže poradiť s mnohými incidentmi informačnej bezpečnosti spôsobenými zlyhaním technických prostriedkov (individuálne poruchy alebo výpadky hardvéru v jednotlivým uzloch siete alebo zdržania či chyby pri prenose údajov medzi uzlami a pod.). Naviac blockchain vie odolávať alebo významne prispieť k odhaľovaniu mnohých typov úmyselných útokov na informačnú bezpečnosť, ale aj náhodných chýb, nepresností, vynechaní alebo omeškaní spôsobených autorizovanými používateľmi informačných systémov.</w:t>
      </w:r>
    </w:p>
    <w:p>
      <w:pPr>
        <w:pStyle w:val="Normal"/>
        <w:rPr/>
      </w:pPr>
      <w:r>
        <w:rPr/>
        <w:t>Z vyhodnotenia spôsobov implementovania a kombinovania rôznych typov kontrolných mechanizmov informačnej bezpečnosti a porovnania medzi tradičným riešením a riešením využívajúcim technológiu blockchain vyplýva tento, podľa nášho názoru kľúčový, záver vyznievajúci v prospech technológie blockchain:</w:t>
      </w:r>
    </w:p>
    <w:p>
      <w:pPr>
        <w:pStyle w:val="Normal"/>
        <w:rPr/>
      </w:pPr>
      <w:r>
        <w:rPr/>
        <w:t>O1zatiaľ čo kontrolné mechanizmy typicky implementované v tradičných riešeniach dokážu poskytnúť primeranú úroveň uistenia, že ciele informačnej bezpečnosti týkajúce sa informačných aktív typu údaje môžu byť splnené, tak</w:t>
      </w:r>
    </w:p>
    <w:p>
      <w:pPr>
        <w:pStyle w:val="Normal"/>
        <w:rPr/>
      </w:pPr>
      <w:r>
        <w:rPr/>
        <w:t>O1technológia blockchain, prostredníctvom jedinečnej kombinácie implicitne zabudovaných kontrolných mechanizmov dáva oveľa silnejší prísľub splnenia týchto cieľov, a to najmä prísľub zachovania integrity a dostupnosti údajov – údaje uložené v blockchaine sú s takmer určitosťou dostupné, autentické a nepopierateľné a od momentu ich vloženia do blockchainu nedošlo k ich modifikovaniu alebo vymazaniu.</w:t>
      </w:r>
    </w:p>
    <w:p>
      <w:pPr>
        <w:pStyle w:val="Normal"/>
        <w:rPr/>
      </w:pPr>
      <w:r>
        <w:rPr/>
        <w:t>Netreba pritom podľahnúť prílišnému optimizmu a uvedomovať si informačné riziká technológie blockchain, ktorým sme sa venovali v predošlej časti. Pri zavádzaní inovatívnych (až disruptívnych - prelomových) technológií k akým patrí aj blockchain, ktoré majú veľký potenciál ovplyvniť a zmeniť mnohé aspekty nášho fungovania a podnikania, je potrebná špeciálna obozretnosť vo vzťahu k informačnej bezpečnosti. Je potrebné si uvedomiť, že početnosť a typy útokov na tieto technológie budú pribúdať minimálne takou rýchlosťou ako budú pribúdať riešenia využívajúce tieto technológie.</w:t>
      </w:r>
    </w:p>
    <w:p>
      <w:pPr>
        <w:pStyle w:val="Normal"/>
        <w:rPr/>
      </w:pPr>
      <w:r>
        <w:rPr/>
        <w:t>Blockchain má tiež veľký potenciál stať sa nástrojom prevencie rôznych typov podvodov uskutočňovaných  v podnikových procesoch alebo procesoch verejnej správy. Vychádzame z predpokladu, že podvodníci často postupujú tak, že podvod, dopredu pripravia len čiastočne a neskôr sa spoliehajú na dodatočné upravovanie a mazanie elektronických stôp (keď si myslia, že majú takú možnosť). Keďže blockchain úpravu a mazanie údajov vylučuje, úspešne vykonaný podvod by musel byť vopred dokonale pripravený, čo by vyžadovalo podstatne vyššie náklady, čas a zrejme aj skúsenosti. Naviac by takýto podvodník prežil ďalšie obdobia neistoty, či predsa len niekedy v budúcnosti niekto náhodne alebo systematicky nevypátra nejakú medzeru v jeho starostlivo pripravenom postupe.</w:t>
      </w:r>
    </w:p>
    <w:p>
      <w:pPr>
        <w:pStyle w:val="Normal"/>
        <w:rPr/>
      </w:pPr>
      <w:r>
        <w:rPr/>
        <w:t>Tieto „nástrahy“ blockchainu budú mať zrejme značný odrádzajúci účinok pre podvodné konanie rôzneho druhu. Paradoxne môžu tiež vyvolať odpor voči zavádzaniu tejto prelomovej technológie do niektorých procesov alebo odvetví – najmä tam, kde je drobné, z pohľadu používateľa neškodné, „prispôsobovanie si“ niektorých údajov (napr. časových) alebo procesných úkonov (napr. dobrovoľné zdieľanie používateľských účtov kvôli zastupiteľnosti alebo iné obchádzanie formálnych pravidiel, ktoré za istých okolností môžu viesť k znefunkčneniu alebo zablokovaniu procesov) je bežnou súčasťou práce. Zdá sa, že aj otvorenosti a transparentnosti bude potrebné stanoviť určité limity, ktoré sa samozrejme netýka len blockchainu ale vo všeobecnosti aktuálnej problematiky spracovania „veľkých dát”.</w:t>
      </w:r>
    </w:p>
    <w:p>
      <w:pPr>
        <w:pStyle w:val="Normal"/>
        <w:rPr/>
      </w:pPr>
      <w:r>
        <w:rPr/>
        <w:t>Keďže stavy a vzťahy medzi jednotlivými informačnými aktívami sú veľmi dynamické a je dôležité spoľahlivo poznať kto (resp. čo) a prečo spôsobilo konkrétnu zmenu a tiež mať istotu, že medzi dvoma zdôvodnenými zmenami stavu nenastali žiadne iné zmeny ako aj mať možnosť spätne dohľadať aký celkový stav platil v danom časovom reze – aj v tomto prípade sa môže osvedčiť riešenie využívajúce technológiu blockchain.</w:t>
      </w:r>
    </w:p>
    <w:p>
      <w:pPr>
        <w:pStyle w:val="Normal"/>
        <w:rPr/>
      </w:pPr>
      <w:r>
        <w:rPr/>
        <w:t>A3Riadenie identít a prístupov</w:t>
      </w:r>
    </w:p>
    <w:p>
      <w:pPr>
        <w:pStyle w:val="Normal"/>
        <w:rPr/>
      </w:pPr>
      <w:r>
        <w:rPr/>
        <w:t>Obdobné požiadavky a potreby ako má správa informačných aktív a konfigurácií platia aj pre riadenie používateľských identít a fyzických a logických prístupov k informačným aktívam.</w:t>
      </w:r>
    </w:p>
    <w:p>
      <w:pPr>
        <w:pStyle w:val="Normal"/>
        <w:rPr/>
      </w:pPr>
      <w:r>
        <w:rPr/>
        <w:t>V skutočnosti môže byť správa identít a prístupov súčasťou rozšírenej konfiguračnej databázy informačných aktív (používatelia a prístupové roly do informačných systémov ako samostatný typ informačných aktív), z ktorej vybrané údaje môžu byť spravované v blockchaine.</w:t>
      </w:r>
    </w:p>
    <w:p>
      <w:pPr>
        <w:pStyle w:val="Normal"/>
        <w:rPr/>
      </w:pPr>
      <w:r>
        <w:rPr/>
        <w:t>Pozornosť sa pritom upriamuje aj na aspekty súvisiace s relevantnými reguláciami ako sú KYC (Know your customer), AML (Anti-money laundering) a GDRP General data protection regulation, v súvislosti s riadením prístupov.</w:t>
      </w:r>
    </w:p>
    <w:p>
      <w:pPr>
        <w:pStyle w:val="Normal"/>
        <w:rPr/>
      </w:pPr>
      <w:r>
        <w:rPr/>
        <w:t xml:space="preserve">Veľmi zaujímavou myšlienkou sa v súvislosti s riadením elektronických identít javí byť potenciál technológie blockchain výrazne zjednodušiť procesy PKI „odľahčením“ súčasnej komplikovanej a kľúčovej úlohy certifikačných autorít (koncept rozpracovaný viacerými autormi </w:t>
      </w:r>
      <w:r>
        <w:rPr>
          <w:vertAlign w:val="superscript"/>
        </w:rPr>
        <w:t xml:space="preserve">napr. </w:t>
      </w:r>
      <w:r>
        <w:rPr>
          <w:rStyle w:val="FootnoteAnchor"/>
          <w:vertAlign w:val="superscript"/>
        </w:rPr>
        <w:footnoteReference w:id="4"/>
      </w:r>
      <w:r>
        <w:rPr/>
        <w:t>, vrátane autorov tohto dokumentu). Základom tejto myšlienky je úvaha, že verejný kľúč používateľa vložený do spoľahlivého blockchainu pod dohľadom zodpovednej registračnej autority (RA), už nemusí byť podpisovaný privátnym kľúčom certifikačnej autority (CA). Autenticitu a integritu tohto verejného kľúča je možné overiť napr. volaním príslušného smart kontraktu tohto blockchainu.</w:t>
      </w:r>
    </w:p>
    <w:p>
      <w:pPr>
        <w:pStyle w:val="Normal"/>
        <w:rPr/>
      </w:pPr>
      <w:r>
        <w:rPr/>
        <w:t>A3Komunikačný middleware</w:t>
      </w:r>
    </w:p>
    <w:p>
      <w:pPr>
        <w:pStyle w:val="Normal"/>
        <w:rPr/>
      </w:pPr>
      <w:r>
        <w:rPr/>
        <w:t>Slabou stránkou digitalizácie vo všeobecnosti a špeciálne informatizácie verejnej správy sa javí byť integrácia informačných systémov. Už implementácia interfejsu medzi dvoma systémami prevádzkovanými jedným vlastníkom býva často problematická, nehovoriac o prepájaní množstva informačných systémov, ktoré sú vlastnené a prevádzkované rôznymi – samostatnými entitami (čo je aj prípad IISVS – integrovaného informačného systému verejnej správy).</w:t>
      </w:r>
    </w:p>
    <w:p>
      <w:pPr>
        <w:pStyle w:val="Normal"/>
        <w:rPr/>
      </w:pPr>
      <w:r>
        <w:rPr/>
        <w:t>Dôvernosť, integrita a dostupnosť údajov prenášaných medzi informačnými systémami sú pritom problémy, ktorými sa zaoberá informačná bezpečnosť.</w:t>
      </w:r>
    </w:p>
    <w:p>
      <w:pPr>
        <w:pStyle w:val="Normal"/>
        <w:rPr/>
      </w:pPr>
      <w:r>
        <w:rPr/>
        <w:t>Podľa pôvodnej Národnej koncepcie informatizácie verejnej správy SR (NKIVS) z roku 2008 má byť integrácia jednotlivých informačných systémov verejnej správy (ISVS) zabezpečovaná vzájomnými volaniami tzv. služieb eGovernmentu jednak medzi koncovými používateľmi – typicky občan a podnikateľ (koncové eGov služby) ale tiež medzi ISVS navzájom (podporné eGov služby). Okrem špecifických – agendových ISVS sa majú tejto komunikácie zúčastňovať aj tzv. základné komponenty IISVS, vrátane modul G2G výmeny dokumentov.</w:t>
      </w:r>
    </w:p>
    <w:p>
      <w:pPr>
        <w:pStyle w:val="Normal"/>
        <w:rPr/>
      </w:pPr>
      <w:r>
        <w:rPr/>
        <w:t>Túto pôvodnú myšlienku sa však doposiaľ podarilo naplniť len čiastočne (napr. pomocou postupne budovaného systému Centrálnej správy referenčných údajov – CSRÚ). Zo základných komponentov IISVS fungujú len niektoré a poskytujú zatiaľ menší rozsah služieb ako bolo pôvodne plánované. Väčším problémom však je agendové ISVS z rôznych rezortov, ktoré sa podieľajú na riešení spoločnej životnej situácie občana alebo podnikateľa nie sú zintegrované (zorchestrované) tak ako sa pôvodne plánovalo (t. j, servisne orientovaným spôsobom) ale prevažne núdzovo – samostatným 1:1 interfejsom.</w:t>
      </w:r>
    </w:p>
    <w:p>
      <w:pPr>
        <w:pStyle w:val="Normal"/>
        <w:rPr/>
      </w:pPr>
      <w:r>
        <w:rPr/>
        <w:t>Takéto heterogénne a nekonzistentné riešenie IISVS je veľmi nevýhodné z mnohých dôvodov vrátane nemožnosti komplexne monitorovať a vyhodnocovať dianie v celom eGovernmente „z jedného miesta“ (či už zo strany osoby zodpovednej za riadenie národnej informatizácie, ale aj informačnej a kybernetickej bezpečnosti, alebo zo strany verejnosti).</w:t>
      </w:r>
    </w:p>
    <w:p>
      <w:pPr>
        <w:pStyle w:val="Normal"/>
        <w:rPr/>
      </w:pPr>
      <w:r>
        <w:rPr/>
        <w:t>Samotná technológia blockchain tento problém nevyrieši avšak môže byť významným prínosom k jeho riešeniu. Po zaregistrovaní sa do spoločného middleware, ktorý využíva technológiu blockchain si môžu jednotlivé ISVS „zrazu“ posielať medzi sebou správy veľmi bezpečným spôsobom argumentáciu v predchádzajúcich častiach tejto kapitoly o autenticite a nepopierateľnosti pôvodu správy, jednoznačnosti adresovania správy (môže byť 1:1 ale aj 1:n) a nepopierateľnosti jej prijatia, nemožnosti zmeniť, vymazať alebo zničiť správu, ochrane dôverného obsahu a tiež možnosti nespochybniteľne pripojiť digitálne odtlačky akýchkoľvek príloh správy.</w:t>
      </w:r>
    </w:p>
    <w:p>
      <w:pPr>
        <w:pStyle w:val="Normal"/>
        <w:rPr/>
      </w:pPr>
      <w:r>
        <w:rPr/>
        <w:t>Záznam v blockchaine typu správa medzi ISVS potom môže byť nositeľom požiadavky na volanie služby z iného ISVS alebo odpoveďou na takúto požiadavku – výstupom z volania služby.</w:t>
      </w:r>
    </w:p>
    <w:p>
      <w:pPr>
        <w:pStyle w:val="Normal"/>
        <w:rPr>
          <w:lang w:val="en-US" w:eastAsia="en-US"/>
        </w:rPr>
      </w:pPr>
      <w:r>
        <w:rPr>
          <w:lang w:val="en-US" w:eastAsia="en-US"/>
        </w:rPr>
        <w:drawing>
          <wp:inline distT="0" distB="0" distL="0" distR="0">
            <wp:extent cx="3627755" cy="3465195"/>
            <wp:effectExtent l="0" t="0" r="0" b="0"/>
            <wp:docPr id="3" name="Picture 1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723" descr=""/>
                    <pic:cNvPicPr>
                      <a:picLocks noChangeAspect="1" noChangeArrowheads="1"/>
                    </pic:cNvPicPr>
                  </pic:nvPicPr>
                  <pic:blipFill>
                    <a:blip r:embed="rId4"/>
                    <a:srcRect l="-17" t="-18" r="-17" b="-18"/>
                    <a:stretch>
                      <a:fillRect/>
                    </a:stretch>
                  </pic:blipFill>
                  <pic:spPr bwMode="auto">
                    <a:xfrm>
                      <a:off x="0" y="0"/>
                      <a:ext cx="3627755" cy="3465195"/>
                    </a:xfrm>
                    <a:prstGeom prst="rect">
                      <a:avLst/>
                    </a:prstGeom>
                  </pic:spPr>
                </pic:pic>
              </a:graphicData>
            </a:graphic>
          </wp:inline>
        </w:drawing>
      </w:r>
    </w:p>
    <w:p>
      <w:pPr>
        <w:pStyle w:val="Normal"/>
        <w:rPr>
          <w:i/>
          <w:i/>
          <w:iCs/>
          <w:color w:val="1F497D"/>
        </w:rPr>
      </w:pPr>
      <w:r>
        <w:rPr/>
        <w:t xml:space="preserve">Obrázok </w:t>
      </w:r>
      <w:r>
        <w:rPr/>
        <w:fldChar w:fldCharType="begin"/>
      </w:r>
      <w:r>
        <w:rPr/>
        <w:instrText xml:space="preserve"> SEQ Obrázok \* ARABIC </w:instrText>
      </w:r>
      <w:r>
        <w:rPr/>
        <w:fldChar w:fldCharType="separate"/>
      </w:r>
      <w:r>
        <w:rPr/>
        <w:t>4</w:t>
      </w:r>
      <w:r>
        <w:rPr/>
        <w:fldChar w:fldCharType="end"/>
      </w:r>
      <w:r>
        <w:rPr>
          <w:i/>
          <w:iCs/>
          <w:color w:val="1F497D"/>
        </w:rPr>
        <w:t>: Základné komponenty IISVS podľa NKIVS z 2008</w:t>
      </w:r>
    </w:p>
    <w:p>
      <w:pPr>
        <w:pStyle w:val="Normal"/>
        <w:rPr/>
      </w:pPr>
      <w:r>
        <w:rPr/>
        <w:t>A3Blockchain a iné inovatívne technológie</w:t>
      </w:r>
    </w:p>
    <w:p>
      <w:pPr>
        <w:pStyle w:val="Normal"/>
        <w:rPr/>
      </w:pPr>
      <w:r>
        <w:rPr/>
        <w:t>V súčasnosti sa na technológiu blockchain pozeráme skôr ako na nástroj, ktorý zrejme má potenciál zlepšiť niektoré súčasné riešenia, avšak nie je nevyhnutný. T. j, všetko vieme dostatočne dobre vyriešiť aj bez blockchainu, tak ako sme zvyknutí pomocou tradičných riešení spoliehajúcich sa na centrálne autority. Veríme, že pohľad na blockchain sa bude postupne upravovať a význam tejto technológie bude rásť a to aj v súvislosti s rastom významu iných tzv. inovatívnych technológií a ich vzájomnej prepojenosti.</w:t>
      </w:r>
    </w:p>
    <w:p>
      <w:pPr>
        <w:pStyle w:val="Normal"/>
        <w:rPr/>
      </w:pPr>
      <w:r>
        <w:rPr/>
        <w:t>V EY máme na mysli, okrem BC (Blockchain) najmä technológie znázornené na nasledujúcom obrázku. Stručný popis súvislosti blockchainu s ostatnými inovatívnymi technológiami, z pohľadu informačnej bezpečnosti, je naznačený v tomto zozname:</w:t>
      </w:r>
    </w:p>
    <w:p>
      <w:pPr>
        <w:pStyle w:val="Normal"/>
        <w:rPr/>
      </w:pPr>
      <w:r>
        <w:rPr/>
        <w:t>O1IoT (Internet of things): Blockchain ako spoľahlivé a bezpečné úložisko údajov produkovaných senzormi IoT,</w:t>
      </w:r>
    </w:p>
    <w:p>
      <w:pPr>
        <w:pStyle w:val="Normal"/>
        <w:rPr/>
      </w:pPr>
      <w:r>
        <w:rPr/>
        <w:t>O1DA (Data analytics) a AI (Artificial intelligence): Blockchain ako zdroj spoľahlivých (čiastočne zvalidovaných pri zapisovaní do blokov) a nemenných údajov (napr. od IoT) pre ďalšie spracovanie, interpretáciu a využitie pri strojovom učení,</w:t>
      </w:r>
    </w:p>
    <w:p>
      <w:pPr>
        <w:pStyle w:val="Normal"/>
        <w:rPr/>
      </w:pPr>
      <w:r>
        <w:rPr/>
        <w:t>O1Cyber (Cyber security): Blockchain ako kontrolný mechanizmus informačnej bezpečnosti (hlavná téma tejto časti štúdie),</w:t>
      </w:r>
    </w:p>
    <w:p>
      <w:pPr>
        <w:pStyle w:val="Normal"/>
        <w:rPr/>
      </w:pPr>
      <w:r>
        <w:rPr/>
        <w:t>O1RPA (Robotic process automation) a AI: Blockchain napr. ako spoľahlivý log úkonov (inteligentných) robotov pre overovanie súladu ich konania s predpísanými pravidlami.</w:t>
      </w:r>
    </w:p>
    <w:p>
      <w:pPr>
        <w:pStyle w:val="Normal"/>
        <w:rPr>
          <w:lang w:val="en-US" w:eastAsia="en-US"/>
        </w:rPr>
      </w:pPr>
      <w:r>
        <w:rPr>
          <w:lang w:val="en-US" w:eastAsia="en-US"/>
        </w:rPr>
        <w:drawing>
          <wp:inline distT="0" distB="0" distL="0" distR="0">
            <wp:extent cx="4779010" cy="2508250"/>
            <wp:effectExtent l="0" t="0" r="0" b="0"/>
            <wp:docPr id="4" name="Picture 20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1173" descr=""/>
                    <pic:cNvPicPr>
                      <a:picLocks noChangeAspect="1" noChangeArrowheads="1"/>
                    </pic:cNvPicPr>
                  </pic:nvPicPr>
                  <pic:blipFill>
                    <a:blip r:embed="rId5"/>
                    <a:srcRect l="-8" t="-14" r="-8" b="-14"/>
                    <a:stretch>
                      <a:fillRect/>
                    </a:stretch>
                  </pic:blipFill>
                  <pic:spPr bwMode="auto">
                    <a:xfrm>
                      <a:off x="0" y="0"/>
                      <a:ext cx="4779010" cy="2508250"/>
                    </a:xfrm>
                    <a:prstGeom prst="rect">
                      <a:avLst/>
                    </a:prstGeom>
                  </pic:spPr>
                </pic:pic>
              </a:graphicData>
            </a:graphic>
          </wp:inline>
        </w:drawing>
      </w:r>
    </w:p>
    <w:p>
      <w:pPr>
        <w:pStyle w:val="Normal"/>
        <w:rPr/>
      </w:pPr>
      <w:r>
        <w:rPr/>
      </w:r>
    </w:p>
    <w:p>
      <w:pPr>
        <w:pStyle w:val="Normal"/>
        <w:rPr>
          <w:i/>
          <w:i/>
          <w:iCs/>
          <w:color w:val="1F497D"/>
        </w:rPr>
      </w:pPr>
      <w:r>
        <w:rPr/>
        <w:t xml:space="preserve">Obrázok </w:t>
      </w:r>
      <w:r>
        <w:rPr/>
        <w:fldChar w:fldCharType="begin"/>
      </w:r>
      <w:r>
        <w:rPr/>
        <w:instrText xml:space="preserve"> SEQ Obrázok \* ARABIC </w:instrText>
      </w:r>
      <w:r>
        <w:rPr/>
        <w:fldChar w:fldCharType="separate"/>
      </w:r>
      <w:r>
        <w:rPr/>
        <w:t>5</w:t>
      </w:r>
      <w:r>
        <w:rPr/>
        <w:fldChar w:fldCharType="end"/>
      </w:r>
      <w:r>
        <w:rPr>
          <w:i/>
          <w:iCs/>
          <w:color w:val="1F497D"/>
        </w:rPr>
        <w:t>: Vybrané inovatívne – prelomové technológie</w:t>
      </w:r>
    </w:p>
    <w:p>
      <w:pPr>
        <w:pStyle w:val="Normal"/>
        <w:rPr/>
      </w:pPr>
      <w:r>
        <w:rPr/>
        <w:t>A2Poznámky k ďalším vybraným témam IB</w:t>
      </w:r>
    </w:p>
    <w:p>
      <w:pPr>
        <w:pStyle w:val="Normal"/>
        <w:rPr/>
      </w:pPr>
      <w:r>
        <w:rPr/>
        <w:t>V tejto časti sa ďalej zameriavame na aspekty technológie blockchain súvisiace s riadením informačnej bezpečnosti v kontexte ďalších tém, ktoré sú relevantné pre informatizáciu verejnej správy a jej zosúladenie s príslušnými národnými a európskymi nariadeniami a pravidlami. Zoznam analyzovaných tém nie je úplný a je potrebné ho chápať ako príspevok do ďalšej diskusie.</w:t>
      </w:r>
    </w:p>
    <w:p>
      <w:pPr>
        <w:pStyle w:val="Normal"/>
        <w:rPr/>
      </w:pPr>
      <w:r>
        <w:rPr/>
        <w:t>Hlavné práva podľa GDPR:</w:t>
      </w:r>
    </w:p>
    <w:p>
      <w:pPr>
        <w:pStyle w:val="Normal"/>
        <w:rPr/>
      </w:pPr>
      <w:r>
        <w:rPr/>
        <w:t>O1Právo na opravu nesprávnych údajov,</w:t>
      </w:r>
    </w:p>
    <w:p>
      <w:pPr>
        <w:pStyle w:val="Normal"/>
        <w:rPr/>
      </w:pPr>
      <w:r>
        <w:rPr/>
        <w:t>O1Právo na vymazanie (niekedy označované ako „právo byť zabudnutý“),</w:t>
      </w:r>
    </w:p>
    <w:p>
      <w:pPr>
        <w:pStyle w:val="Normal"/>
        <w:rPr/>
      </w:pPr>
      <w:r>
        <w:rPr/>
        <w:t>O1Právo na prístup: subjekt má právo zistiť aké informácie sú o ňom ukladané,</w:t>
      </w:r>
    </w:p>
    <w:p>
      <w:pPr>
        <w:pStyle w:val="Normal"/>
        <w:rPr/>
      </w:pPr>
      <w:r>
        <w:rPr/>
        <w:t>O1Práva spojené s automatizovaným spracovaním.</w:t>
      </w:r>
    </w:p>
    <w:p>
      <w:pPr>
        <w:pStyle w:val="Normal"/>
        <w:rPr/>
      </w:pPr>
      <w:r>
        <w:rPr/>
        <w:t>Táto správa vysvetľuje, že dodržiavanie GDPR sa netýka technológie ako takej, ale ako sa technológia používa. Rovnako ako neexistuje žiadny GDPR kompatibilný Internet, nehovoríme o kompatibilite blockchainu a GDPR, ale len o prípadoch a aplikáciách kompatibilných s GDPR. Implementácia je samozrejme jednoduchšia u privátnych ako u verejných blockchainov. Hlavné oblasti potenciálneho rozporu sú tieto:</w:t>
      </w:r>
    </w:p>
    <w:p>
      <w:pPr>
        <w:pStyle w:val="Normal"/>
        <w:rPr/>
      </w:pPr>
      <w:r>
        <w:rPr/>
        <w:t>O1Identifikácia a povinnosti spracovateľov dát,</w:t>
      </w:r>
    </w:p>
    <w:p>
      <w:pPr>
        <w:pStyle w:val="Normal"/>
        <w:rPr/>
      </w:pPr>
      <w:r>
        <w:rPr/>
        <w:t>O1Anonymizácia osobných údajov,</w:t>
      </w:r>
    </w:p>
    <w:p>
      <w:pPr>
        <w:pStyle w:val="Normal"/>
        <w:rPr/>
      </w:pPr>
      <w:r>
        <w:rPr/>
        <w:t>O1Výkon niektorých práv subjektov (napríklad ide o právo na vymazanie údajov, čo je v blockchaine vo všeobecnosti problém; diskusie o tom, čo možno považovať za vymazanie stále prebiehajú).</w:t>
      </w:r>
    </w:p>
    <w:p>
      <w:pPr>
        <w:pStyle w:val="Normal"/>
        <w:rPr/>
      </w:pPr>
      <w:r>
        <w:rPr/>
        <w:t>A3Ochrana údajov na účtovných dokladoch</w:t>
      </w:r>
    </w:p>
    <w:p>
      <w:pPr>
        <w:pStyle w:val="Normal"/>
        <w:rPr/>
      </w:pPr>
      <w:r>
        <w:rPr/>
        <w:t>Súčasťou digitalizácie ekonomiky je aj riešenie na prvý pohľad veľmi jednoduchých úloh ako je digitalizácia a podľa možnosti aj úplné vylúčenie papierových faktúr, resp. vo všeobecnosti účtovných dokladov. Táto snaha zaznamenáva v posledných rokoch rastúci trend a to tiež v súvislosti s nástupom tzv. shared service centier (SSC), ktoré denne spracujú kvantum účtovných dokladov. Možnosť skonvertovať papierovú faktúru do elektronickej podoby hneď na začiatku jej životného cyklu a vyhnúť sa ďalej paralelnej úschove papierového „originálu“ prináša obrovské finančné úspory.</w:t>
      </w:r>
    </w:p>
    <w:p>
      <w:pPr>
        <w:pStyle w:val="Normal"/>
        <w:rPr/>
      </w:pPr>
      <w:r>
        <w:rPr/>
        <w:t>Poznámka: Závery tejto časti o využiteľnosti technológie blockchain pri zaistení informačnej bezpečnosti údajov o účtovných dokladoch a o potenciálnej zásadnej zmene – zjednodušení prístupu k auditu takto uložených údajov, sú platné nielen pre komerčnú ale aj verejnú správu.</w:t>
      </w:r>
    </w:p>
    <w:p>
      <w:pPr>
        <w:pStyle w:val="Normal"/>
        <w:rPr/>
      </w:pPr>
      <w:r>
        <w:rPr/>
        <w:t>A3eID a eIDAS</w:t>
      </w:r>
    </w:p>
    <w:p>
      <w:pPr>
        <w:pStyle w:val="Normal"/>
        <w:rPr/>
      </w:pPr>
      <w:r>
        <w:rPr/>
        <w:t>Slovenská republika zaviedla technológiu občianskych preukazov / elektronických dokladov o pobyte s čipom na platforme Infineon Technologies SLE78CFX3000P / Atos CardOS 5.0 (ďalej zjednodušene iba eID). Tieto eID sa používajú na uloženie a prácu s privátnym kľúčom prislúchajúcim ku kvalifikovaným certifikátom, využívajúcim technológiu RSA s dĺžkou kľúča 3072 bitov. Následne eID s platným certifikátom umožňuje vytvárať elektronické podpisy a prístup k štátnym elektronickým službám.</w:t>
      </w:r>
    </w:p>
    <w:p>
      <w:pPr>
        <w:pStyle w:val="Normal"/>
        <w:rPr/>
      </w:pPr>
      <w:r>
        <w:rPr/>
        <w:t>Blockchain môže predstavovať vhodnú platformu pre distribúciu a správu kvalifikovaných certifikátov - databázu, udržujúcu zoznam platných a zrušených certifikátov, naviac umožňujúcu automaticky validovať nové transakcie voči týmto zoznamom. Problematické však je zverejňovanie úplných certifikátov, resp. osobných údajov uvedených v certifikáte (v kvalifikovaných certifikátoch vydávaných na Slovensku sa uvádza napr. aj rodné číslo), priamo na blockchaine.</w:t>
      </w:r>
    </w:p>
    <w:p>
      <w:pPr>
        <w:pStyle w:val="Normal"/>
        <w:rPr/>
      </w:pPr>
      <w:r>
        <w:rPr/>
        <w:t>Je potrebné taktiež spomenúť požiadavku vykonávacieho rozhodnutia komisie (EÚ) 2015/1506, ktorým sa ustanovujú špecifikácie týkajúce sa formátov zdokonalených elektronických podpisov a zdokonalených elektronických pečatí, ktoré môžu subjekty verejného sektora uznávať. Bežná implementácia podpísanej blockchainovej transakcie implementuje vlastný proprietárny formát, ktorý nie je v zozname referenčných formátov.</w:t>
      </w:r>
    </w:p>
    <w:p>
      <w:pPr>
        <w:pStyle w:val="Normal"/>
        <w:rPr/>
      </w:pPr>
      <w:r>
        <w:rPr/>
        <w:t>Pre použitie na národnej úrovni, za predpokladu zosúladenia legislatívy so zvolenou implementáciou, sa dá podpis na transakcii považovať za zdokonalený elektronický podpis. Technicky vzaté, použitý formát, v ktorom je podpis uložený, v princípe na bezpečnosti nepridáva. Podľa použitej aplikácie však môže byť nutné buď zosúladiť implementáciu blockchainu tak, aby formát transakcie bol jedným z formátov XAdES alebo CAdES, alebo vytvoriť vhodné konverzné nástroje pre import a/alebo export.</w:t>
      </w:r>
    </w:p>
    <w:p>
      <w:pPr>
        <w:pStyle w:val="Normal"/>
        <w:rPr/>
      </w:pPr>
      <w:r>
        <w:rPr/>
        <w:t>A1Blockchain vo svete, v EÚ a na Slovensku</w:t>
      </w:r>
    </w:p>
    <w:p>
      <w:pPr>
        <w:pStyle w:val="Normal"/>
        <w:rPr/>
      </w:pPr>
      <w:r>
        <w:rPr/>
        <w:t>A2EU Blockchain Observatory and Forum</w:t>
      </w:r>
    </w:p>
    <w:p>
      <w:pPr>
        <w:pStyle w:val="Normal"/>
        <w:rPr/>
      </w:pPr>
      <w:r>
        <w:rPr/>
        <w:t>Európa viditeľne stavia na svojej ambícii stať sa svetovým lídrom v blockchaine. V súlade s touto víziou Európska komisia dňa 1. februára 2018 založila Európske observatórium a fórum pre blockchain (EU Blockchain Observatory and Forum)</w:t>
      </w:r>
      <w:r>
        <w:rPr>
          <w:rStyle w:val="FootnoteAnchor"/>
          <w:vertAlign w:val="superscript"/>
        </w:rPr>
        <w:footnoteReference w:id="5"/>
      </w:r>
      <w:r>
        <w:rPr/>
        <w:t>, ktorého hlavnou úlohou je:</w:t>
      </w:r>
    </w:p>
    <w:p>
      <w:pPr>
        <w:pStyle w:val="Normal"/>
        <w:rPr/>
      </w:pPr>
      <w:r>
        <w:rPr/>
        <w:t>O1zmapovať existujúce iniciatívy v Európe aj mimo nej,</w:t>
      </w:r>
    </w:p>
    <w:p>
      <w:pPr>
        <w:pStyle w:val="Normal"/>
        <w:rPr/>
      </w:pPr>
      <w:r>
        <w:rPr/>
        <w:t>O1monitorovať vývoj, analyzovať trendy a riešiť vznikajúce problémy,</w:t>
      </w:r>
    </w:p>
    <w:p>
      <w:pPr>
        <w:pStyle w:val="Normal"/>
        <w:rPr/>
      </w:pPr>
      <w:r>
        <w:rPr/>
        <w:t>O1stať sa vedomostným centrom blockchain,</w:t>
      </w:r>
    </w:p>
    <w:p>
      <w:pPr>
        <w:pStyle w:val="Normal"/>
        <w:rPr/>
      </w:pPr>
      <w:r>
        <w:rPr/>
        <w:t>O1podporovať európske subjekty a posilniť európsku angažovanosť so zúčastnenými stranami,</w:t>
      </w:r>
    </w:p>
    <w:p>
      <w:pPr>
        <w:pStyle w:val="Normal"/>
        <w:rPr/>
      </w:pPr>
      <w:r>
        <w:rPr/>
        <w:t>O1predstavovať hlavný komunikačný kanál pre Európu, stanoviť víziu a ambície na medzinárodnej scéne,</w:t>
      </w:r>
    </w:p>
    <w:p>
      <w:pPr>
        <w:pStyle w:val="Normal"/>
        <w:rPr/>
      </w:pPr>
      <w:r>
        <w:rPr/>
        <w:t>O1byť hybnou silou spoločných krokov smerujúcich k realizácií konkrétnych projektov európskeho záujmu.</w:t>
      </w:r>
    </w:p>
    <w:p>
      <w:pPr>
        <w:pStyle w:val="Normal"/>
        <w:rPr/>
      </w:pPr>
      <w:r>
        <w:rPr/>
        <w:t>V súvislosti s identifikáciou a výskumom existujúcich blockchain iniciatív v celej EÚ aj mimo nej, Európske observatórium a fórum pre blockchain zriadilo dve pracovné skupiny:</w:t>
      </w:r>
    </w:p>
    <w:p>
      <w:pPr>
        <w:pStyle w:val="Normal"/>
        <w:rPr/>
      </w:pPr>
      <w:r>
        <w:rPr/>
        <w:t>Pracovná skupina pre politiku blockchain a rámcové podmienky (The Blockchain Policy and Framework Conditions Working Group) – zaoberá sa otázkami technológií naprieč odvetviami s cieľom definovať politické, právne a regulačné podmienky potrebné na podporu regulačnej a právnej predvídateľnosti potrebnej na rozsiahlejšie zavedenie blockchain technológie.</w:t>
      </w:r>
    </w:p>
    <w:p>
      <w:pPr>
        <w:pStyle w:val="Normal"/>
        <w:rPr/>
      </w:pPr>
      <w:r>
        <w:rPr/>
        <w:t>Pracovná skupina pre prípadové štúdie a prechodné scenáre (The Use Cases and Transition Scenarios Working Group) – zameriava sa na najperspektívnejšie prípady použitia blockchain s dôrazom na aplikovanie vo verejnom sektore, ako sú služby v oblasti identifikácie, zdravotnej starostlivosti, energetických a environmentálnych hlásení a služby poskytované verejnými inštitúciami.</w:t>
      </w:r>
    </w:p>
    <w:p>
      <w:pPr>
        <w:pStyle w:val="Normal"/>
        <w:rPr/>
      </w:pPr>
      <w:r>
        <w:rPr/>
        <w:t>Každá pracovná skupina pozostáva z 30 členov, ktorí boli vybraní na základe účasti vo výzve z 15. marca 2018. Zoznam členov pozostáva z vedúcich predstaviteľov z rôznych oblastí a reprezentuje 28 štátov.</w:t>
      </w:r>
    </w:p>
    <w:p>
      <w:pPr>
        <w:pStyle w:val="Normal"/>
        <w:rPr/>
      </w:pPr>
      <w:r>
        <w:rPr/>
        <w:t>A2EU blockchain Partnership</w:t>
      </w:r>
    </w:p>
    <w:p>
      <w:pPr>
        <w:pStyle w:val="Normal"/>
        <w:rPr/>
      </w:pPr>
      <w:r>
        <w:rPr/>
        <w:t>Dňa 10. apríla 2018 21 členských štátov a Nórsko podpísalo dohodu, na základe ktorej vytvorili Európske partnerstvo pre blockchain (EU blockchain Partnership) a deklarovali spoluprácu pri zriadení Európskej infraštruktúry blockchainových služieb (European Blockchain Services Infrastructure), ktorá bude podporovať poskytovanie cezhraničných digitálnych verejných služieb, s najvyššími štandardmi v oblasti bezpečnosti a ochrany súkromia. Následne sa k partnerstvu pridalo ďalších päť členských štátov.</w:t>
      </w:r>
    </w:p>
    <w:p>
      <w:pPr>
        <w:pStyle w:val="Normal"/>
        <w:rPr/>
      </w:pPr>
      <w:r>
        <w:rPr/>
        <w:t>S cieľom utvrdiť postavenie Európy ako svetového lídra v oblasti vývoja a implementácie blockchain technológií, Európske partnerstvo pre blockchain má byť prostriedkom spolupráce medzi členskými štátmi pri výmene skúseností a odborných znalostí v technickej a regulačnej oblasti. Partnerstvo sa má taktiež podieľať na príprave a spustení celoeurópskych blockchain aplikácií naprieč jednotným digitálnym trhom, z ktorých by profitoval súkromný aj verejný sektor. Partnerstvo má prispieť k vytvoreniu priaznivého prostredia v súlade s právnymi predpismi EÚ a s jasnými modelmi riadenia, ktoré pomôžu službám využívajúcim blockchain prekvitať v celej Európe.</w:t>
      </w:r>
    </w:p>
    <w:p>
      <w:pPr>
        <w:pStyle w:val="Normal"/>
        <w:rPr/>
      </w:pPr>
      <w:r>
        <w:rPr/>
      </w:r>
    </w:p>
    <w:p>
      <w:pPr>
        <w:pStyle w:val="Normal"/>
        <w:rPr/>
      </w:pPr>
      <w:r>
        <w:rPr/>
      </w:r>
    </w:p>
    <w:p>
      <w:pPr>
        <w:pStyle w:val="Normal"/>
        <w:rPr/>
      </w:pPr>
      <w:r>
        <w:rPr/>
      </w:r>
    </w:p>
    <w:p>
      <w:pPr>
        <w:pStyle w:val="Normal"/>
        <w:rPr/>
      </w:pPr>
      <w:r>
        <w:rPr/>
      </w:r>
    </w:p>
    <w:p>
      <w:pPr>
        <w:pStyle w:val="Normal"/>
        <w:rPr/>
      </w:pPr>
      <w:r>
        <w:rPr/>
        <w:t>A2Blockchain štúdia OECD</w:t>
      </w:r>
    </w:p>
    <w:p>
      <w:pPr>
        <w:pStyle w:val="Normal"/>
        <w:rPr/>
      </w:pPr>
      <w:r>
        <w:rPr/>
        <w:t>Organizácia pre hospodársku spoluprácu a rozvoj (OECD) vydala dokument Blockchains Unchained:</w:t>
      </w:r>
    </w:p>
    <w:p>
      <w:pPr>
        <w:pStyle w:val="Normal"/>
        <w:rPr/>
      </w:pPr>
      <w:r>
        <w:rPr/>
        <w:t>Blockchain Technology and its Use in the Public Sector . Táto príručka má za cieľ informovať vedúcich predstaviteľov, zamestnancov verejnej správy ako aj odborníkov o blockchain technológií, jej možných dopadoch, výzvach a príležitostiach v rámci poskytovania verejných služieb, ktorým môžu vlády čeliť. Taktiež pojednáva o oblastiach, kde nie je vhodné blockchain technológiu použiť. V rámci série príloh príručka poskytuje prípadové štúdie, ako aj informácie o špecifických technických aspektoch technológie blockchain. Zatiaľ čo technológia blockchain sa používa najmä vo finančnom sektore (hlavne pri peňažných transakciách), príručka poukazuje hlavne na možnosti využitia aj v iných oblastiach nepeňažného charakteru ako je digitálna identifikácia, vlastníctvo pôdy (katastre), riadenie dodávateľského reťazca a dokonca aj hlasovanie (voľby). Z príručky a prípadových štúdií vyplýva, že vo verejnom sektore má technológia blockchain potenciál zlepšiť efektívnosť, znížiť byrokratické bariéry a potenciálne nezhody medzi inštitúciami, zlepšiť zdieľanie vedomostí a podporiť automatizáciu prostredníctvom smart kontraktov. Z iniciatív uvedených na Obrázku 11 možno vidieť trendy, v akých typoch projektov a priemyselných odvetviach sa začína používať blockchain technológia vo verejnom sektore. Tieto iniciatívy predstavujú praktické aplikácie technológie blockchain, ako aj spoločenstvá z praxe, platformy na zdieľanie nápadov a partnerstvá s cieľom preskúmať.</w:t>
      </w:r>
    </w:p>
    <w:p>
      <w:pPr>
        <w:pStyle w:val="Normal"/>
        <w:rPr/>
      </w:pPr>
      <w:r>
        <w:rPr/>
        <w:t>A2Potenciálne kľúčové úlohy a rola štátu pri adopcii blockchain technológie</w:t>
      </w:r>
    </w:p>
    <w:p>
      <w:pPr>
        <w:pStyle w:val="Normal"/>
        <w:rPr/>
      </w:pPr>
      <w:r>
        <w:rPr/>
        <w:t>Nasledujúci zoznam uvádza niektoré kľúčové úlohy štátu pri adopcii nových revolučných technológií akou je aj blockchain:</w:t>
      </w:r>
    </w:p>
    <w:p>
      <w:pPr>
        <w:pStyle w:val="Normal"/>
        <w:rPr/>
      </w:pPr>
      <w:r>
        <w:rPr/>
        <w:t>O1Vzdelávanie, popularizácia, šírenie osvety a vyvracanie mýtov o blockchaine medzi verejnosťou a štátnymi zamestnancami,</w:t>
      </w:r>
    </w:p>
    <w:p>
      <w:pPr>
        <w:pStyle w:val="Normal"/>
        <w:rPr/>
      </w:pPr>
      <w:r>
        <w:rPr/>
        <w:t>O1Analyzovať súlad s legislatívou a v prípade potreby odstrániť rozpory, vypracovať a zverejniť potrebné vysvetlenia a stanoviská,</w:t>
      </w:r>
    </w:p>
    <w:p>
      <w:pPr>
        <w:pStyle w:val="Normal"/>
        <w:rPr/>
      </w:pPr>
      <w:r>
        <w:rPr/>
        <w:t>O1Zaviesť štandardy pre blockchainové riešenia v štátnej správe,</w:t>
      </w:r>
    </w:p>
    <w:p>
      <w:pPr>
        <w:pStyle w:val="Normal"/>
        <w:rPr/>
      </w:pPr>
      <w:r>
        <w:rPr/>
        <w:t>O1Zrealizovať prvé vzorové blockchain projekty – napríklad niektorý z jednoduchších projektov uvedených ďalej v tejto štúdii,</w:t>
      </w:r>
    </w:p>
    <w:p>
      <w:pPr>
        <w:pStyle w:val="Normal"/>
        <w:rPr/>
      </w:pPr>
      <w:r>
        <w:rPr/>
        <w:t xml:space="preserve">O1Aktívne sa zapojiť do prichádzajúcich EÚ cezhraničných blockchain projektov. </w:t>
      </w:r>
    </w:p>
    <w:p>
      <w:pPr>
        <w:pStyle w:val="Normal"/>
        <w:rPr/>
      </w:pPr>
      <w:r>
        <w:rPr/>
      </w:r>
    </w:p>
    <w:tbl>
      <w:tblPr>
        <w:tblW w:w="7432" w:type="dxa"/>
        <w:jc w:val="center"/>
        <w:tblInd w:w="0" w:type="dxa"/>
        <w:tblLayout w:type="fixed"/>
        <w:tblCellMar>
          <w:top w:w="73" w:type="dxa"/>
          <w:left w:w="68" w:type="dxa"/>
          <w:bottom w:w="0" w:type="dxa"/>
          <w:right w:w="115" w:type="dxa"/>
        </w:tblCellMar>
      </w:tblPr>
      <w:tblGrid>
        <w:gridCol w:w="2612"/>
        <w:gridCol w:w="4820"/>
      </w:tblGrid>
      <w:tr>
        <w:trPr>
          <w:trHeight w:val="302" w:hRule="atLeast"/>
        </w:trPr>
        <w:tc>
          <w:tcPr>
            <w:tcW w:w="261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Úloha štátu </w:t>
            </w:r>
          </w:p>
        </w:tc>
        <w:tc>
          <w:tcPr>
            <w:tcW w:w="482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6" w:after="127"/>
              <w:ind w:left="0" w:right="0" w:hanging="0"/>
              <w:rPr>
                <w:sz w:val="24"/>
              </w:rPr>
            </w:pPr>
            <w:r>
              <w:rPr>
                <w:sz w:val="18"/>
              </w:rPr>
              <w:t xml:space="preserve">Hlavné činnosti </w:t>
            </w:r>
          </w:p>
        </w:tc>
      </w:tr>
      <w:tr>
        <w:trPr>
          <w:trHeight w:val="572"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24"/>
              </w:rPr>
            </w:pPr>
            <w:r>
              <w:rPr>
                <w:sz w:val="18"/>
              </w:rPr>
              <w:t>Byť medzi prvými v nasadzovaní technológi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06" w:after="127"/>
              <w:ind w:left="0" w:right="0" w:hanging="0"/>
              <w:rPr>
                <w:sz w:val="18"/>
              </w:rPr>
            </w:pPr>
            <w:r>
              <w:rPr>
                <w:sz w:val="18"/>
              </w:rPr>
              <w:t>Podporovať vývoj ako zákazník.</w:t>
            </w:r>
          </w:p>
          <w:p>
            <w:pPr>
              <w:pStyle w:val="Normal"/>
              <w:spacing w:before="106" w:after="127"/>
              <w:ind w:left="0" w:right="0" w:hanging="0"/>
              <w:rPr>
                <w:sz w:val="24"/>
              </w:rPr>
            </w:pPr>
            <w:r>
              <w:rPr>
                <w:sz w:val="18"/>
              </w:rPr>
              <w:t xml:space="preserve">Nasadiť technológiu na prvých projektoch. </w:t>
            </w:r>
          </w:p>
        </w:tc>
      </w:tr>
      <w:tr>
        <w:trPr>
          <w:trHeight w:val="570" w:hRule="atLeast"/>
        </w:trPr>
        <w:tc>
          <w:tcPr>
            <w:tcW w:w="2612" w:type="dxa"/>
            <w:tcBorders>
              <w:top w:val="single" w:sz="4" w:space="0" w:color="000000"/>
              <w:left w:val="single" w:sz="4" w:space="0" w:color="000000"/>
              <w:bottom w:val="single" w:sz="4" w:space="0" w:color="000000"/>
              <w:right w:val="single" w:sz="4" w:space="0" w:color="000000"/>
            </w:tcBorders>
            <w:tcMar>
              <w:top w:w="72" w:type="dxa"/>
              <w:right w:w="53" w:type="dxa"/>
            </w:tcMar>
          </w:tcPr>
          <w:p>
            <w:pPr>
              <w:pStyle w:val="Normal"/>
              <w:spacing w:before="106" w:after="127"/>
              <w:ind w:left="0" w:right="0" w:hanging="0"/>
              <w:rPr>
                <w:sz w:val="24"/>
              </w:rPr>
            </w:pPr>
            <w:r>
              <w:rPr>
                <w:sz w:val="18"/>
              </w:rPr>
              <w:t xml:space="preserve">Vytvoriť víziu nasadzovania technológie </w:t>
            </w:r>
          </w:p>
        </w:tc>
        <w:tc>
          <w:tcPr>
            <w:tcW w:w="4820" w:type="dxa"/>
            <w:tcBorders>
              <w:top w:val="single" w:sz="4" w:space="0" w:color="000000"/>
              <w:left w:val="single" w:sz="4" w:space="0" w:color="000000"/>
              <w:bottom w:val="single" w:sz="4" w:space="0" w:color="000000"/>
              <w:right w:val="single" w:sz="4" w:space="0" w:color="000000"/>
            </w:tcBorders>
            <w:tcMar>
              <w:top w:w="72" w:type="dxa"/>
              <w:right w:w="53" w:type="dxa"/>
            </w:tcMar>
          </w:tcPr>
          <w:p>
            <w:pPr>
              <w:pStyle w:val="Normal"/>
              <w:spacing w:before="106" w:after="127"/>
              <w:ind w:left="0" w:right="0" w:hanging="0"/>
              <w:rPr>
                <w:sz w:val="24"/>
              </w:rPr>
            </w:pPr>
            <w:r>
              <w:rPr>
                <w:sz w:val="18"/>
              </w:rPr>
              <w:t xml:space="preserve">Vytvoriť víziu ako môže blockchain zlepšiť služby štátu občanom. </w:t>
            </w:r>
          </w:p>
        </w:tc>
      </w:tr>
      <w:tr>
        <w:trPr>
          <w:trHeight w:val="739" w:hRule="atLeast"/>
        </w:trPr>
        <w:tc>
          <w:tcPr>
            <w:tcW w:w="2612" w:type="dxa"/>
            <w:tcBorders>
              <w:top w:val="single" w:sz="4" w:space="0" w:color="000000"/>
              <w:left w:val="single" w:sz="4" w:space="0" w:color="000000"/>
              <w:bottom w:val="single" w:sz="4" w:space="0" w:color="000000"/>
              <w:right w:val="single" w:sz="4" w:space="0" w:color="000000"/>
            </w:tcBorders>
            <w:tcMar>
              <w:top w:w="72" w:type="dxa"/>
              <w:right w:w="53" w:type="dxa"/>
            </w:tcMar>
          </w:tcPr>
          <w:p>
            <w:pPr>
              <w:pStyle w:val="Normal"/>
              <w:spacing w:before="106" w:after="127"/>
              <w:ind w:left="0" w:right="0" w:hanging="0"/>
              <w:rPr>
                <w:sz w:val="18"/>
              </w:rPr>
            </w:pPr>
            <w:r>
              <w:rPr>
                <w:sz w:val="18"/>
              </w:rPr>
              <w:t>Investovať do vývoja technológie</w:t>
            </w:r>
          </w:p>
          <w:p>
            <w:pPr>
              <w:pStyle w:val="Normal"/>
              <w:spacing w:before="106" w:after="127"/>
              <w:ind w:left="0" w:right="0" w:hanging="0"/>
              <w:rPr>
                <w:sz w:val="24"/>
              </w:rPr>
            </w:pPr>
            <w:r>
              <w:rPr>
                <w:sz w:val="18"/>
              </w:rPr>
              <w:t xml:space="preserve">Vývoj a prototypovanie prvých príkladov použitia </w:t>
            </w:r>
          </w:p>
        </w:tc>
        <w:tc>
          <w:tcPr>
            <w:tcW w:w="4820" w:type="dxa"/>
            <w:tcBorders>
              <w:top w:val="single" w:sz="4" w:space="0" w:color="000000"/>
              <w:left w:val="single" w:sz="4" w:space="0" w:color="000000"/>
              <w:bottom w:val="single" w:sz="4" w:space="0" w:color="000000"/>
              <w:right w:val="single" w:sz="4" w:space="0" w:color="000000"/>
            </w:tcBorders>
            <w:tcMar>
              <w:top w:w="72" w:type="dxa"/>
              <w:right w:w="53" w:type="dxa"/>
            </w:tcMar>
          </w:tcPr>
          <w:p>
            <w:pPr>
              <w:pStyle w:val="Normal"/>
              <w:spacing w:before="106" w:after="127"/>
              <w:ind w:left="0" w:right="0" w:hanging="0"/>
              <w:rPr>
                <w:sz w:val="24"/>
              </w:rPr>
            </w:pPr>
            <w:r>
              <w:rPr>
                <w:sz w:val="18"/>
              </w:rPr>
              <w:t xml:space="preserve">Vytvárať partnerstvá s odbornou verejnosťou a komunitou vývojárov. </w:t>
            </w:r>
          </w:p>
        </w:tc>
      </w:tr>
      <w:tr>
        <w:trPr>
          <w:trHeight w:val="569" w:hRule="atLeast"/>
        </w:trPr>
        <w:tc>
          <w:tcPr>
            <w:tcW w:w="2612" w:type="dxa"/>
            <w:tcBorders>
              <w:top w:val="single" w:sz="4" w:space="0" w:color="000000"/>
              <w:left w:val="single" w:sz="4" w:space="0" w:color="000000"/>
              <w:bottom w:val="single" w:sz="4" w:space="0" w:color="000000"/>
              <w:right w:val="single" w:sz="4" w:space="0" w:color="000000"/>
            </w:tcBorders>
            <w:tcMar>
              <w:top w:w="72" w:type="dxa"/>
              <w:right w:w="53" w:type="dxa"/>
            </w:tcMar>
          </w:tcPr>
          <w:p>
            <w:pPr>
              <w:pStyle w:val="Normal"/>
              <w:spacing w:before="106" w:after="127"/>
              <w:ind w:left="0" w:right="0" w:hanging="0"/>
              <w:rPr>
                <w:sz w:val="24"/>
              </w:rPr>
            </w:pPr>
            <w:r>
              <w:rPr>
                <w:sz w:val="18"/>
              </w:rPr>
              <w:t xml:space="preserve">Vytvoriť regulačný rámec </w:t>
            </w:r>
          </w:p>
        </w:tc>
        <w:tc>
          <w:tcPr>
            <w:tcW w:w="4820" w:type="dxa"/>
            <w:tcBorders>
              <w:top w:val="single" w:sz="4" w:space="0" w:color="000000"/>
              <w:left w:val="single" w:sz="4" w:space="0" w:color="000000"/>
              <w:bottom w:val="single" w:sz="4" w:space="0" w:color="000000"/>
              <w:right w:val="single" w:sz="4" w:space="0" w:color="000000"/>
            </w:tcBorders>
            <w:tcMar>
              <w:top w:w="72" w:type="dxa"/>
              <w:right w:w="53" w:type="dxa"/>
            </w:tcMar>
          </w:tcPr>
          <w:p>
            <w:pPr>
              <w:pStyle w:val="Normal"/>
              <w:spacing w:before="106" w:after="127"/>
              <w:ind w:left="0" w:right="0" w:hanging="0"/>
              <w:rPr>
                <w:sz w:val="24"/>
              </w:rPr>
            </w:pPr>
            <w:r>
              <w:rPr>
                <w:sz w:val="18"/>
              </w:rPr>
              <w:t xml:space="preserve">Zaviesť regulačný rámec pre implementáciu blockchainu a jeho aplikácie. </w:t>
            </w:r>
          </w:p>
        </w:tc>
      </w:tr>
      <w:tr>
        <w:trPr>
          <w:trHeight w:val="850" w:hRule="atLeast"/>
        </w:trPr>
        <w:tc>
          <w:tcPr>
            <w:tcW w:w="2612" w:type="dxa"/>
            <w:tcBorders>
              <w:top w:val="single" w:sz="4" w:space="0" w:color="000000"/>
              <w:left w:val="single" w:sz="4" w:space="0" w:color="000000"/>
              <w:bottom w:val="single" w:sz="4" w:space="0" w:color="000000"/>
              <w:right w:val="single" w:sz="4" w:space="0" w:color="000000"/>
            </w:tcBorders>
            <w:tcMar>
              <w:top w:w="72" w:type="dxa"/>
              <w:right w:w="53" w:type="dxa"/>
            </w:tcMar>
          </w:tcPr>
          <w:p>
            <w:pPr>
              <w:pStyle w:val="Normal"/>
              <w:spacing w:before="106" w:after="127"/>
              <w:ind w:left="0" w:right="0" w:hanging="0"/>
              <w:rPr>
                <w:sz w:val="24"/>
              </w:rPr>
            </w:pPr>
            <w:r>
              <w:rPr>
                <w:sz w:val="18"/>
              </w:rPr>
              <w:t xml:space="preserve">Nastaviť štandardy pre bezpečnosť a ochranu súkromia. </w:t>
            </w:r>
          </w:p>
        </w:tc>
        <w:tc>
          <w:tcPr>
            <w:tcW w:w="4820" w:type="dxa"/>
            <w:tcBorders>
              <w:top w:val="single" w:sz="4" w:space="0" w:color="000000"/>
              <w:left w:val="single" w:sz="4" w:space="0" w:color="000000"/>
              <w:bottom w:val="single" w:sz="4" w:space="0" w:color="000000"/>
              <w:right w:val="single" w:sz="4" w:space="0" w:color="000000"/>
            </w:tcBorders>
            <w:tcMar>
              <w:top w:w="72" w:type="dxa"/>
              <w:right w:w="53" w:type="dxa"/>
            </w:tcMar>
          </w:tcPr>
          <w:p>
            <w:pPr>
              <w:pStyle w:val="Normal"/>
              <w:spacing w:before="106" w:after="127"/>
              <w:ind w:left="0" w:right="0" w:hanging="0"/>
              <w:rPr>
                <w:sz w:val="24"/>
              </w:rPr>
            </w:pPr>
            <w:r>
              <w:rPr>
                <w:sz w:val="18"/>
              </w:rPr>
              <w:t xml:space="preserve">Spolu s akademickými inštitúciami a odbornou verejnosťou potvrdiť že sú vytvorené vyhovujúce štandardy pre integritu, bezpečnosť a súkromie. </w:t>
            </w:r>
          </w:p>
        </w:tc>
      </w:tr>
      <w:tr>
        <w:trPr>
          <w:trHeight w:val="994" w:hRule="atLeast"/>
        </w:trPr>
        <w:tc>
          <w:tcPr>
            <w:tcW w:w="2612" w:type="dxa"/>
            <w:tcBorders>
              <w:top w:val="single" w:sz="4" w:space="0" w:color="000000"/>
              <w:left w:val="single" w:sz="4" w:space="0" w:color="000000"/>
              <w:bottom w:val="single" w:sz="4" w:space="0" w:color="000000"/>
              <w:right w:val="single" w:sz="4" w:space="0" w:color="000000"/>
            </w:tcBorders>
            <w:tcMar>
              <w:top w:w="72" w:type="dxa"/>
              <w:right w:w="53" w:type="dxa"/>
            </w:tcMar>
          </w:tcPr>
          <w:p>
            <w:pPr>
              <w:pStyle w:val="Normal"/>
              <w:spacing w:before="106" w:after="127"/>
              <w:ind w:left="0" w:right="0" w:hanging="0"/>
              <w:rPr>
                <w:sz w:val="24"/>
              </w:rPr>
            </w:pPr>
            <w:r>
              <w:rPr>
                <w:sz w:val="18"/>
              </w:rPr>
              <w:t xml:space="preserve">Vybudovať dôveru a interoperabilitu </w:t>
            </w:r>
          </w:p>
        </w:tc>
        <w:tc>
          <w:tcPr>
            <w:tcW w:w="4820" w:type="dxa"/>
            <w:tcBorders>
              <w:top w:val="single" w:sz="4" w:space="0" w:color="000000"/>
              <w:left w:val="single" w:sz="4" w:space="0" w:color="000000"/>
              <w:bottom w:val="single" w:sz="4" w:space="0" w:color="000000"/>
              <w:right w:val="single" w:sz="4" w:space="0" w:color="000000"/>
            </w:tcBorders>
            <w:tcMar>
              <w:top w:w="72" w:type="dxa"/>
              <w:right w:w="53" w:type="dxa"/>
            </w:tcMar>
          </w:tcPr>
          <w:p>
            <w:pPr>
              <w:pStyle w:val="Normal"/>
              <w:spacing w:before="106" w:after="127"/>
              <w:ind w:left="0" w:right="0" w:hanging="0"/>
              <w:rPr>
                <w:sz w:val="18"/>
              </w:rPr>
            </w:pPr>
            <w:r>
              <w:rPr>
                <w:sz w:val="18"/>
              </w:rPr>
              <w:t>Vytvoriť medzištátnu komunitu s cieľom rozvinúť potenciálne prípady použitia.</w:t>
            </w:r>
          </w:p>
          <w:p>
            <w:pPr>
              <w:pStyle w:val="Normal"/>
              <w:spacing w:before="106" w:after="127"/>
              <w:ind w:left="0" w:right="0" w:hanging="0"/>
              <w:rPr>
                <w:sz w:val="24"/>
              </w:rPr>
            </w:pPr>
            <w:r>
              <w:rPr>
                <w:sz w:val="18"/>
              </w:rPr>
              <w:t xml:space="preserve">Implementovať politiky, ktoré podporujú výskum a vývoj a inovácie v technológii blokov. </w:t>
            </w:r>
          </w:p>
        </w:tc>
      </w:tr>
      <w:tr>
        <w:trPr>
          <w:trHeight w:val="1058" w:hRule="atLeast"/>
        </w:trPr>
        <w:tc>
          <w:tcPr>
            <w:tcW w:w="2612" w:type="dxa"/>
            <w:tcBorders>
              <w:top w:val="single" w:sz="4" w:space="0" w:color="000000"/>
              <w:left w:val="single" w:sz="4" w:space="0" w:color="000000"/>
              <w:bottom w:val="single" w:sz="4" w:space="0" w:color="000000"/>
              <w:right w:val="single" w:sz="4" w:space="0" w:color="000000"/>
            </w:tcBorders>
            <w:tcMar>
              <w:top w:w="72" w:type="dxa"/>
              <w:right w:w="53" w:type="dxa"/>
            </w:tcMar>
          </w:tcPr>
          <w:p>
            <w:pPr>
              <w:pStyle w:val="Normal"/>
              <w:spacing w:before="106" w:after="127"/>
              <w:ind w:left="0" w:right="0" w:hanging="0"/>
              <w:rPr>
                <w:sz w:val="24"/>
              </w:rPr>
            </w:pPr>
            <w:r>
              <w:rPr>
                <w:sz w:val="18"/>
              </w:rPr>
              <w:t xml:space="preserve">Vytvoriť partnerstvá s technologickými firmami a združeniami </w:t>
            </w:r>
          </w:p>
        </w:tc>
        <w:tc>
          <w:tcPr>
            <w:tcW w:w="4820" w:type="dxa"/>
            <w:tcBorders>
              <w:top w:val="single" w:sz="4" w:space="0" w:color="000000"/>
              <w:left w:val="single" w:sz="4" w:space="0" w:color="000000"/>
              <w:bottom w:val="single" w:sz="4" w:space="0" w:color="000000"/>
              <w:right w:val="single" w:sz="4" w:space="0" w:color="000000"/>
            </w:tcBorders>
            <w:tcMar>
              <w:top w:w="72" w:type="dxa"/>
              <w:right w:w="53" w:type="dxa"/>
            </w:tcMar>
          </w:tcPr>
          <w:p>
            <w:pPr>
              <w:pStyle w:val="Normal"/>
              <w:spacing w:before="106" w:after="127"/>
              <w:ind w:left="0" w:right="0" w:hanging="0"/>
              <w:rPr>
                <w:sz w:val="18"/>
              </w:rPr>
            </w:pPr>
            <w:r>
              <w:rPr>
                <w:sz w:val="18"/>
              </w:rPr>
              <w:t>Vytvoriť partnerstvá s technologickými firmami a priemyselnými združeniami pre širokú akceptáciu blockchain technológie.</w:t>
            </w:r>
          </w:p>
          <w:p>
            <w:pPr>
              <w:pStyle w:val="Normal"/>
              <w:spacing w:before="106" w:after="127"/>
              <w:ind w:left="0" w:right="0" w:hanging="0"/>
              <w:rPr>
                <w:sz w:val="24"/>
              </w:rPr>
            </w:pPr>
            <w:r>
              <w:rPr>
                <w:sz w:val="18"/>
              </w:rPr>
              <w:t xml:space="preserve">Spoluvytváranie inovatívnych aplikácií na zlepšenie služieb obyvateľstvu a zvýšenie bezpečnosti. </w:t>
            </w:r>
          </w:p>
        </w:tc>
      </w:tr>
      <w:tr>
        <w:trPr>
          <w:trHeight w:val="1066" w:hRule="atLeast"/>
        </w:trPr>
        <w:tc>
          <w:tcPr>
            <w:tcW w:w="2612" w:type="dxa"/>
            <w:tcBorders>
              <w:top w:val="single" w:sz="4" w:space="0" w:color="000000"/>
              <w:left w:val="single" w:sz="4" w:space="0" w:color="000000"/>
              <w:bottom w:val="single" w:sz="4" w:space="0" w:color="000000"/>
              <w:right w:val="single" w:sz="4" w:space="0" w:color="000000"/>
            </w:tcBorders>
            <w:tcMar>
              <w:top w:w="72" w:type="dxa"/>
              <w:right w:w="53" w:type="dxa"/>
            </w:tcMar>
          </w:tcPr>
          <w:p>
            <w:pPr>
              <w:pStyle w:val="Normal"/>
              <w:spacing w:before="106" w:after="127"/>
              <w:ind w:left="0" w:right="0" w:hanging="0"/>
              <w:rPr>
                <w:sz w:val="24"/>
              </w:rPr>
            </w:pPr>
            <w:r>
              <w:rPr>
                <w:sz w:val="18"/>
              </w:rPr>
              <w:t xml:space="preserve">Dôraz na zdieľanie informácií a spoločné plánovanie </w:t>
            </w:r>
          </w:p>
        </w:tc>
        <w:tc>
          <w:tcPr>
            <w:tcW w:w="4820" w:type="dxa"/>
            <w:tcBorders>
              <w:top w:val="single" w:sz="4" w:space="0" w:color="000000"/>
              <w:left w:val="single" w:sz="4" w:space="0" w:color="000000"/>
              <w:bottom w:val="single" w:sz="4" w:space="0" w:color="000000"/>
              <w:right w:val="single" w:sz="4" w:space="0" w:color="000000"/>
            </w:tcBorders>
            <w:tcMar>
              <w:top w:w="72" w:type="dxa"/>
              <w:right w:w="53" w:type="dxa"/>
            </w:tcMar>
          </w:tcPr>
          <w:p>
            <w:pPr>
              <w:pStyle w:val="Normal"/>
              <w:spacing w:before="106" w:after="127"/>
              <w:ind w:left="0" w:right="0" w:hanging="0"/>
              <w:rPr>
                <w:sz w:val="18"/>
              </w:rPr>
            </w:pPr>
            <w:r>
              <w:rPr>
                <w:sz w:val="18"/>
              </w:rPr>
              <w:t>Zabezpečiť transparentnú výmenu spôsobilostí a kritických údajov na identifikáciu príležitostí na vytváranie hodnôt.</w:t>
            </w:r>
          </w:p>
          <w:p>
            <w:pPr>
              <w:pStyle w:val="Normal"/>
              <w:spacing w:before="106" w:after="127"/>
              <w:ind w:left="0" w:right="0" w:hanging="0"/>
              <w:rPr>
                <w:sz w:val="24"/>
              </w:rPr>
            </w:pPr>
            <w:r>
              <w:rPr>
                <w:sz w:val="18"/>
              </w:rPr>
              <w:t xml:space="preserve">Spoločné plánovacie zasadnutia s cieľom diskutovať o vývoji potrieb podnikov a posúdiť vplyv tejto technológie na podnikanie. </w:t>
            </w:r>
          </w:p>
        </w:tc>
      </w:tr>
    </w:tbl>
    <w:p>
      <w:pPr>
        <w:pStyle w:val="Normal"/>
        <w:rPr>
          <w:i/>
          <w:i/>
          <w:iCs/>
          <w:color w:val="1F497D"/>
        </w:rPr>
      </w:pPr>
      <w:r>
        <w:rPr/>
        <w:t xml:space="preserve">Tabuľka </w:t>
      </w:r>
      <w:r>
        <w:rPr/>
        <w:fldChar w:fldCharType="begin"/>
      </w:r>
      <w:r>
        <w:rPr/>
        <w:instrText xml:space="preserve"> SEQ Tabuľka \* ARABIC </w:instrText>
      </w:r>
      <w:r>
        <w:rPr/>
        <w:fldChar w:fldCharType="separate"/>
      </w:r>
      <w:r>
        <w:rPr/>
        <w:t>5</w:t>
      </w:r>
      <w:r>
        <w:rPr/>
        <w:fldChar w:fldCharType="end"/>
      </w:r>
      <w:r>
        <w:rPr>
          <w:i/>
          <w:iCs/>
          <w:color w:val="1F497D"/>
        </w:rPr>
        <w:t>: Úloha štátu pri adopcii technológie blockchain</w:t>
      </w:r>
    </w:p>
    <w:p>
      <w:pPr>
        <w:pStyle w:val="Normal"/>
        <w:rPr/>
      </w:pPr>
      <w:r>
        <w:rPr/>
        <w:t>A1Blockchain v prostredí eGovernmentu na Slovensku</w:t>
      </w:r>
    </w:p>
    <w:p>
      <w:pPr>
        <w:pStyle w:val="Normal"/>
        <w:rPr/>
      </w:pPr>
      <w:r>
        <w:rPr/>
        <w:t>A2Prehľad vývoja informatizácie verejnej správy na Slovensku</w:t>
      </w:r>
    </w:p>
    <w:p>
      <w:pPr>
        <w:pStyle w:val="Normal"/>
        <w:rPr/>
      </w:pPr>
      <w:r>
        <w:rPr/>
        <w:t>Od roku 2003 sa v Slovenskej republike na národnej úrovni prijalo množstvo strategických dokumentov spojených s rozvojom informatizácie, elektronizácie, ale aj digitalizácie verejnej správy. Rozvoj moderných informačných a komunikačných technológií má ďalekosiahle dopady na každý aspekt moderného života. Tieto technológie predstavujú dôležitý nástroj a stimul rozvoja ekonomickej a sociálnej oblasti.</w:t>
      </w:r>
    </w:p>
    <w:p>
      <w:pPr>
        <w:pStyle w:val="Normal"/>
        <w:rPr/>
      </w:pPr>
      <w:r>
        <w:rPr/>
        <w:t>Informatizácia verejného sektora prostredníctvom prijímania ambicióznych plánov sa stala jednou z politických priorít. Mnohé plány, prijímané stratégie a koncepcie rozvoja zostali len v deklaratívnej polohe a ich realizácia zaostávala za očakávaniami, čo priznávajú aj aktuálne dokumenty v oblasti informatizácie.</w:t>
      </w:r>
    </w:p>
    <w:p>
      <w:pPr>
        <w:pStyle w:val="Normal"/>
        <w:rPr/>
      </w:pPr>
      <w:r>
        <w:rPr/>
        <w:t>V SR sa so zavádzaním elektronizácie verejnej správy stretávame v polovici deväťdesiatych rokov. Rozvoj sa odštartoval prijatím zákona č. 261/1995 Z. z. o štátnom informačnom systéme, ktorý stanovil podmienky správy štátneho informačného systému, ako aj práva a povinnosti úradov, resp. orgánov v štátnom informačnom systéme.</w:t>
      </w:r>
    </w:p>
    <w:p>
      <w:pPr>
        <w:pStyle w:val="Normal"/>
        <w:rPr/>
      </w:pPr>
      <w:r>
        <w:rPr/>
        <w:t>V roku 1999 bola prijatá stratégia reformy verejnej správy SR, ktorá predstavovala snahu o spoluprácu v oblasti informatizácie verejnej správy. Ďalším stimulom pre rozvoj elektronizácie verejnej správy v SR bolo prijatie zákona č. 211/2000 Z. z. o slobodnom prístupe k informáciám. V tom istom roku bola vypracovaná Koncepcia decentralizácie a modernizácie verejnej správy, ktorej cieľom bolo spracovanie kľúčových problémov informatizácie verejnej správy na Slovensku.</w:t>
      </w:r>
    </w:p>
    <w:p>
      <w:pPr>
        <w:pStyle w:val="Normal"/>
        <w:rPr/>
      </w:pPr>
      <w:r>
        <w:rPr/>
        <w:t>V roku 2001 bola vypracovaná Politika informatizácie spoločnosti v SR, ktorá vyplýva z iniciatívy eEurope+ a jedným z jej cieľov je vytvorenie a presadzovanie dlhodobej Stratégie informatizácie spoločnosti v SR.</w:t>
      </w:r>
    </w:p>
    <w:p>
      <w:pPr>
        <w:pStyle w:val="Normal"/>
        <w:rPr/>
      </w:pPr>
      <w:r>
        <w:rPr/>
        <w:t>Zákon č. 215/2002 Z. z. o elektronickom podpise znamenal uvedenie dôležitého nástroja, na základe ktorého dochádza k identifikácii občana prostredníctvom internetu. V tom istom roku sa tiež prijal zákon č</w:t>
      </w:r>
      <w:r>
        <w:rPr>
          <w:sz w:val="24"/>
        </w:rPr>
        <w:t xml:space="preserve">. </w:t>
      </w:r>
      <w:r>
        <w:rPr/>
        <w:t>428/2002 Z. z. o ochrane osobných údajov.</w:t>
      </w:r>
    </w:p>
    <w:p>
      <w:pPr>
        <w:pStyle w:val="Normal"/>
        <w:rPr/>
      </w:pPr>
      <w:r>
        <w:rPr/>
        <w:t>Zjednodušenie získavania informácií zo strany občanov vo vzťahu k verejnej správe prinieslo v roku 2003 vytvorenie verejného informačného portálu www.občan.sk.</w:t>
      </w:r>
    </w:p>
    <w:p>
      <w:pPr>
        <w:pStyle w:val="Normal"/>
        <w:rPr/>
      </w:pPr>
      <w:r>
        <w:rPr/>
        <w:t>V januári 2004 bola prijatá Stratégia informatizácie spoločnosti v podmienkach SR a z nej vychádzajúce Akčné plány. Dokumenty obsahujú nielen strategické ciele, ale aj konkrétne a záväzné harmonogramy činností súvisiacich s procesom informatizácie spoločnosti. Zmyslom prijatia stratégie a akčného plánu bolo rozpracovanie predchádzajúceho dokumentu Politika informatizácie spoločnosti v SR na prioritné oblasti s časovým harmonogramom pri plnení a realizácii procesu informatizácie.</w:t>
      </w:r>
    </w:p>
    <w:p>
      <w:pPr>
        <w:pStyle w:val="Normal"/>
        <w:rPr/>
      </w:pPr>
      <w:r>
        <w:rPr/>
        <w:t>Z uvedenej stratégie vznikli akčné plány známe pod pojmom Minerva, ktoré určovali konkrétne kroky pre implementáciu politík Stratégie konkurencieschopnosti Slovenska do roku 2010.</w:t>
      </w:r>
    </w:p>
    <w:p>
      <w:pPr>
        <w:pStyle w:val="Normal"/>
        <w:rPr/>
      </w:pPr>
      <w:r>
        <w:rPr/>
        <w:t>Na základe Stratégie informatizácie spoločnosti v SR bola v roku 2005 vypracovaná Cestovná mapa zavádzania elektronických služieb verejnej správy. Ide o ucelený návrh, ako zavádzaním elektronických služieb koncepčne vybudovať elektronickú verejnú správu na Slovensku. Obsahom je aj časový harmonogram implementácie činností, ktoré budú v budúcnosti ponúkané občanom, podnikateľom alebo verejnej správe v elektronickej forme.</w:t>
      </w:r>
    </w:p>
    <w:p>
      <w:pPr>
        <w:pStyle w:val="Normal"/>
        <w:rPr/>
      </w:pPr>
      <w:r>
        <w:rPr/>
        <w:t>Stratégia informatizácie verejnej správy bola schválená vo februári 2008 ako zásadný strategický dokument, ktorý slúžil k riadeniu informatizácie verejnej správy, ktorý definoval strategické ciele informatizácie verejnej správy ako zvýšenie spokojnosti občanov, podnikateľov a ostatnej verejnosti s verejnou správou, elektronizácia procesov verejnej správy, efektívnejšia a výkonná verejná správa a zvýšenie kompetentnosti verejnej správy.</w:t>
      </w:r>
    </w:p>
    <w:p>
      <w:pPr>
        <w:pStyle w:val="Normal"/>
        <w:rPr/>
      </w:pPr>
      <w:r>
        <w:rPr/>
        <w:t>Zo Stratégie informatizácie verejnej správy vychádza Národná koncepcia informatizácie verejnej správy, ktorá bola schválená v máji 2008. Venuje sa princípom budovania eGovernmentu a zavádzania elektronických služieb na Slovensku. Stanovuje architektúru integrovaných informačných systémov verejnej správy a navrhuje koncepciu ich budovania tak, aby na základe dodržiavania štandardov boli informačné systémy nezávislé na technologických platformách, aby bola zabezpečená bezproblémová interoperabilita a bolo tak možné jednoduché prepojenie a vzájomná spolupráca všetkých systémov verejnej správy.</w:t>
      </w:r>
    </w:p>
    <w:p>
      <w:pPr>
        <w:pStyle w:val="Normal"/>
        <w:rPr/>
      </w:pPr>
      <w:r>
        <w:rPr/>
        <w:t>V roku 2008 bola schválená Národná stratégia Slovenskej republiky pre digitálnu integráciu, ktorá vyzýva štátnu správu, územné samosprávy, organizácie tretieho sektora na riešenie a realizáciu konkrétnych krokov a opatrení v problematike digitálnej integrácie. Hovorí aj o digitálnom začlenení občanov, ktorí sú ohrození digitálnym vylúčením z informačnej spoločnosti.</w:t>
      </w:r>
    </w:p>
    <w:p>
      <w:pPr>
        <w:pStyle w:val="Normal"/>
        <w:rPr/>
      </w:pPr>
      <w:r>
        <w:rPr/>
        <w:t>V tom istom roku bola prijatá Národná stratégia pre informačnú bezpečnosť. Ide o hlavný dokument, ktorý sa zaoberá oblasťou informačnej bezpečnosti. Dokument má tri základné úrovne. Prvá úroveň popisuje strategické ciele v tejto oblasti s dlhodobým charakterom. Druhá je zameraná na popis strategických priorít a tretia úroveň hovorí o najdôležitejších problémoch informačnej bezpečnosti.</w:t>
      </w:r>
    </w:p>
    <w:p>
      <w:pPr>
        <w:pStyle w:val="Normal"/>
        <w:rPr/>
      </w:pPr>
      <w:r>
        <w:rPr/>
        <w:t>V roku 2009 bola zriadená Národná agentúra pre sieťové a elektronické služby (NASES). Predmetom jej činnosti je realizácia aplikácie projektov a informačných systémov z oblastí informatiky a informatizácie spoločnosti, vypracúvanie koncepcií a štandardov informačných systémov verejnej správy, zabezpečovanie ich realizácie a vypracúvanie odborných stanovísk. Kľúčovými kompetenciami NASES je prevádzka a rozvoj siete GOVNET, Ústredného portálu verejnej správy, prevádzka sTESTA pre SR, rozvoj infraštruktúry širokopásmového internetu, poradenská, konzultačná, sprostredkovateľská a školiaca činnosť v oblasti informatiky, informačných sietí, elektronických komunikačných sietí, výpočtovej techniky.</w:t>
      </w:r>
    </w:p>
    <w:p>
      <w:pPr>
        <w:pStyle w:val="Normal"/>
        <w:rPr/>
      </w:pPr>
      <w:r>
        <w:rPr/>
        <w:t>Koncepcia využívania softvérových produktov vo verejnej správe bola schválená v roku 2009 a jej účelom bolo definovať rámcovú stratégiu pre obstaranie, nasadzovanie a prevádzkovanie softvérových produktov v prostredí verejnej správy, vychádzajúc z cieľov informatizácie verejnej správy v najbližších rokoch v súlade s požiadavkami a odporúčaniami EÚ.</w:t>
      </w:r>
    </w:p>
    <w:p>
      <w:pPr>
        <w:pStyle w:val="Normal"/>
        <w:rPr/>
      </w:pPr>
      <w:r>
        <w:rPr/>
        <w:t>V roku 2009 bola prijatá Stratégia informatizácie spoločnosti na roky 2009 – 2013, ktorá je vrcholovým strategickým dokumentom. Jej cieľom je aktualizovať stratégiu budovania informačnej spoločnosti na Slovensku a stanovuje hlavné oblasti rozvoja, ako aj priority SR nasledovne: budovanie širokopásmových pripojení, informačná bezpečnosť a štandardy, elektronická verejná správa (eGovernment), elektronické zdravotníctvo (eHealth), digitálna gramotnosť a elektronické vzdelávanie (eEducation), znižovanie energetickej náročnosti a zvýšenie energetickej účinnosti. Tento dokument nahrádza pôvodnú Stratégiu informatizácie spoločnosti a zameriava sa najmä na tie oblasti, ktoré sa v skutočnosti vyvíjali pomalšie ako sa očakávalo.</w:t>
      </w:r>
    </w:p>
    <w:p>
      <w:pPr>
        <w:pStyle w:val="Normal"/>
        <w:rPr/>
      </w:pPr>
      <w:r>
        <w:rPr/>
        <w:t>V roku 2010 prijala SR Stratégiu Európa 2020, ktorá sa snažila o podporu pri implementácii a využívaní IKT. Jednou zo základných oblastí Stratégie Európa 2020 je Digitálna Agenda pre Európu (DAE) v podmienkach SR, ktorá sa zameriava na vymedzenie kľúčovej úlohy, ktorú zohrávajú IKT. Koordináciu aktivít, ktoré vyplývajú pre Slovensko z DAE na seba prevzalo MF SR, ktoré 13.4.2011 predložilo vláde SR iniciatívny materiál Digitálna agenda pre Európu v podmienkach SR.</w:t>
      </w:r>
    </w:p>
    <w:p>
      <w:pPr>
        <w:pStyle w:val="Normal"/>
        <w:rPr/>
      </w:pPr>
      <w:r>
        <w:rPr/>
        <w:t>Kritickejší pohľad na vývoj elektronizácie verejnej správy v SR reflektuje Revízia budovania eGovernmentu schválená v roku 2011. Materiál nenahrádza existujúce schválené strategické dokumenty, ale hodnotí najmä praktickú rovinu implementácie projektov a naznačuje potrebu revidovať koncepčné východiská v strednodobom horizonte.</w:t>
      </w:r>
    </w:p>
    <w:p>
      <w:pPr>
        <w:pStyle w:val="Normal"/>
        <w:rPr/>
      </w:pPr>
      <w:r>
        <w:rPr/>
        <w:t>V roku 2014 bol prijatý Vládou SR Návrh centralizácie a rozvoja dátových centier v štátnej správe. Cieľom dokumentu je centralizácia všetkých dátových centier do dvoch hlavných – jedného v pôsobnosti Ministerstva financií SR a druhého v pôsobení Ministerstva vnútra SR, ktoré budú zamerané na poskytovanie cloudových služieb štátnym úradom a inštitúciám.</w:t>
      </w:r>
    </w:p>
    <w:p>
      <w:pPr>
        <w:pStyle w:val="Normal"/>
        <w:rPr/>
      </w:pPr>
      <w:r>
        <w:rPr/>
        <w:t>Strategický dokument pre oblasť rastu digitálnych služieb a oblasť infraštruktúry prístupovej siete novej generácie (2014-2020) definuje stratégiu ďalšieho rozvoja digitálnych služieb a infraštruktúry prístupovej siete novej generácie na Slovensku a zameriava sa na splnenie ex ante kondicionalít, prostredníctvom ktorých EÚ posudzuje pripravenosť členských štátov realizovať zvolené investičné priority.</w:t>
      </w:r>
    </w:p>
    <w:p>
      <w:pPr>
        <w:pStyle w:val="Normal"/>
        <w:rPr/>
      </w:pPr>
      <w:r>
        <w:rPr/>
        <w:t>Vláda SR dňa 28. 9. 2016 prijala strategický dokument Národná koncepcia informatizácie verejnej správy (2016), ktorý definuje princípy budovanie eGovernementu na Slovensku. Dokument nadväzuje na Národnú koncepciu informatizácie verejnej správy prijatej v roku 2008. V dokumente sa prezentuje aktuálny stav architektúry integrovaného informačného systému verejnej správy, ako aj realizované rozvojové projekty a uskutočnené aktivity, no zároveň sa venuje novým princípom vyplývajúcich zo súčasných trendov a skúseností. Za východisko pre Národnú koncepciu informatizácie verejnej správy možno považovať aj nasledovnú legislatívu: zákon č. 275/2006 Z. z. o informačných systémoch verejnej správy, zákon č. 305/2013 Z. z. o elektronickej podobe výkonu pôsobnosti orgánov verejnej moci a Výnos MF SR č. 55/2014 Z. z. o štandardoch</w:t>
      </w:r>
    </w:p>
    <w:p>
      <w:pPr>
        <w:pStyle w:val="Normal"/>
        <w:rPr/>
      </w:pPr>
      <w:r>
        <w:rPr/>
      </w:r>
    </w:p>
    <w:p>
      <w:pPr>
        <w:pStyle w:val="Normal"/>
        <w:rPr/>
      </w:pPr>
      <w:r>
        <w:rPr/>
        <w:t xml:space="preserve">Ústredný portál verejnej správy (ÚPVS) zabezpečuje centrálny a jednotný prístup k informačným zdrojom a službám verejnej správy na internetovej stránke </w:t>
      </w:r>
      <w:hyperlink r:id="rId6">
        <w:r>
          <w:rPr>
            <w:rStyle w:val="InternetLink"/>
            <w:color w:val="0000FF"/>
            <w:u w:val="single" w:color="0000FF"/>
          </w:rPr>
          <w:t>www.slovensko.sk</w:t>
        </w:r>
      </w:hyperlink>
      <w:hyperlink r:id="rId7">
        <w:r>
          <w:rPr>
            <w:rStyle w:val="InternetLink"/>
          </w:rPr>
          <w:t>.</w:t>
        </w:r>
      </w:hyperlink>
      <w:r>
        <w:rPr/>
        <w:t xml:space="preserve"> Portál zabezpečuje fyzickým a právnickým osobám služby ako: elektronické služby centrálneho elektronického priečinka, centrálnej ohlasovne, národnej evidencie vozidiel, elektronických občianskych preukazov, osvedčení o evidencii vozidla, ďalej elektronické služby registra adries a mnohé ďalšie. V rámci informačného systému pre platby a evidenciu správnych a súdnych poplatkov sa vytvoril systém, ktorý zabezpečil plnohodnotný prechod z pôvodných kolkov na elektronický bezhotovostný styk, tzv. e-Kolky.</w:t>
      </w:r>
    </w:p>
    <w:p>
      <w:pPr>
        <w:pStyle w:val="Normal"/>
        <w:rPr/>
      </w:pPr>
      <w:r>
        <w:rPr/>
        <w:t>Bol sprevádzkovaný Integrovaný informačný systém a administratívny informačný systém finančnej správy. Integrovaný informačný systém pokrýva celú šírku procesov daňových úradov. Administratívny informačný systém zabezpečuje podporu administratívnych procesov realizovaných v rámci finančnej správy.</w:t>
      </w:r>
    </w:p>
    <w:p>
      <w:pPr>
        <w:pStyle w:val="Normal"/>
        <w:rPr/>
      </w:pPr>
      <w:r>
        <w:rPr/>
        <w:t>Informačný systém Integrovaných obslužných miest (IOM) umožnil využívanie elektronických služieb verejnej správy s vysokou dostupnosťou pre obyvateľov SR. K hlavným službám, ktoré IOM zabezpečujú, je prístup k elektronickým službám verejnej správy povinných osôb (najmä podávanie návrhov, žiadostí a iných podaní) a získanie výstupu zo spracovania podania, prípadne iných dokumentov, potvrdení alebo informácií.</w:t>
      </w:r>
    </w:p>
    <w:p>
      <w:pPr>
        <w:pStyle w:val="Normal"/>
        <w:rPr/>
      </w:pPr>
      <w:r>
        <w:rPr/>
        <w:t>V septembri 2017 bola prijatá novela zákona o e-Governmente. Cieľom novely bolo najmä zjednotiť používané nástroje, zjednodušiť využívanie elektronických služieb a zaviesť mechanizmus kontroly dodržiavania povinností. Medzi oblasti úpravy patrí napríklad zavedenie povinnosti používania centrálnej elektronickej podateľne, zjednodušenie „podpisovania“ elektronických podaní, inštitucionalizácia vládneho cloudu a zavedenie sankcií za porušenie zákona. Najzásadnejší dopad predstavuje zavedenie centrálneho úradného doručovania, ktorého cieľom je znížiť administratívnu záťaž a zaviesť kontrolné mechanizmy. Ďalším kľúčovým opatrením je sprístupnenie online platby kartou, ktoré umožňuje používateľom elektronických služieb platiť za správne, súdne a iné poplatky.</w:t>
      </w:r>
    </w:p>
    <w:p>
      <w:pPr>
        <w:pStyle w:val="Normal"/>
        <w:rPr/>
      </w:pPr>
      <w:r>
        <w:rPr/>
        <w:t>Akčný plán informatizácie verejnej správy na obdobie 2017 až 2020 bol schválený v novembri 2017 Radou vlády SR pre digitalizáciu verejnej správy a jednotný digitálny trh. Výsledkom materiálu bude implementácia kľúčových projektov informatizácie, ako aj riešenia 25 životných situácií, ktoré budú úrady schopné riešiť podľa princípu jedenkrát a dosť. Tieto služby by mali byť spustené postupne, rovnako ako online platby štátu cez platobnú kartu a prihlasovanie s podpisovaním pomocou smartfónu. Aktivity sú zoskupené do štyroch vedných oblastí – „Lepšie dáta“ a „Lepšie služby“ sú zamerané na zlepšenie poskytovaných služieb pre občanov a podnikateľov. „Zdieľané služby (hybridného) vládneho cloudu“ sú zamerané na zvyšovanie efektívnosti verejnej správy a „Prierezové aktivity“ na posilnenie informatizácie z pohľadu legislatívy, ochrany osobných údajov a pod.</w:t>
      </w:r>
    </w:p>
    <w:p>
      <w:pPr>
        <w:pStyle w:val="Normal"/>
        <w:rPr/>
      </w:pPr>
      <w:r>
        <w:rPr/>
        <w:t>Jedným z kľúčových cieľov rozvoja slovenskej spoločnosti je pokrok v oblasti informatizácie verejnej správy a v oblasti poskytovania kvalitných elektronických služieb občanom. V podmienkach SR sa tento cieľ realizuje s využitím európskej finančnej pomoci, ako aj z domácich zdrojov. V programovom období 2007-2013 bol hlavným zdrojom financovania Operačný program Informatizácia spoločnosti (OPIS). Finančné prostriedky boli využité hlavne na zriaďovanie modernej verejnej správy a digitálneho obsahu a môžeme sem zaradiť nasledovné projekty: Elektronická zbierka zákonov (Slov-Lex), elektronické služby zdravotníctva (eHealth), elektronické služby národnej evidencie vozidiel, elektronický archív MV SR (eArchív), centrálny informačný systém matrík, elektronické služby katastra nehnuteľností, elektronické služby NKÚ SR, elektronické služby MPSVaR SR, digitálne školstvo (eVzdelávanie), rozvoj elektronických služieb súdov (eJustice), elektronizácie občianskych preukazov (eID karta), elektronická poštová schránka (ePOBox), dátové centrum eGovernmentu, elektronická služba Sociálnej poisťovne (eSlužba Sociálnej poisťovne), elektronické služby Slovenskej pošty (integrované obslužné miesto občana), elektronický kolok (e-Kolok), elektronické služby Štatistického úradu, elektronické služby Generálnej prokuratúry SR a pod.</w:t>
      </w:r>
    </w:p>
    <w:p>
      <w:pPr>
        <w:pStyle w:val="Normal"/>
        <w:rPr/>
      </w:pPr>
      <w:r>
        <w:rPr/>
        <w:t>Zdrojom financovania v programovom období 2014-2020 sú Operačný program Integrovaná infraštruktúra (OPII) a Operačný program Efektívna verejná správa (OPEVS). V OPII pokrýva oblasti informatizácie prioritná os 7 s alokáciou 927 155 226 EUR (zdroje EÚ + štátny rozpočet).</w:t>
      </w:r>
    </w:p>
    <w:p>
      <w:pPr>
        <w:pStyle w:val="Normal"/>
        <w:rPr/>
      </w:pPr>
      <w:r>
        <w:rPr/>
        <w:t>Modernizovanie verejnej správy prostredníctvom OPII a OPEVS a preukázanie optimálnosti riešenia je potrebné prostredníctvom vypracovania reformného zámeru. Ku koncu roka 2018 bolo schválených 56 reformných zámerov v celkovej výške takmer 850 miliónov EUR (z toho OPII 575,6 mil. EUR a OPEVS 270,9 mil. EUR).</w:t>
      </w:r>
    </w:p>
    <w:p>
      <w:pPr>
        <w:pStyle w:val="Normal"/>
        <w:rPr/>
      </w:pPr>
      <w:r>
        <w:rPr/>
        <w:t>A3Potreby eGovernment riešení adresovateľné blockchainom</w:t>
      </w:r>
    </w:p>
    <w:p>
      <w:pPr>
        <w:pStyle w:val="Normal"/>
        <w:rPr/>
      </w:pPr>
      <w:r>
        <w:rPr/>
        <w:t>Táto kapitola sa snaží popísať niektoré všeobecné problémy, obmedzenia, nedostatky a požiadavky eGovernment riešení, kde blockchain môže prispieť k zlepšeniu. Keďže sa nám nepodarilo nájsť oficiálny ucelený a jednoznačný zoznam takýchto problémov, obmedzení a nedostatkov, snažili sme sa ich zozbierať z rôznych zdrojov a tiež využiť poznatky získané na stretnutiach zo zainteresovanými stranami. Konkrétne problémy, požiadavky a prínos blockchainu sú potom uvedené v kapitole 5.3 a 5.4 v rámci popisov jednotlivých navrhovaný príkladoch použitia.</w:t>
      </w:r>
    </w:p>
    <w:p>
      <w:pPr>
        <w:pStyle w:val="Normal"/>
        <w:rPr/>
      </w:pPr>
      <w:r>
        <w:rPr/>
        <w:t>Z takzvaného OPIS obdobia budovania e-Governmentu v rokoch 2010 až  2015 je možné identifikovať nasledovné nedostatky eGovernmentu  najmä v týchto oblastiach:</w:t>
      </w:r>
    </w:p>
    <w:p>
      <w:pPr>
        <w:pStyle w:val="Normal"/>
        <w:rPr/>
      </w:pPr>
      <w:r>
        <w:rPr/>
        <w:t>O1nedostatočný dôraz na systematické a holistické riadenie programu,</w:t>
      </w:r>
    </w:p>
    <w:p>
      <w:pPr>
        <w:pStyle w:val="Normal"/>
        <w:rPr/>
      </w:pPr>
      <w:r>
        <w:rPr/>
        <w:t>O1nie vždy optimálne koordinačné a prioritizačné rozhodnutia spôsobené aj nedostupnosťou autentických a relevantných údajov pre podporu tohto rozhodovania,</w:t>
      </w:r>
    </w:p>
    <w:p>
      <w:pPr>
        <w:pStyle w:val="Normal"/>
        <w:rPr/>
      </w:pPr>
      <w:r>
        <w:rPr/>
        <w:t>O1problematické riadenie projektov budovania eGovernmentu tradičnými metódami,</w:t>
      </w:r>
    </w:p>
    <w:p>
      <w:pPr>
        <w:pStyle w:val="Normal"/>
        <w:rPr/>
      </w:pPr>
      <w:r>
        <w:rPr/>
        <w:t>O1nedostatky pri riadení veľmi komplexných projektov a reťazcov dodávateľov projektových výstupov,</w:t>
      </w:r>
    </w:p>
    <w:p>
      <w:pPr>
        <w:pStyle w:val="Normal"/>
        <w:rPr/>
      </w:pPr>
      <w:r>
        <w:rPr/>
        <w:t>O1veľké množstvo čiastkových projektových produktov, veľké množstvo vzájomne sa podmieňujúcich</w:t>
      </w:r>
    </w:p>
    <w:p>
      <w:pPr>
        <w:pStyle w:val="Normal"/>
        <w:rPr/>
      </w:pPr>
      <w:r>
        <w:rPr/>
        <w:t>súvislosti,</w:t>
      </w:r>
    </w:p>
    <w:p>
      <w:pPr>
        <w:pStyle w:val="Normal"/>
        <w:rPr/>
      </w:pPr>
      <w:r>
        <w:rPr/>
        <w:t>O1veľká obťažnosť identifikovať reťaz príčin a dôsledkov pri sírení projektového incidentu a neskôr problému a jednoznačne priradiť zodpovednosť, vyvodiť dôsledky a zjednať nápravu,</w:t>
      </w:r>
    </w:p>
    <w:p>
      <w:pPr>
        <w:pStyle w:val="Normal"/>
        <w:rPr/>
      </w:pPr>
      <w:r>
        <w:rPr/>
        <w:t>O1príkladmi takýchto komplexných projektov (a pritom z hľadiska budovania eGovernmentu ťažiskových), ktoré dodnes neboli uspokojivo ukončene a trpia mnohými problémami a komplikáciami sú napríklad projekt Elektronické služby Katastra nehnuteľnosti (ESKN), projekt Elektronické služby zdravotníctva (eHealth) alebo projekty implementácie viacerých základných komponentov eGovernmentu a špeciálne spoločných modulov UPVS (podľa pôvodnej NKIVS z roku 2008),</w:t>
      </w:r>
    </w:p>
    <w:p>
      <w:pPr>
        <w:pStyle w:val="Normal"/>
        <w:rPr/>
      </w:pPr>
      <w:r>
        <w:rPr/>
        <w:t>O1komplikácie spojené s integrovaním a zaistením interoperability individuálnych riešení eGovernmentu – typicky agendových systémov jednotlivých inštitúcii verejnej správy.</w:t>
      </w:r>
    </w:p>
    <w:p>
      <w:pPr>
        <w:pStyle w:val="Normal"/>
        <w:rPr/>
      </w:pPr>
      <w:r>
        <w:rPr/>
        <w:t>O1nedôvera verejnosti spôsobovaná nedostatočnou transparentnosťou procesov budovania eGovernmentu (od verejného obstarávania hlavného dodávateľa cez realizáciu projektu) ale aj elektrizovaných procesov v už modernizovaných agendových systémoch eGovernmentu (schopnosť na jednom mieste si komplexne overiť proces vybavenia “svojej” agendy a pod.)</w:t>
      </w:r>
    </w:p>
    <w:p>
      <w:pPr>
        <w:pStyle w:val="Normal"/>
        <w:rPr/>
      </w:pPr>
      <w:r>
        <w:rPr/>
        <w:t xml:space="preserve">Niektoré ďalšie všeobecné požiadavky, ktoré môže adresovať zavedenie technológie blockchain, sumarizuje tabuľka nižšie, vysoký potenciál znamená, že blockchain vie túto požiadavku zabezpečiť lepšie ako iné technológie, stredný že môže pomôcť porovnateľne ako iné technológie, nízky že blockchain má minimálny prínos </w:t>
      </w:r>
    </w:p>
    <w:p>
      <w:pPr>
        <w:pStyle w:val="Normal"/>
        <w:rPr/>
      </w:pPr>
      <w:r>
        <w:rPr/>
        <w:t>Aj keď existuje množstvo strategických dokumentov, akčných plánov, projektov, ako aj permanentná snaha napredovať v oblasti informatizácie verejnej správy, SR je v porovnaní s ostatnými krajinami EÚ ešte v pozadí, respektíve na zadných priečkach. Tu je však potrebné uviesť, že za ostatné roky sa vykonalo viacero relevantných opatrení, ktoré mali v úmysle eGovernment posunúť smerom vpred. Nové technológie ako blockchain ponúkajú riešenia, ktoré by mohli zefektívniť oblasť informatizácie verejnej správy. Pri študovaní dokumentov uvedených vyššie vidíme značný prienik medzi uvádzanými prioritami a požiadavkami a základnými vlastnosťami blockchain vysvetlenými v tejto štúdii. Niektoré princípy a možný prínos blockchain je naznačený v tabuľke nižšie:</w:t>
      </w:r>
    </w:p>
    <w:p>
      <w:pPr>
        <w:pStyle w:val="Normal"/>
        <w:rPr/>
      </w:pPr>
      <w:r>
        <w:rPr/>
        <w:t>Blockchain tiež môže byť zdrojom spoľahlivých a nemenných údajov pre ďalšie spracovanie, interpretáciu a využitie pri strojovom učení a big data analýzach.</w:t>
      </w:r>
    </w:p>
    <w:p>
      <w:pPr>
        <w:pStyle w:val="Normal"/>
        <w:rPr/>
      </w:pPr>
      <w:r>
        <w:rPr/>
        <w:t>A2Všeobecné odporúčania a odhadovaný časový rámec realizácie</w:t>
      </w:r>
    </w:p>
    <w:p>
      <w:pPr>
        <w:pStyle w:val="Normal"/>
        <w:rPr/>
      </w:pPr>
      <w:r>
        <w:rPr/>
        <w:t>Ku každému z prípadov použitia technológie blockchain (aplikácii) spomínaných nižšie odporúčame najprv vypracovanie štúdie uskutočniteľnosti daného implementačného projektu, ktorá bude obsahovať minimálne nasledovné časti:</w:t>
      </w:r>
    </w:p>
    <w:p>
      <w:pPr>
        <w:pStyle w:val="Normal"/>
        <w:rPr/>
      </w:pPr>
      <w:r>
        <w:rPr/>
        <w:t>O1Súčasný stav,</w:t>
      </w:r>
    </w:p>
    <w:p>
      <w:pPr>
        <w:pStyle w:val="Normal"/>
        <w:rPr/>
      </w:pPr>
      <w:r>
        <w:rPr/>
        <w:t>O1Problémy súčasného riešenia,</w:t>
      </w:r>
    </w:p>
    <w:p>
      <w:pPr>
        <w:pStyle w:val="Normal"/>
        <w:rPr/>
      </w:pPr>
      <w:r>
        <w:rPr/>
        <w:t>O1Zoznam zainteresovaných subjektov (stakeholders),</w:t>
      </w:r>
    </w:p>
    <w:p>
      <w:pPr>
        <w:pStyle w:val="Normal"/>
        <w:rPr/>
      </w:pPr>
      <w:r>
        <w:rPr/>
        <w:t>O1Legislatívny rámec a identifikovanie potrebných zmien,</w:t>
      </w:r>
    </w:p>
    <w:p>
      <w:pPr>
        <w:pStyle w:val="Normal"/>
        <w:rPr/>
      </w:pPr>
      <w:r>
        <w:rPr/>
        <w:t>O1Očakávania zainteresovaných strán,</w:t>
      </w:r>
    </w:p>
    <w:p>
      <w:pPr>
        <w:pStyle w:val="Normal"/>
        <w:rPr/>
      </w:pPr>
      <w:r>
        <w:rPr/>
        <w:t>O1Analýzu vhodnosti pre blockchain,</w:t>
      </w:r>
    </w:p>
    <w:p>
      <w:pPr>
        <w:pStyle w:val="Normal"/>
        <w:rPr/>
      </w:pPr>
      <w:r>
        <w:rPr/>
        <w:t>O1Popis alternatívnych riešení a ich porovnanie,</w:t>
      </w:r>
    </w:p>
    <w:p>
      <w:pPr>
        <w:pStyle w:val="Normal"/>
        <w:rPr/>
      </w:pPr>
      <w:r>
        <w:rPr/>
        <w:t>O1Detailný popis navrhovaného riešenia,</w:t>
      </w:r>
    </w:p>
    <w:p>
      <w:pPr>
        <w:pStyle w:val="Normal"/>
        <w:rPr/>
      </w:pPr>
      <w:r>
        <w:rPr/>
        <w:t>O1Analýzu nákladov a prínosov,</w:t>
      </w:r>
    </w:p>
    <w:p>
      <w:pPr>
        <w:pStyle w:val="Normal"/>
        <w:rPr/>
      </w:pPr>
      <w:r>
        <w:rPr/>
        <w:t>O1Odhadovaný časový rámec realizácie.</w:t>
      </w:r>
    </w:p>
    <w:p>
      <w:pPr>
        <w:pStyle w:val="Normal"/>
        <w:rPr/>
      </w:pPr>
      <w:r>
        <w:rPr/>
        <w:t>Zoznam prípadov použitia uvedený nižšie vznikol na základe súčasných poznatkov a skúseností, nasadenia v zahraničí a stretnutí so zainteresovanými stranami počas prípravy tejto štúdie. Tento zoznam nie je kompletný, očakávame identifikovanie ďalších a ďalších možných využití blockchainu v budúcnosti. Tak isto je možné, že niektoré projekty javiace sa na prvý pohľad ako vhodné, budú neskôr po detailnej analýze vyradené ako nevhodné z rôznych dôvodov. Popis projektov je len veľmi stručný a pred ich realizáciou bude nutné hlbšie skúmanie danej problematiky napríklad formou štúdie (ako je uvedené vyššie).</w:t>
      </w:r>
    </w:p>
    <w:p>
      <w:pPr>
        <w:pStyle w:val="Normal"/>
        <w:rPr/>
      </w:pPr>
      <w:r>
        <w:rPr/>
        <w:t>Poznámka: harmonogramy predpokladajú využitie existujúceho blockchainu, nezahŕňajú prípadný vývoj a nasadenie nového blockchainu.</w:t>
      </w:r>
    </w:p>
    <w:p>
      <w:pPr>
        <w:pStyle w:val="Normal"/>
        <w:rPr/>
      </w:pPr>
      <w:r>
        <w:rPr/>
        <w:t>A2Jednoduché „quick wins” prípady použitia</w:t>
      </w:r>
    </w:p>
    <w:p>
      <w:pPr>
        <w:pStyle w:val="Normal"/>
        <w:rPr/>
      </w:pPr>
      <w:r>
        <w:rPr/>
        <w:t>V tejto časti uvádzame výber prípadov použitia technológie blockchain, ktoré môžu aj významne zlepšiť niektoré aspekty poskytovania služieb verejnej správy, resp. významne zvýšiť dôveru verejnosti v štát a samosprávu. Zložitosť a cena ich implementácie pritom nemusí byť vysoká. Pre implementáciu „quick wins“ je tiež dôležité aby kvôli nim, podľa možnosti, nemusela byť menená legislatíva ani existujúce procesy (t. j, „veci“ sa budú robiť podľa rovnakých pravidiel ale trochu inak – lepšie). U týchto projektov očakávame žiadne alebo len minimálne súvislosti a nadväznosti na iné projekty.</w:t>
      </w:r>
    </w:p>
    <w:p>
      <w:pPr>
        <w:pStyle w:val="Normal"/>
        <w:rPr/>
      </w:pPr>
      <w:r>
        <w:rPr/>
        <w:t>Poznámka: Vzhľadom na uprednostnenie relatívne nižšej náročnosti implementácie sa v uvedených prípadoch nejedná o  opatrenia, ktoré zásadným spôsobom odstránia nedostatky v budovaní eGovernmentu, o ktorých píšeme v predchádzajúcich častiach.</w:t>
      </w:r>
    </w:p>
    <w:p>
      <w:pPr>
        <w:pStyle w:val="Normal"/>
        <w:rPr/>
      </w:pPr>
      <w:r>
        <w:rPr/>
        <w:t>A3Transparentná verejná správa – hash zverejňovaných dokumentov v blockchaine</w:t>
      </w:r>
    </w:p>
    <w:p>
      <w:pPr>
        <w:pStyle w:val="Normal"/>
        <w:rPr/>
      </w:pPr>
      <w:r>
        <w:rPr/>
        <w:t>Problém: Určité dokumenty sú zverejňované na webových stránkach štátnej správy a samosprávy. Existuje však riziko, že tieto dokumenty budú dodatočne zmenené (náhodne alebo úmyselne – napr. v dôsledku hackerského útoku). Takéto prípady zneisťujú verejnosť a môžu spôsobiť stratu dôvery vo verejnú správu.</w:t>
      </w:r>
    </w:p>
    <w:p>
      <w:pPr>
        <w:pStyle w:val="Normal"/>
        <w:rPr/>
      </w:pPr>
      <w:r>
        <w:rPr/>
        <w:t xml:space="preserve">Navrhované riešenie a prínos využitia blockchain: Pri zverejnení dokumentu by bol vypočítaný aj hash dokumentu a tento by bol uložený do blockchainu. Verejnosť by si následne kedykoľvek mohla overiť, že dokument nebol neskôr pozmenený. Z blockchainu je tiež zrejmé, kedy bol hash uložený a teda najneskorší možný čas kedy bol vypočítaný. Takéto riešenie by bolo jednoducho, ľahko a rýchlo realizovateľné. Výhodou tiež je, že nenarážame na problémy s ochranou osobných údajov, GDPR,  </w:t>
      </w:r>
      <w:r>
        <w:rPr>
          <w:sz w:val="13"/>
        </w:rPr>
        <w:t xml:space="preserve"> </w:t>
      </w:r>
      <w:r>
        <w:rPr/>
        <w:t>šifrovaním a pod. Podobný projekt zrealizovalo koncom roka 2017 Mesto Viedeň spolu s EY.</w:t>
        <w:tab/>
      </w:r>
    </w:p>
    <w:p>
      <w:pPr>
        <w:pStyle w:val="Normal"/>
        <w:rPr/>
      </w:pPr>
      <w:r>
        <w:rPr/>
        <w:t>A3Transparentné riadenie samosprávy</w:t>
      </w:r>
    </w:p>
    <w:p>
      <w:pPr>
        <w:pStyle w:val="Normal"/>
        <w:rPr/>
      </w:pPr>
      <w:r>
        <w:rPr/>
        <w:t>Navrhované riešenie a prínos využitia blockchain: Spoľahlivým a autentickým (autor, čas) zápisom vybraných metaúdajov o udalosti, resp. úkone vykonanom samosprávou do verejného blockchainu sa môže dosiahnuť významné zvýšenie elektronizácie, dostupnosti, auditovateľnosti a transparentnosti postupov samosprávy. Záujem o ad-hoc alebo pravidelný prístup k takýmto, v podstate okamžite viditeľným, údajom môže mať nielen verejnosť ale aj orgány štátnej správy, prípadne orgány riadiace a kontrolujúce poskytovanie pomoci z EÚ fondov. K údajom o udalosti zaznamenávanej do blockchainu je možné podľa potreby pridať aj hash elektronického dokumentu, ktorý dopĺňa kontext tejto udalosti, pričom samotný dokument môže byť uložený „off-chain“.</w:t>
      </w:r>
    </w:p>
    <w:p>
      <w:pPr>
        <w:pStyle w:val="Normal"/>
        <w:rPr/>
      </w:pPr>
      <w:r>
        <w:rPr/>
        <w:t>Základný návrh tém, ktoré je možné použiť na ďalšiu diskusiu a s cieľom definovať konkrétne udalosti a úkony samosprávy, metaúdaje ktorých má zmysel ukladať do verejného blockchainu:</w:t>
      </w:r>
    </w:p>
    <w:p>
      <w:pPr>
        <w:pStyle w:val="Normal"/>
        <w:rPr/>
      </w:pPr>
      <w:r>
        <w:rPr/>
        <w:t>O1školy a materské školy: plánovanie kapacít, férové prideľovanie miest a prijímanie žiakov,</w:t>
      </w:r>
    </w:p>
    <w:p>
      <w:pPr>
        <w:pStyle w:val="Normal"/>
        <w:rPr/>
      </w:pPr>
      <w:r>
        <w:rPr/>
        <w:t>O1stavebné úrady: sledovanie základných míľnikov pri územnom a stavebnom konaní,</w:t>
      </w:r>
    </w:p>
    <w:p>
      <w:pPr>
        <w:pStyle w:val="Normal"/>
        <w:rPr/>
      </w:pPr>
      <w:r>
        <w:rPr/>
        <w:t>O1miestne oznamy: udalosti, plány, zmeny, nariadenia, vyhlásenia a pod.,</w:t>
      </w:r>
    </w:p>
    <w:p>
      <w:pPr>
        <w:pStyle w:val="Normal"/>
        <w:rPr/>
      </w:pPr>
      <w:r>
        <w:rPr/>
        <w:t>O1rozpočet (a verejný kontroling): príprava, schvaľovanie, čerpanie (plánované, mimoriadne),</w:t>
      </w:r>
    </w:p>
    <w:p>
      <w:pPr>
        <w:pStyle w:val="Normal"/>
        <w:rPr/>
      </w:pPr>
      <w:r>
        <w:rPr/>
        <w:t>O1zmluvy s tretími stranami: výberové konanie, príprava zmlúv, plnenie zmlúv (sledovanie plnenia SLA a penalizácia), dodatkovanie zmlúv,</w:t>
      </w:r>
    </w:p>
    <w:p>
      <w:pPr>
        <w:pStyle w:val="Normal"/>
        <w:rPr/>
      </w:pPr>
      <w:r>
        <w:rPr/>
        <w:t>O1iné dôležité témy samosprávy ako zdravotná starostlivosť, dopravené služby a pod.</w:t>
      </w:r>
    </w:p>
    <w:p>
      <w:pPr>
        <w:pStyle w:val="Normal"/>
        <w:rPr/>
      </w:pPr>
      <w:r>
        <w:rPr/>
        <w:t>Záznam vo verejnom blockchaine obsahuje len základné atribúty o udalosti: kedy, kto, čo, komu, kde, prečo, v akej hodnote a pod. a zaisťuje ich autenticitu, integritu a dostupnosť,</w:t>
      </w:r>
    </w:p>
    <w:p>
      <w:pPr>
        <w:pStyle w:val="Normal"/>
        <w:rPr/>
      </w:pPr>
      <w:r>
        <w:rPr/>
        <w:t>O1Všetky údaje sú viditeľné pre všetkých, t. j, je nutné voliť len také atribúty, ktoré môžu byť zverejnené.</w:t>
      </w:r>
    </w:p>
    <w:p>
      <w:pPr>
        <w:pStyle w:val="Normal"/>
        <w:rPr/>
      </w:pPr>
      <w:r>
        <w:rPr/>
        <w:t>O1Zapisovať je možné len pomocou špeciálnej verzie distribuovanej aplikácie (prístupná pre zapisujúcich úradníkov) ale predovšetkým záznam je podpísaný súkromným kľúčom úradníka alebo spoločným súkromným kľúčom úradu (samosprávy). Platnosť záznamu je možné overiť pomocou príslušného verejného kľúča voľne dostupného a riadne zabezpečeného v tom istom blockchaine.</w:t>
      </w:r>
    </w:p>
    <w:p>
      <w:pPr>
        <w:pStyle w:val="Normal"/>
        <w:rPr/>
      </w:pPr>
      <w:r>
        <w:rPr/>
        <w:t>O1Úradník zapisuje údaje manuálne, t. j, nepredpokladá sa integrácia na zdrojový informačný systém samosprávy. Okrem času zápisu do blockchain (automaticky a spoľahlivo generované blockchainom) bude úradník zapisovať aj údaj o čase, kedy daná udalosť nastala (pred zápisom do blockchain).</w:t>
      </w:r>
    </w:p>
    <w:p>
      <w:pPr>
        <w:pStyle w:val="Normal"/>
        <w:rPr/>
      </w:pPr>
      <w:r>
        <w:rPr/>
        <w:t>O1Súčasťou riešenia (distribuovanej aplikácie) budú len základné nástroje na vyhľadávanie a získavanie (download) údajov z blockchainu. Nástroje na komplexné analyzovanie a reporting sa budú vytvárať dodatočne podľa potrieb konkrétneho „čitateľa”.</w:t>
      </w:r>
    </w:p>
    <w:p>
      <w:pPr>
        <w:pStyle w:val="Normal"/>
        <w:rPr/>
      </w:pPr>
      <w:r>
        <w:rPr/>
        <w:t>O1Preddefinované budú základné typy zapisovaných udalostí, resp. úkonov. Riešenie však bude otvorené pre dopĺňanie ďalších typov udalostí podľa reakcie a dopytu „čitateľov“. Ďalšie typy udalostí by malo byť možné dopĺňať bez zásadného (prípadne žiadneho) programátorského zásahu.</w:t>
      </w:r>
    </w:p>
    <w:p>
      <w:pPr>
        <w:pStyle w:val="Normal"/>
        <w:rPr/>
      </w:pPr>
      <w:r>
        <w:rPr/>
        <w:t>A3Transparentné otváranie obálok s cenovými ponukami</w:t>
      </w:r>
    </w:p>
    <w:p>
      <w:pPr>
        <w:pStyle w:val="Normal"/>
        <w:rPr/>
      </w:pPr>
      <w:r>
        <w:rPr/>
        <w:t>Problém: Z obavy (či už odôvodnenej alebo nie), že cenová ponuka uchádzača môže byť vyzradená, napr. v prospech iného uchádzača, ešte pred oficiálnym „otváraním obálok” (papierových alebo elektronických), uchádzači typicky zdržiavajú odoslanie cenových ponúk do posledného možného momentu.</w:t>
      </w:r>
    </w:p>
    <w:p>
      <w:pPr>
        <w:pStyle w:val="Normal"/>
        <w:rPr/>
      </w:pPr>
      <w:r>
        <w:rPr/>
        <w:t>Navrhované riešenie a prínos využitia blockchain: Každý uchádzač uloží do termínu odovzdávania ponúk do verejnej blockchainovej databázy len hash svojej cenovej ponuky (hash elektronického dokumentu, ktorý reprezentuje cenovú ponuku). Samotnú cenovú ponuku prinesie až na oficiálne „otváranie obálok“ kde sa stretne s ostatnými uchádzačmi. Až tu uchádzač prvýkrát predstaví svoju cenovú ponuku, pričom umožní každému inému uchádzačovi a výberovej komisii, aby si vypočítali hash jeho ponuky a porovnali ho s pôvodným hashom v blockchaine.</w:t>
      </w:r>
    </w:p>
    <w:p>
      <w:pPr>
        <w:pStyle w:val="Normal"/>
        <w:rPr/>
      </w:pPr>
      <w:r>
        <w:rPr/>
        <w:t>Poznámka: Zavedenie tohto opatrenia do praxe verejnej správy by zrejme vyžiadalo malú zmenu zákona o verejnom obstarávaní, čo všaj nemusí byť „jednoduché“ a môže tento prípad použitia vyradiť zo zoznamu „quick wins“.</w:t>
      </w:r>
    </w:p>
    <w:p>
      <w:pPr>
        <w:pStyle w:val="Normal"/>
        <w:rPr/>
      </w:pPr>
      <w:r>
        <w:rPr/>
        <w:t>Tento prípad použitia blockchain je možné analogicky a veľmi jednoducho použiť v mnohých iných situáciách, napr. pri potrebe zaistenia nespochybniteľného náhodného výberu  alebo pri rôznych lotériách a stávkach a pod.</w:t>
      </w:r>
    </w:p>
    <w:p>
      <w:pPr>
        <w:pStyle w:val="Normal"/>
        <w:rPr/>
      </w:pPr>
      <w:r>
        <w:rPr/>
        <w:t>A3Potvrdenie o návšteve školy</w:t>
      </w:r>
    </w:p>
    <w:p>
      <w:pPr>
        <w:pStyle w:val="Normal"/>
        <w:rPr/>
      </w:pPr>
      <w:r>
        <w:rPr/>
        <w:t>Problém: Jedno z najpoužívanejších tlačív na Slovensku je Potvrdenie o návšteve školy. Rodič musí toto potvrdenie získať v škole a následné doručiť na Úrad práce, sociálnych vecí a rodiny, zamestnávateľovi, zdravotnej poisťovni a sociálnej poisťovňa. Dokladovať návštevu školy je v týchto prípadoch samozrejme potrebné, avšak chodenie s lístočkom je neefektívne a je stratou času.</w:t>
      </w:r>
    </w:p>
    <w:p>
      <w:pPr>
        <w:pStyle w:val="Normal"/>
        <w:rPr/>
      </w:pPr>
      <w:r>
        <w:rPr/>
        <w:t>Navrhované riešenie a prínos využitia blockchain: Škola by mohla do blockchainu zapísať údaje žiaka, rodič by si tento zápis mohol overiť a každá inštitúcia alebo zamestnávateľ by si v blockchaine overil, že dieťa navštevuje školu. V prípade ukončenia dochádzky by škola o tom vložila ďalší záznam.</w:t>
      </w:r>
    </w:p>
    <w:p>
      <w:pPr>
        <w:pStyle w:val="Normal"/>
        <w:rPr/>
      </w:pPr>
      <w:r>
        <w:rPr/>
        <w:t>A3Register dosiahnutého vzdelania</w:t>
      </w:r>
    </w:p>
    <w:p>
      <w:pPr>
        <w:pStyle w:val="Normal"/>
        <w:rPr/>
      </w:pPr>
      <w:r>
        <w:rPr/>
        <w:t>Problém: Potreba nezmeniteľného a dôveryhodného záznamu o dosiahnutom vzdelaní a získaných akademických titulov.</w:t>
      </w:r>
    </w:p>
    <w:p>
      <w:pPr>
        <w:pStyle w:val="Normal"/>
        <w:rPr>
          <w:sz w:val="24"/>
        </w:rPr>
      </w:pPr>
      <w:r>
        <w:rPr/>
        <w:t>Navrhované riešenie a prínos využitia blockchain: Škola s príslušným právom by po dosiahnutí vzdelania alebo udelení titulu uložila záznam do blockchainu. Blockchain by zabezpečil nemennosť a dôveryhodnosť tohto záznamu a tiež dôveryhodný záznam o období získania titulu. Zamestnanec by nemusel dokladovať dosiahnuté vzdelanie pri nástupe do práce, zamestnávateľ by mal vysokú istotu o uvádzanom dosiahnutom vzdelaní. Tento projekt spĺňa väčšinu znakov vhodnosti využitia blockchainu: mnoho účastníkov, potreba nastolenia dôvery, potreba dôveryhodného zdieľania histórie transakcií, potreba zjednodušeného riešenia sporov</w:t>
      </w:r>
      <w:r>
        <w:rPr>
          <w:sz w:val="24"/>
        </w:rPr>
        <w:t>.</w:t>
      </w:r>
    </w:p>
    <w:p>
      <w:pPr>
        <w:pStyle w:val="Normal"/>
        <w:rPr/>
      </w:pPr>
      <w:r>
        <w:rPr/>
        <w:t>A2Ďalšie prípady použitia</w:t>
      </w:r>
    </w:p>
    <w:p>
      <w:pPr>
        <w:pStyle w:val="Normal"/>
        <w:rPr/>
      </w:pPr>
      <w:r>
        <w:rPr/>
        <w:t>A3Proces a dokumenty verejného obstarávania</w:t>
      </w:r>
    </w:p>
    <w:p>
      <w:pPr>
        <w:pStyle w:val="Normal"/>
        <w:rPr/>
      </w:pPr>
      <w:r>
        <w:rPr/>
        <w:t>Problém: Riziko popísané v časti 5.3.1 sa zvlášť týka dokumentácie procesu verejného obstarávania. Rôzne súvisiace dokumenty, resp. ich časti, ktoré neobsahujú „príliš“ citlivé informácie, sa už dnes zverejňujú na rôznych webových sídlach (elektronické vestníky, centrálny register zmlúv alebo stránky jednotlivých inštitúcii verejnej správy). Pre zvýšenie dôvery podnikateľov a občanov v procesy verejného obstarávania je vhodné chrániť integritu týchto dokumentov (autenticitu a nepopierateľnosť, čas vzniku a nemennosť).</w:t>
      </w:r>
    </w:p>
    <w:p>
      <w:pPr>
        <w:pStyle w:val="Normal"/>
        <w:rPr/>
      </w:pPr>
      <w:r>
        <w:rPr/>
        <w:t>Navrhované riešenie a prínos využitia blockchain: Podobne ako v časti 5.3.1 by u všetkých zverejňovaných dokumentov (zadanie, verejné údaje o ponuke uchádzačov, rozhodnutie, vyhlásenie výsledkov a zmluva) by bol vypočítaný ich hash a tento by bol uložený do verejného blockchainu spolu s ďalšími metaúdajmi popisujúcimi vykonaný úkon. Verejnosť by mohla následne kedykoľvek overiť, že hash bol uložený v danom čase a že dokument nebol neskôr zmenený a je autentický</w:t>
      </w:r>
      <w:r>
        <w:rPr>
          <w:sz w:val="24"/>
        </w:rPr>
        <w:t>.</w:t>
      </w:r>
    </w:p>
    <w:p>
      <w:pPr>
        <w:pStyle w:val="Normal"/>
        <w:rPr/>
      </w:pPr>
      <w:r>
        <w:rPr/>
        <w:t>A3Rozšírenie viditeľnosti v dodávateľských reťazcov</w:t>
      </w:r>
    </w:p>
    <w:p>
      <w:pPr>
        <w:pStyle w:val="Normal"/>
        <w:rPr/>
      </w:pPr>
      <w:r>
        <w:rPr/>
        <w:t>Podpora riadenia dodávateľských reťazcov je jedným z často diskutovaných prípadov použitia technológie blockchain. Blockchain tu môže slúžiť nielen ako univerzálny technický interfejs medzi ľubovoľným počtom účastníkov dodávateľského ekosystému ale najmä ako prostriedok pre odstránenie oneskorení a šumu, ktoré spôsobuje šírenie informácie medzi dvojicami zadávateľ – dodávateľ (hra na detský telefón) a tiež ako prostriedok pre zlepšenie kolaborácie a v konečnom dôsledku aj prijímania spontánnych, a z hľadiska celého ekosystému, efektívnych rozhodnutí (a to bez nutnosti, aby bol tento ekosystém niekým vlastnený).</w:t>
      </w:r>
    </w:p>
    <w:p>
      <w:pPr>
        <w:pStyle w:val="Normal"/>
        <w:rPr/>
      </w:pPr>
      <w:r>
        <w:rPr/>
        <w:t>Dodávateľsko-odberateľské vzťahy pritom vytvárajú nielen komerčné firmy navzájom a ich zákazníci ale analogicky aj inštitúcie verejnej správy navzájom a ich zákazníci (občania a podnikatelia), resp. kombinovane – komerčné firmy spolu s IVS.</w:t>
      </w:r>
    </w:p>
    <w:p>
      <w:pPr>
        <w:pStyle w:val="Normal"/>
        <w:rPr/>
      </w:pPr>
      <w:r>
        <w:rPr/>
        <w:t>Dodávateľský reťazec podporovaný komunikačným riešením na báze technológie blockchain môže spoľahlivo slúžiť veľkému množstvu entít a vytvoriť medzi nimi prostredie dôvery bez potreby centrálnej autority. Čím viac účastníkov sa pripojí (typicky dobrovoľne), tým väčší objem údajov môže byť použitý v prospech efektívneho fungovania celého ekosystému. Samozrejme je potrebné zvážiť, ktoré informácie ukladať v otvorenej podobe, ktoré šifrovať a ktoré neukladať vôbec, aby sa účastníci necítili ohrození.</w:t>
      </w:r>
    </w:p>
    <w:p>
      <w:pPr>
        <w:pStyle w:val="Normal"/>
        <w:rPr/>
      </w:pPr>
      <w:r>
        <w:rPr/>
        <w:t>A3Rozšírenie viditeľnosti v komplexných projektoch</w:t>
      </w:r>
    </w:p>
    <w:p>
      <w:pPr>
        <w:pStyle w:val="Normal"/>
        <w:rPr/>
      </w:pPr>
      <w:r>
        <w:rPr/>
        <w:t>Autentické, spoľahlivé, včasné a podľa možnosti „celoplošné“ šírenie požiadaviek, inštrukcií, rizík, incidentov, ponaučení a iných projektových informácií považujeme za kľúčový predpoklad úspechu pri riadení komplexných projektov, ktoré sú súčasťou budovania eGovernmentu (veľa projektových produktov, komplikované súvislosti a veľké celospoločenské dopady).</w:t>
      </w:r>
    </w:p>
    <w:p>
      <w:pPr>
        <w:pStyle w:val="Normal"/>
        <w:rPr/>
      </w:pPr>
      <w:r>
        <w:rPr/>
        <w:t>Takýchto projektov sa zúčastňuje viacero IVS  a za podnikateľskú sféru okrem hlavného dodávateľa častokrát veľmi zložitá sieť mnohých špecializovaných subdodávateľských firiem.</w:t>
      </w:r>
    </w:p>
    <w:p>
      <w:pPr>
        <w:pStyle w:val="Normal"/>
        <w:rPr/>
      </w:pPr>
      <w:r>
        <w:rPr/>
        <w:t>Vybrané projektové údaje uložené v blockchaine môžu významne prispieť aj k identifikovaniu zreťazenia príčin a dôsledkov pri šírení incidentu a neskôr problému a umožňujú tak priradiť zodpovednosť, vyvodiť dôsledky a zjednať nápravu a v konečnom dôsledku tak aj predchádzať opakovaniu minulých chýb.</w:t>
      </w:r>
    </w:p>
    <w:p>
      <w:pPr>
        <w:pStyle w:val="Normal"/>
        <w:rPr/>
      </w:pPr>
      <w:r>
        <w:rPr/>
        <w:t>A3Registrácia áut a prejdených kilometrov</w:t>
      </w:r>
    </w:p>
    <w:p>
      <w:pPr>
        <w:pStyle w:val="Normal"/>
        <w:rPr/>
      </w:pPr>
      <w:r>
        <w:rPr/>
        <w:t>Tento register v určitej podobe existuje už teraz (</w:t>
      </w:r>
      <w:hyperlink r:id="rId8">
        <w:r>
          <w:rPr>
            <w:rStyle w:val="InternetLink"/>
            <w:color w:val="0000FF"/>
            <w:u w:val="single" w:color="0000FF"/>
          </w:rPr>
          <w:t>www.rpzv.sk</w:t>
        </w:r>
      </w:hyperlink>
      <w:hyperlink r:id="rId9">
        <w:r>
          <w:rPr>
            <w:rStyle w:val="InternetLink"/>
          </w:rPr>
          <w:t>)</w:t>
        </w:r>
      </w:hyperlink>
      <w:r>
        <w:rPr/>
        <w:t>. Takzvané „stáčanie“ kilometrov stále</w:t>
      </w:r>
    </w:p>
    <w:p>
      <w:pPr>
        <w:pStyle w:val="Normal"/>
        <w:rPr/>
      </w:pPr>
      <w:r>
        <w:rPr>
          <w:sz w:val="13"/>
        </w:rPr>
        <w:t xml:space="preserve">46 </w:t>
      </w:r>
      <w:r>
        <w:rPr/>
        <w:t>predstavuje obrovský problém (dopad v krajinách EÚ sa odhaduje na 5,6 až 9,6 mld. EUR ročne ). Blockchain by mohol priniesť vyššiu transparentnosť a všeobecnú dôveru k záznamom o „meraniach“ stavu km, ktoré pomôžu prípadné stáčanie odhaliť. Keďže autá sa často dovážajú zo zahraničia, táto databáza by mala byť celoeurópska a teda tento projekt by mohol by byť kandidátom na cezhraničnú spoluprácu v rámci European blockchain partnership.</w:t>
      </w:r>
    </w:p>
    <w:p>
      <w:pPr>
        <w:pStyle w:val="Normal"/>
        <w:rPr/>
      </w:pPr>
      <w:r>
        <w:rPr/>
        <w:t>Poznámka: Merania o stave km môžu byť odčítané a do blockchainu zapísané popri iných úkonoch. Jednoduchá kontrola dvojice časovo nadväzujúcich záznamov potom spoľahlivo odhalí, ak v danom období došlo k stáčaniu km a zo štatistického hľadiska zameria pozornosť na typické „body“, v ktorých k stáčaniu dochádza. Dôležité je, že jednoducho dostupná možnosť (najmä pre potenciálneho záujemcu o ojazdené vozidlo) overiť si stáčanie km, má potenciál úplne zlikvidovať tento typ podvodu (zanikne po ňom dopyt). Samozrejme v tomto prípade je potrebné ošetriť dôvernosť jednoznačného identifikátora vozidla (tzv. VIN číslo), ktorého sa záznam o prejdených km týka. T. j, odpoveďou na dotaz, či k stáčaniu došlo alebo nie, bude zrejme len konštatovanie “áno” alebo “nie” a nie samotný naposledy zapísaný stav km pre dané vozidlo.</w:t>
      </w:r>
    </w:p>
    <w:p>
      <w:pPr>
        <w:pStyle w:val="Normal"/>
        <w:rPr/>
      </w:pPr>
      <w:r>
        <w:rPr/>
        <w:t>A3Voľby a referendá</w:t>
      </w:r>
    </w:p>
    <w:p>
      <w:pPr>
        <w:pStyle w:val="Normal"/>
        <w:rPr/>
      </w:pPr>
      <w:r>
        <w:rPr/>
        <w:t>Problém: Potreba zabrániť a predchádzať podvodom pri voľbách a referendách.</w:t>
      </w:r>
    </w:p>
    <w:p>
      <w:pPr>
        <w:pStyle w:val="Normal"/>
        <w:rPr/>
      </w:pPr>
      <w:r>
        <w:rPr/>
        <w:t>Navrhované riešenie a prínos využitia blockchain: Blockchain by zabránil viacnásobnej a neautorizovanej voľbe, tiež zabezpečil nespochybniteľnosť výsledkov a umožnil neskoršiu auditovateľnosť a overenie výsledkov (každý si môže samostatne a v ľubovoľnom čase prepočítať výsledky volieb).</w:t>
      </w:r>
    </w:p>
    <w:p>
      <w:pPr>
        <w:pStyle w:val="Normal"/>
        <w:rPr/>
      </w:pPr>
      <w:r>
        <w:rPr/>
        <w:t>A3Kataster nehnuteľností</w:t>
      </w:r>
    </w:p>
    <w:p>
      <w:pPr>
        <w:pStyle w:val="Normal"/>
        <w:rPr/>
      </w:pPr>
      <w:r>
        <w:rPr/>
        <w:t>Problém: Záznamy o vlastníctve, prevodoch nehnuteľností a ďalšie súvisiace záznamy uložené v centrálnej databáze.</w:t>
      </w:r>
    </w:p>
    <w:p>
      <w:pPr>
        <w:pStyle w:val="Normal"/>
        <w:rPr/>
      </w:pPr>
      <w:r>
        <w:rPr/>
        <w:t>Navrhované riešenie a prínos využitia blockchain: Projekt katastra nehnuteľností je často uvádzaný ako vzorový príklad nasadenia blockchainu. Spĺňa väčšinu atribútov riešenia vhodného pre nasadenie blockchainu: mnoho účastníkov, potreba dôvery, charakter transakcií, potreba zdieľania histórie transakcií, zjednodušené riešenie sporov. Je možné aj zmysluplné nasadenie smart kontraktov. Projekt katastra nehnuteľností bol realizovaný alebo prebieha realizácia vo viacerých krajinách. Tento projekt však rozhodne nie je z kategórie „quick-wins“, je veľmi komplexný, problémy by mohli nastať v súvislosti s množstvom vstupných dát, overovaním vstupov, ochranou osobných údajov atď. a preto odporúčame pred prípadnou realizáciou dôkladnú špecifikáciu, štúdiu uskutočniteľnosti, prípadne projekt realizovať až neskôr, v druhej vlne projektov.</w:t>
      </w:r>
    </w:p>
    <w:p>
      <w:pPr>
        <w:pStyle w:val="Normal"/>
        <w:rPr/>
      </w:pPr>
      <w:r>
        <w:rPr/>
        <w:t>A3Poľnohospodárske dotácie evidované cez blockchain</w:t>
      </w:r>
    </w:p>
    <w:p>
      <w:pPr>
        <w:pStyle w:val="Normal"/>
        <w:rPr/>
      </w:pPr>
      <w:r>
        <w:rPr/>
        <w:t>V tejto oblasti vnímame silnú verejnú požiadavku na vyššiu transparentnosť, dôveryhodnosť a zabránenie podvodom. Pozemky/pôda by mohla byť tokenizovaná podľa druhu pre zabránenie viacnásobného poberania a podvodom pri dotáciách na iný druh pozemku. Tiež je spomínaný register užívateľov pôdy, ktorý by mohol byť realizovaný cez blockchain.</w:t>
      </w:r>
    </w:p>
    <w:p>
      <w:pPr>
        <w:pStyle w:val="Normal"/>
        <w:rPr/>
      </w:pPr>
      <w:r>
        <w:rPr/>
        <w:t>A3Pasy uložené v blockchaine</w:t>
      </w:r>
    </w:p>
    <w:p>
      <w:pPr>
        <w:pStyle w:val="Normal"/>
        <w:rPr/>
      </w:pPr>
      <w:r>
        <w:rPr/>
        <w:t>Databáza vydaných, zrušených a stratených pasov by mohla byť ukladaná do blockchainu. Takáto databáza by mohla byť celoeurópska a tento projekt by mohol by byť kandidátom na cezhraničnú spoluprácu v rámci European blockchain partnership.</w:t>
      </w:r>
    </w:p>
    <w:p>
      <w:pPr>
        <w:pStyle w:val="Normal"/>
        <w:rPr/>
      </w:pPr>
      <w:r>
        <w:rPr/>
        <w:t>A3Stavebné konanie v blockchaine</w:t>
      </w:r>
    </w:p>
    <w:p>
      <w:pPr>
        <w:pStyle w:val="Normal"/>
        <w:rPr/>
      </w:pPr>
      <w:r>
        <w:rPr/>
        <w:t>Metaúdaje o jednotlivých úkonoch stavebného konania ako sú: žiadosti, vyjadrenia, súhlasi a rozhodnutia, by mohli byť ukladané do blockchainu. V tomto prípade sa použitie technológie blockchain javí byť mimoriadne vhodné – procesov stavebného konania sa zúčastňuje mnoho inštitúcií a častokrát je s nimi spojená nedôvera, podozrenia na podvody, zdĺhavé konanie a minimálna elektronizácia.</w:t>
      </w:r>
    </w:p>
    <w:p>
      <w:pPr>
        <w:pStyle w:val="Normal"/>
        <w:rPr/>
      </w:pPr>
      <w:r>
        <w:rPr/>
        <w:t>Existuje silný verejný záujem o sprehľadnenie, zefektívnenie a zrýchlenie tohto procesu. Tento projekt je veľmi komplexný, obsahuje mnoho účastníkov, proces je komplikovaný a preto mu musí predchádzať dôsledná príprava, plánovanie, štúdia uskutočniteľnosti atď. Možno však začať s jednoduchším pilotným projektom s obmedzenou funkcionalitou, prípadne testovať prevádzku v menšej obci.</w:t>
      </w:r>
    </w:p>
    <w:p>
      <w:pPr>
        <w:pStyle w:val="Normal"/>
        <w:rPr/>
      </w:pPr>
      <w:r>
        <w:rPr/>
        <w:t>A3Register zmeniek</w:t>
      </w:r>
    </w:p>
    <w:p>
      <w:pPr>
        <w:pStyle w:val="Normal"/>
        <w:rPr/>
      </w:pPr>
      <w:r>
        <w:rPr/>
        <w:t>Blockchain by mohol povinne uchovávať zoznam vystavených zmeniek a tým by sa predišlo následným sporom o pravosť zmenky alebo sporom o dátume jej vystavenia. Zamedzilo by sa tiež „prekvapeniam“ v podobe novoobjavených zmeniek a pochybnostiach o ich pravosti.</w:t>
      </w:r>
    </w:p>
    <w:p>
      <w:pPr>
        <w:pStyle w:val="Normal"/>
        <w:rPr/>
      </w:pPr>
      <w:r>
        <w:rPr/>
        <w:t>A3Register notársky overených podpisov</w:t>
      </w:r>
    </w:p>
    <w:p>
      <w:pPr>
        <w:pStyle w:val="Normal"/>
        <w:rPr/>
      </w:pPr>
      <w:r>
        <w:rPr/>
        <w:t>Záznam o notárskom overení podpisu by sa mohol ukladať do blockchainu. Tým by sa predišlo falšovaniu notársky overených podpisov, druhá strana by si ľahko mohla overiť pravosť overenia podpisu a tiež dátum zápisu overenia.</w:t>
      </w:r>
    </w:p>
    <w:p>
      <w:pPr>
        <w:pStyle w:val="Normal"/>
        <w:rPr/>
      </w:pPr>
      <w:r>
        <w:rPr/>
        <w:t>A3Register notársky overených splnomocnení</w:t>
      </w:r>
    </w:p>
    <w:p>
      <w:pPr>
        <w:pStyle w:val="Normal"/>
        <w:rPr/>
      </w:pPr>
      <w:r>
        <w:rPr/>
        <w:t>Záznam o udelení splnomocnenia by bol vždy uložený do blockchainu. Tým by sa predišlo falšovaniu splnomocnení, druhá strana by si ľahko mohla overiť pravosť splnomocnenia a dátum zápisu.</w:t>
      </w:r>
    </w:p>
    <w:p>
      <w:pPr>
        <w:pStyle w:val="Normal"/>
        <w:rPr/>
      </w:pPr>
      <w:r>
        <w:rPr/>
        <w:t>A3Zúčtovanie využívania vládneho cloudu</w:t>
      </w:r>
    </w:p>
    <w:p>
      <w:pPr>
        <w:pStyle w:val="Normal"/>
        <w:rPr/>
      </w:pPr>
      <w:r>
        <w:rPr/>
        <w:t>Využívanie služieb vládneho cloudu by mohlo byť monitorované cez blockchain. Ľahko by sa potom dalo sledovať a reportovať minulé využitie a tiež plánovať budúci rozvoj. Mohla by sa využiť tokenizácia aktív – kapacita a/alebo výpočtový výkon by bol tokenizovaný, inštitúcia by ho mohla využívať len do výšky vlastnených tokenov, inštitúcie by mohli podľa plánovaného využitia nakupovať/vymieňať/predávať tokeny. V prípade vyšších požiadaviek a navýšenia kapacity by boli vydané dodatočné tokeny v príslušnom množstve.</w:t>
      </w:r>
    </w:p>
    <w:p>
      <w:pPr>
        <w:pStyle w:val="Normal"/>
        <w:rPr/>
      </w:pPr>
      <w:r>
        <w:rPr/>
        <w:t>A3Register udelených súhlasov podľa GDPR</w:t>
      </w:r>
    </w:p>
    <w:p>
      <w:pPr>
        <w:pStyle w:val="Normal"/>
        <w:rPr/>
      </w:pPr>
      <w:r>
        <w:rPr/>
        <w:t>Do blockchainu by sa mohli zapisovať udelené súhlasy so spracovaním osobných údajov a tiež odňatie súhlasu alebo žiadosť o vymazanie. Týmto by sa tiež zjednodušilo preukazovanie udelenia súhlasu v prípade sporov.</w:t>
      </w:r>
    </w:p>
    <w:p>
      <w:pPr>
        <w:pStyle w:val="Normal"/>
        <w:rPr/>
      </w:pPr>
      <w:r>
        <w:rPr/>
        <w:t>A3Medzinárodný očkovací preukaz</w:t>
      </w:r>
    </w:p>
    <w:p>
      <w:pPr>
        <w:pStyle w:val="Normal"/>
        <w:rPr>
          <w:sz w:val="24"/>
        </w:rPr>
      </w:pPr>
      <w:r>
        <w:rPr/>
        <w:t>Záznamy o očkovaní uložené v blockchaine. Pri vstupe do krajiny by povinné očkovanie mohlo byť preukazované záznamom v blockchaine. Tento projekt vyžaduje medzinárodnú spoluprácu a mohol by byť kandidátom na cezhraničnú spoluprácu v rámci European blockchain partnership</w:t>
      </w:r>
      <w:r>
        <w:rPr>
          <w:sz w:val="24"/>
        </w:rPr>
        <w:t>.</w:t>
      </w:r>
    </w:p>
    <w:p>
      <w:pPr>
        <w:pStyle w:val="Normal"/>
        <w:rPr/>
      </w:pPr>
      <w:r>
        <w:rPr/>
        <w:t>A3Živnostenský a obchodný register</w:t>
      </w:r>
    </w:p>
    <w:p>
      <w:pPr>
        <w:pStyle w:val="Normal"/>
        <w:rPr/>
      </w:pPr>
      <w:r>
        <w:rPr/>
        <w:t>Živnostenský a obchodný register by mohol byť v blockchaine. Okrem evidentných všeobecných výhod by bolo možné cez tokenizáciu aktív prevádzať obchodné podiely vo firmách a sledovať históriu týchto prevodov.</w:t>
      </w:r>
    </w:p>
    <w:p>
      <w:pPr>
        <w:pStyle w:val="Normal"/>
        <w:rPr/>
      </w:pPr>
      <w:r>
        <w:rPr/>
        <w:t>A3Central bank digital currency (CBDC)</w:t>
      </w:r>
    </w:p>
    <w:p>
      <w:pPr>
        <w:pStyle w:val="Normal"/>
        <w:rPr/>
      </w:pPr>
      <w:r>
        <w:rPr/>
        <w:t>CBDC je idea vydávania virtuálnej kryptomeny centrálou bankou ako náhrada klasickej (FIAT) meny. Úspech virtuálnych mien inšpiruje a priťahuje vlády a centrálne banky a tiež nabáda k otázke, či by štáty a centrálne banky nemohli vydávať vlastnú kryptomenu ako bezpečnú, dostupnú a efektívnu alternatívu, prípadne až náhradu, klasickej meny. CBDC je možné vnímať ako potenciál na inováciu a mohlo by byť ďalším míľnikom v vývoji peňazí.</w:t>
      </w:r>
    </w:p>
    <w:p>
      <w:pPr>
        <w:pStyle w:val="Normal"/>
        <w:rPr/>
      </w:pPr>
      <w:r>
        <w:rPr/>
        <w:t>Väčšina centrálnych bánk v súčasnosti skúma možnosť vydávania kryptomien, aj keď existuje stále mnoho otvorených otázok. Základnou otázkou je, kto by mal mať prístup k tejto mene ako prvý – komerčné banky, finančné inštitúcie, podniky alebo aj obyvateľstvo? Aká by mala byť úloha centrálnej banky? Mala by centrálna banka vôbec ponúkať nové formy peňazí? Kto bude zodpovedný za vydávanie virtuálnych peňaženiek (wallets)? Malo by byť riešenie centralizované alebo decentralizované? Kto by mal prevádzkovať uzly siete? Ako by bolo možné realizovať off-line platby? Mala by byť hotovosť úplne zrušená? Aká by mala byť miera anonymity? Mali by mať prístup k takejto mene aj subjekty zo zahraničia?</w:t>
      </w:r>
    </w:p>
    <w:p>
      <w:pPr>
        <w:pStyle w:val="Normal"/>
        <w:rPr/>
      </w:pPr>
      <w:r>
        <w:rPr/>
        <w:t>Problematika CBDC musí byť dôsledne preskúmaná – dotýka sa každého, projekt ma mnohé nepreskúmané ekonomické a sociálne dôsledky. Kroky smerujúce k spusteniu CBDC musia byť preto dôkladne zvážené. Je potrebné preskúmať vplyv na úrokové sadzby, štruktúru sprostredkovania, finančnú stabilitu a finančný dohľad. Vplyv na pohyby výmenných kurzov a ceny ostatných aktív je tiež neznámy a vyžaduje ďalšie skúmanie. Práce na skúmaní zavedenia CBDC prebiehajú a zatiaľ nie sú ukončené. Počiatočné prieskumy ukazujú možné riešenia a realizovateľnosť, avšak jednoznačne je nutné ďalšie skúmanie tejto problematiky.</w:t>
      </w:r>
    </w:p>
    <w:p>
      <w:pPr>
        <w:pStyle w:val="Normal"/>
        <w:rPr/>
      </w:pPr>
      <w:r>
        <w:rPr/>
        <w:t>A1Fintech</w:t>
      </w:r>
    </w:p>
    <w:p>
      <w:pPr>
        <w:pStyle w:val="Normal"/>
        <w:rPr/>
      </w:pPr>
      <w:r>
        <w:rPr/>
        <w:t>A2Fintech všeobecne</w:t>
      </w:r>
    </w:p>
    <w:p>
      <w:pPr>
        <w:pStyle w:val="Normal"/>
        <w:rPr/>
      </w:pPr>
      <w:r>
        <w:rPr/>
        <w:t>Finančné inovácie, ako aj riešenia založené na technológii blockchain sú nástrojom, ktorého využitie môže zmeniť spôsob vykonávania finančných operácií. Fintech inovácie poskytujú možnosti pre rozvoj existujúcich služieb bánk, poisťovní a obchodníkov s cennými papiermi, zapojenie tzv. tretích strán a vývoj nových inovatívnych služieb. Jedná sa hlavne o zjednodušenie prístupu k službám a produktom na finančnom trhu pri zachovaní vysokého stupňa bezpečnosti a ochrany klientov.</w:t>
      </w:r>
    </w:p>
    <w:p>
      <w:pPr>
        <w:pStyle w:val="Normal"/>
        <w:rPr/>
      </w:pPr>
      <w:r>
        <w:rPr/>
        <w:t>Fintech možno charakterizovať ako nový finančný sektor, ktorý aplikuje technológie na zlepšenie finančných aktivít. Fintech predstavuje nové aplikácie, procesy, produkty alebo obchodné modely v odvetví finančných služieb, ktoré pozostávajú z jednej alebo viacerých doplnkových finančných služieb a sú poskytované ako koncový proces prostredníctvom internetu. Fintech zmenil tradičný spôsob poskytovania bankových a finančných služieb. Fintech spoločnosti predstavujú začínajúce spoločnosti (startupy), ako aj etablované finančné a technologické spoločnosti, ktoré sa snažia nahradiť alebo zvýšiť využívanie finančných služieb poskytovaných existujúcimi finančnými inštitúciami. Mnohé existujúce finančné inštitúcie implementujú riešenia a technológie Fintech spoločností s cieľom zlepšiť a rozvíjať svoje služby, ako aj získať konkurenčnú výhodu.</w:t>
      </w:r>
    </w:p>
    <w:p>
      <w:pPr>
        <w:pStyle w:val="Normal"/>
        <w:rPr/>
      </w:pPr>
      <w:r>
        <w:rPr/>
        <w:t>Zatiaľ čo technologické inovácie v oblasti financií nie sú nové, investície do nových technológií sa v posledných rokoch podstatne zvýšili a tempo inovácií je exponenciálne. Príkladom technológií zameraných na sprístupnenie finančných služieb širokej verejnosti je napr. využívanie mobilného bankovníctva prostredníctvom inteligentných telefónov, vykonávanie platieb a investovanie pomocou rôznych nástrojov, používanie kryptomien a pod.</w:t>
      </w:r>
    </w:p>
    <w:p>
      <w:pPr>
        <w:pStyle w:val="Normal"/>
        <w:rPr/>
      </w:pPr>
      <w:r>
        <w:rPr/>
        <w:t>O dynamickom rozvoji v tejto oblasti pojednáva aj množstvo prieskumov a analýz. Podľa publikácie</w:t>
      </w:r>
    </w:p>
    <w:p>
      <w:pPr>
        <w:pStyle w:val="Normal"/>
        <w:rPr/>
      </w:pPr>
      <w:r>
        <w:rPr>
          <w:sz w:val="13"/>
        </w:rPr>
        <w:t xml:space="preserve">58 </w:t>
      </w:r>
      <w:r>
        <w:rPr/>
        <w:t>spoločnosti EY „EY FinTech Adoption Index 2017“ sa v blízkej budúcnosti celosvetovo očakáva podiel využívania Fintech riešení v priemerne 52% z celkového trhu reprezentovaného Fintech aj tzv. tradičnými riešeniami (riešeniami implementovanými finančnými inštitúciami).</w:t>
      </w:r>
    </w:p>
    <w:p>
      <w:pPr>
        <w:pStyle w:val="Normal"/>
        <w:rPr/>
      </w:pPr>
      <w:r>
        <w:rPr/>
        <w:t>Poznámka: Nakoľko je publikácia “EY FinTech Adoption Index 2017” vydávaná v dvojročnom cykle a posledné vydanie bolo z roku 2017, v čase prípravy tejto štúdie nebolo možné uviesť aktuálnejšie údaje. Cieľom uvedenia týchto údajov v štúdii bolo prezentovať trend rastu významu Fintech riešení. Na tieto účely boli údaje uvedené v publikácii postačujúce.</w:t>
      </w:r>
    </w:p>
    <w:p>
      <w:pPr>
        <w:pStyle w:val="Normal"/>
        <w:rPr/>
      </w:pPr>
      <w:r>
        <w:rPr/>
        <w:t>Táto kapitola je spracovaná na základe verejne dostupných zdrojov, údajov Centra pre finančné inovácie MF SR (CFI) a využitia publikácií a poznatkov spoločnosti EY v tejto oblasti. Rozsah tejto časti je taktiež limitovaný celkovým zameraním dokumentu a relatívnym významom tejto kapitoly v rámci jeho rozsahu.</w:t>
      </w:r>
    </w:p>
    <w:p>
      <w:pPr>
        <w:pStyle w:val="Normal"/>
        <w:rPr/>
      </w:pPr>
      <w:r>
        <w:rPr/>
      </w:r>
    </w:p>
    <w:p>
      <w:pPr>
        <w:pStyle w:val="Normal"/>
        <w:rPr/>
      </w:pPr>
      <w:r>
        <w:rPr/>
      </w:r>
    </w:p>
    <w:p>
      <w:pPr>
        <w:pStyle w:val="Normal"/>
        <w:rPr/>
      </w:pPr>
      <w:r>
        <w:rPr/>
        <w:t>Umelá inteligencia, sociálne siete, strojové učenie, mobilné aplikácie, blockchain, cloud computing a BigData analýza priniesli nové služby a obchodné modely zo strany zavedených finančných inštitúcií a nových účastníkov na trhu. Všetky tieto technológie môžu byť prínosom pre spotrebiteľov, ako aj pre spoločnosti tým, že umožnia väčší prístup k finančným službám, ponúknu širší výber a zvýšia efektívnosť operácií. Taktiež môžu prispieť k znižovaniu národných bariér a zvýšeniu hospodárskej súťaže v takých oblastiach, ako je napr. on-line bankovníctvo, on-line platby a transferové služby, poskytovanie pôžičiek, investičné poradenstvo a služby. Fintech predstavuje podstatne nižšie prekážky pre vstup do finančného sektora a zmenu kľúčových charakteristík, ktoré definujú poskytovateľov finančných služieb.</w:t>
      </w:r>
    </w:p>
    <w:p>
      <w:pPr>
        <w:pStyle w:val="Normal"/>
        <w:rPr/>
      </w:pPr>
      <w:r>
        <w:rPr/>
        <w:t>Blockchain aj Fintech majú potenciál zmeniť spôsob, akým v súčasnosti fungujú finančné inštitúcie a rôzne odvetvia. Je potrebné si uvedomiť, že Blockchain a Fintech nie je to isté. Blockchain je technológia, ktorá zohráva kľúčovú úlohu v inováciách spoločností Fintech. Je dôležité mať na pamäti, že Blockchain je len jednou z najnovších Fintech inovácií, ktoré zmenili tvár finančného sektora. Avšak tentoraz by to mohol byť posledný krok, ktorý je potrebný na to, aby sa svet stal spravodlivejším, inkluzívnejším a smeroval k prosperujúcej spoločnosti, čo bude prospešné pre nás všetkých.</w:t>
      </w:r>
    </w:p>
    <w:p>
      <w:pPr>
        <w:pStyle w:val="Normal"/>
        <w:rPr/>
      </w:pPr>
      <w:r>
        <w:rPr/>
        <w:t>A2Prehľad Fintech riešení vo svete</w:t>
      </w:r>
    </w:p>
    <w:p>
      <w:pPr>
        <w:pStyle w:val="Normal"/>
        <w:rPr/>
      </w:pPr>
      <w:r>
        <w:rPr/>
        <w:t>Vo svete sa Fintech spoločnosti usadili ako významní poskytovatelia produktov finančných služieb najmä v oblasti bankovníctva, ale aj poisťovníctva a správy majetku. Či už ide o nový obchodný model, nový produkt alebo službu, spoločnosti Fintech demonštrujú úspech v oblasti inovácií a formujú budúcnosť odvetvia finančných služieb. Známymi priekopníkmi v oblasti platobných systémov sú Alipay, Android Pay,</w:t>
      </w:r>
    </w:p>
    <w:p>
      <w:pPr>
        <w:pStyle w:val="Normal"/>
        <w:rPr/>
      </w:pPr>
      <w:r>
        <w:rPr/>
        <w:t>Apple Pay, M-Pesa, PayPal and Samsung Pay. Podľa publikácie spoločnosti EY „EY FinTech Adoption Index</w:t>
      </w:r>
    </w:p>
    <w:p>
      <w:pPr>
        <w:pStyle w:val="Normal"/>
        <w:rPr/>
      </w:pPr>
      <w:r>
        <w:rPr/>
        <w:t>2017“ je porovnanie súčasného a predpokladaného budúceho používania Fintech riešení podľa kategórií, resp. oblastí nasledovné:</w:t>
      </w:r>
    </w:p>
    <w:p>
      <w:pPr>
        <w:pStyle w:val="Normal"/>
        <w:rPr/>
      </w:pPr>
      <w:r>
        <w:rPr/>
      </w:r>
    </w:p>
    <w:p>
      <w:pPr>
        <w:pStyle w:val="Normal"/>
        <w:rPr/>
      </w:pPr>
      <w:r>
        <w:rPr/>
        <w:t>Ako je možné vidieť z obrázku spotrebiteľská ochota používania Fintech riešení je pozitívna vo všetkých piatich uvedených kategóriách služieb Fintech. V oblasti poskytovania pôžičiek a finančného plánovania bol zaznamenaný najväčší pomerný rozdiel medzi súčasným a očakávaným používaním služieb.</w:t>
      </w:r>
    </w:p>
    <w:p>
      <w:pPr>
        <w:pStyle w:val="Normal"/>
        <w:rPr/>
      </w:pPr>
      <w:r>
        <w:rPr/>
        <w:t>V celosvetovom meradle možno spomenúť nasledujúce úspešné Fintech spoločnosti, ktoré sa zaoberajú rôznymi oblasťami finančného sektora:</w:t>
      </w:r>
    </w:p>
    <w:p>
      <w:pPr>
        <w:pStyle w:val="Normal"/>
        <w:rPr/>
      </w:pPr>
      <w:r>
        <w:rPr/>
        <w:t>A4Platby</w:t>
      </w:r>
    </w:p>
    <w:p>
      <w:pPr>
        <w:pStyle w:val="Normal"/>
        <w:rPr/>
      </w:pPr>
      <w:r>
        <w:rPr/>
        <w:t>C1Ant Financial (Čína) je najväčšia Fintech spoločnosť na svete. Pod Ant Financial spadajú spoločnosti Alipay, Ant Fortune, Yu’e Bao, Zhima Credit, MYbank and Ant Financial Cloud.</w:t>
      </w:r>
    </w:p>
    <w:p>
      <w:pPr>
        <w:pStyle w:val="Normal"/>
        <w:rPr/>
      </w:pPr>
      <w:r>
        <w:rPr/>
        <w:t>C1Revolut (Veľká Británia) je alternatíva digitálneho bankovníctva, ktorá umožňuje používateľom vykonávať platby v rôznych menách bez poplatkov. Aplikácia tiež umožňuje používateľom sledovať výdavky a investovať do kryptomien a iných finančných produktov.</w:t>
      </w:r>
    </w:p>
    <w:p>
      <w:pPr>
        <w:pStyle w:val="Normal"/>
        <w:rPr/>
      </w:pPr>
      <w:r>
        <w:rPr/>
        <w:t>C1Compass (USA) je platforma používajúca BigData a špičkové algoritmy poskytujúce najpresnejšie ceny nehnuteľností a najefektívnejšiu cestu predaja za najvyššiu cenu.</w:t>
      </w:r>
    </w:p>
    <w:p>
      <w:pPr>
        <w:pStyle w:val="Normal"/>
        <w:rPr/>
      </w:pPr>
      <w:r>
        <w:rPr/>
        <w:t>C1Stripe (USA) ponúka spôsob akceptovania platieb online a prostredníctvom mobilných aplikácií pomocou bankových účtov.</w:t>
      </w:r>
    </w:p>
    <w:p>
      <w:pPr>
        <w:pStyle w:val="Normal"/>
        <w:rPr/>
      </w:pPr>
      <w:r>
        <w:rPr/>
        <w:t>P1Pôžičky</w:t>
      </w:r>
    </w:p>
    <w:p>
      <w:pPr>
        <w:pStyle w:val="Normal"/>
        <w:rPr/>
      </w:pPr>
      <w:r>
        <w:rPr/>
        <w:t xml:space="preserve">O1JD Finance (Čína) využíva svoje odborné znalosti v oblasti elektronického obchodu na financovanie siedmich vertikálnych oblastí vrátane spotrebiteľských financií, crowdfundingu a platobných služieb. </w:t>
      </w:r>
      <w:r>
        <w:rPr>
          <w:rFonts w:eastAsia="Segoe UI Symbol" w:cs="Segoe UI Symbol" w:ascii="Segoe UI Symbol" w:hAnsi="Segoe UI Symbol"/>
        </w:rPr>
        <w:t>•</w:t>
      </w:r>
      <w:r>
        <w:rPr>
          <w:rFonts w:eastAsia="Arial" w:cs="Arial" w:ascii="Arial" w:hAnsi="Arial"/>
        </w:rPr>
        <w:t xml:space="preserve"> </w:t>
      </w:r>
      <w:r>
        <w:rPr/>
        <w:t>Sofi (USA) ponúka širokú škálu služieb v oblasti poskytovania úverov a správy majetku.</w:t>
      </w:r>
    </w:p>
    <w:p>
      <w:pPr>
        <w:pStyle w:val="Normal"/>
        <w:rPr/>
      </w:pPr>
      <w:r>
        <w:rPr/>
        <w:t>O1Lufax (Čína) je spoločnosť obchodujúca s finančnými aktívami online, využívajúca BigData na analýzu rizika.</w:t>
      </w:r>
    </w:p>
    <w:p>
      <w:pPr>
        <w:pStyle w:val="Normal"/>
        <w:rPr/>
      </w:pPr>
      <w:r>
        <w:rPr/>
        <w:t>O1ACORN Oaknorth Holdings (Veľká Británia) sa špecializuje na poskytovanie úverov pre malé a stredné podniky prostredníctvom svojej dátovej a technologickej platformy ACORN.</w:t>
      </w:r>
    </w:p>
    <w:p>
      <w:pPr>
        <w:pStyle w:val="Normal"/>
        <w:rPr/>
      </w:pPr>
      <w:r>
        <w:rPr/>
        <w:t>P1Investovanie/Správa majetku</w:t>
      </w:r>
    </w:p>
    <w:p>
      <w:pPr>
        <w:pStyle w:val="Normal"/>
        <w:rPr/>
      </w:pPr>
      <w:r>
        <w:rPr/>
        <w:t>O1Robinhood (USA) je maklérska spoločnosť, ktorá umožňuje zákazníkom nakupovať a predávať cenné papiere kótované v USA na burze s nulovou províziou.</w:t>
      </w:r>
    </w:p>
    <w:p>
      <w:pPr>
        <w:pStyle w:val="Normal"/>
        <w:rPr/>
      </w:pPr>
      <w:r>
        <w:rPr/>
        <w:t>O151 Credit Card Manager (Čína) prevádzkuje aplikáciu, ktorá môže inteligentne spravovať účty kreditnej karty jedným kliknutím a používateľom pomáha lepšie spravovať vlastné záväzky.</w:t>
      </w:r>
    </w:p>
    <w:p>
      <w:pPr>
        <w:pStyle w:val="Normal"/>
        <w:rPr/>
      </w:pPr>
      <w:r>
        <w:rPr/>
        <w:t>O1WealthSimple (Kanada) je online investičný manažér, ktorý umožňuje jednoduché, nákladovo efektívne a dostupné investovanie.</w:t>
      </w:r>
    </w:p>
    <w:p>
      <w:pPr>
        <w:pStyle w:val="Normal"/>
        <w:rPr/>
      </w:pPr>
      <w:r>
        <w:rPr/>
        <w:t>O1QUOINE (Japonsko) poskytuje novú generáciu finančných služieb a obchodovania s využitím technológie blockchain.</w:t>
      </w:r>
    </w:p>
    <w:p>
      <w:pPr>
        <w:pStyle w:val="Normal"/>
        <w:rPr/>
      </w:pPr>
      <w:r>
        <w:rPr/>
        <w:t>A4Poistenie</w:t>
      </w:r>
    </w:p>
    <w:p>
      <w:pPr>
        <w:pStyle w:val="Normal"/>
        <w:rPr/>
      </w:pPr>
      <w:r>
        <w:rPr/>
        <w:t>C1Oscar Health (USA) sa snaží radikálne transformovať zdravotné poistenie prostredníctvom technológií.</w:t>
      </w:r>
    </w:p>
    <w:p>
      <w:pPr>
        <w:pStyle w:val="Normal"/>
        <w:rPr/>
      </w:pPr>
      <w:r>
        <w:rPr/>
        <w:t>C1Clover Health (USA) je spoločnosť pôsobiaca v oblasti zdravotného poistenia zameraná na znižovanie nákladov prostredníctvom vyžívania údajov a analýzy.</w:t>
      </w:r>
    </w:p>
    <w:p>
      <w:pPr>
        <w:pStyle w:val="Normal"/>
        <w:rPr/>
      </w:pPr>
      <w:r>
        <w:rPr/>
        <w:t>C1Policybazaar (India) bol pôvodne založený ako informačný portál zaoberajúci sa vzdelávaním o poistení. V súčasnosti je lídrom digitálneho poisťovníctva v Indii.</w:t>
      </w:r>
    </w:p>
    <w:p>
      <w:pPr>
        <w:pStyle w:val="Normal"/>
        <w:rPr/>
      </w:pPr>
      <w:r>
        <w:rPr/>
        <w:t>A4Neo-bankovníctvo</w:t>
      </w:r>
    </w:p>
    <w:p>
      <w:pPr>
        <w:pStyle w:val="Normal"/>
        <w:rPr/>
      </w:pPr>
      <w:r>
        <w:rPr/>
        <w:t>C1Nubank (Brazília) je brazílska neo-banka, ktorá vydala viac ako 5 miliónov kreditných kariet a 2,5 miliónov digitálnych platobných účtov.</w:t>
      </w:r>
    </w:p>
    <w:p>
      <w:pPr>
        <w:pStyle w:val="Normal"/>
        <w:rPr/>
      </w:pPr>
      <w:r>
        <w:rPr/>
        <w:t>C1Atom Bank (Veľká Británia) je prvou čisto digitálnou retailovou bankou vo Veľkej Británii.</w:t>
      </w:r>
    </w:p>
    <w:p>
      <w:pPr>
        <w:pStyle w:val="Normal"/>
        <w:rPr/>
      </w:pPr>
      <w:r>
        <w:rPr/>
        <w:t>C1Monzo (Veľká Británia) je digitálna banka zameraná na vytvorenie bežných účtov bez poplatkov, založených a spravovaných prostredníctvom mobilných zariadení.</w:t>
      </w:r>
    </w:p>
    <w:p>
      <w:pPr>
        <w:pStyle w:val="Normal"/>
        <w:rPr/>
      </w:pPr>
      <w:r>
        <w:rPr/>
        <w:t>C1N26 (Nemecko) ponúka aplikáciu pre mobilné bankovníctvo, prostredníctvom ktorej je možné vykonávať finančné operácie bez poplatkov.</w:t>
      </w:r>
    </w:p>
    <w:p>
      <w:pPr>
        <w:pStyle w:val="Normal"/>
        <w:rPr/>
      </w:pPr>
      <w:r>
        <w:rPr/>
        <w:t>A4Multi odvetvové zameranie</w:t>
      </w:r>
    </w:p>
    <w:p>
      <w:pPr>
        <w:pStyle w:val="Normal"/>
        <w:rPr/>
      </w:pPr>
      <w:r>
        <w:rPr/>
        <w:t>C1Grab (Singapúr) využíva údaje a technológie na zlepšenie viacerých oblastí, od dopravy až po platby.</w:t>
      </w:r>
    </w:p>
    <w:p>
      <w:pPr>
        <w:pStyle w:val="Normal"/>
        <w:rPr/>
      </w:pPr>
      <w:r>
        <w:rPr/>
        <w:t>C1Baidu - Du Xiaoman Financial (Čína) poskytuje krátkodobé úverové a investičné služby s využitím umelej inteligencie.</w:t>
      </w:r>
    </w:p>
    <w:p>
      <w:pPr>
        <w:pStyle w:val="Normal"/>
        <w:rPr/>
      </w:pPr>
      <w:r>
        <w:rPr/>
        <w:t>A2Prehľad Fintech riešení v SR</w:t>
      </w:r>
    </w:p>
    <w:p>
      <w:pPr>
        <w:pStyle w:val="Normal"/>
        <w:rPr/>
      </w:pPr>
      <w:r>
        <w:rPr/>
        <w:t>V rozšírení bezhotovostných terminálových operácií patrí Slovensko k svetovým lídrom. Počet platieb na POS platobných termináloch na Slovensku presiahol objem výberov z bankomatov už v roku 2007. Rýchlemu rastu napomáha aj otvorenosť obchodníkov zavádzať čo najviac riešení umožňujúcich bezhotovostný platobný styk, ako aj ochotou klientov používať inovatívne produkty, ktoré zjednodušujú spôsob realizácie platby. Pre banky a technologické spoločnosti je Slovensko často trhom, v rámci ktorého testujú svoje riešenia. Rozvoju Fintech spoločností napomáha aj smernica PSD2, podľa ktorej platby za tovar, poskytovanie úverov či elektronické obchodovanie už nebudú výhradne doménou etablovaných bankových inštitúcií.</w:t>
      </w:r>
    </w:p>
    <w:p>
      <w:pPr>
        <w:pStyle w:val="Normal"/>
        <w:rPr/>
      </w:pPr>
      <w:r>
        <w:rPr/>
        <w:t>Medzi úspešné riešenia a spoločnosti, ktoré sa už na trhu presadili patrí sprostredkovateľ online služieb</w:t>
      </w:r>
    </w:p>
    <w:p>
      <w:pPr>
        <w:pStyle w:val="Normal"/>
        <w:rPr/>
      </w:pPr>
      <w:r>
        <w:rPr/>
        <w:t>TrustPay alebo aplikácia Papaya, umožňujúca vyrobiť z mobilu či tabletu pokladňu s funkciami objednávok, platieb a skladového hospodárstva. Na trhu je už etablovaná služba platieb na mobilné telefónne číslo VIAMO, či platobný systém pre e-shopy Besteron.</w:t>
      </w:r>
    </w:p>
    <w:p>
      <w:pPr>
        <w:pStyle w:val="Normal"/>
        <w:rPr/>
      </w:pPr>
      <w:r>
        <w:rPr/>
        <w:t>V rámci Slovenska Fintech spoločnosti prevažne kopírujú celosvetový trend a zameriavajú na nasledovné oblasti: prevod peňazí a platieb, pôžičky peer-to-peer, POS obchodovanie, Big Data, marketing a správanie zákazníkov, podnikové procesy, neo-bankovníctvo, crowdfunding/crowdinvesting, správa majetku, účtovníctvo a služby pre malé a stredné podniky. Podľa oblastí pôsobenia môžeme medzi Fintech spoločnosti pôsobiace na Slovensku zaradiť:</w:t>
      </w:r>
    </w:p>
    <w:p>
      <w:pPr>
        <w:pStyle w:val="Normal"/>
        <w:rPr/>
      </w:pPr>
      <w:r>
        <w:rPr/>
        <w:t>P1Prevod peňazí a platieb</w:t>
      </w:r>
    </w:p>
    <w:p>
      <w:pPr>
        <w:pStyle w:val="Normal"/>
        <w:rPr/>
      </w:pPr>
      <w:r>
        <w:rPr/>
        <w:t>O1Besteron je platobná brána, ktorá poskytuje spoločnostiam elektronického obchodu všetky formy bezhotovostnej platby, umožňujúca prijímať finančné prostriedky z transakcií v reálnom čase.</w:t>
      </w:r>
    </w:p>
    <w:p>
      <w:pPr>
        <w:pStyle w:val="Normal"/>
        <w:rPr/>
      </w:pPr>
      <w:r>
        <w:rPr/>
        <w:t>O1TrustPay patrí medzi prvé finančné inštitúcie v rámci regiónu, ktoré zabezpečujú bezpečný platobný styk v rámci EHP. Členstvo v certifikáciách VISA Europe, MasterCard, Union Pay a PCI DSS Level 1 umožňuje klientom poskytovať cezhraničné B2B platobné služby.</w:t>
      </w:r>
    </w:p>
    <w:p>
      <w:pPr>
        <w:pStyle w:val="Normal"/>
        <w:rPr/>
      </w:pPr>
      <w:r>
        <w:rPr/>
        <w:t>O1Piano poskytuje softvér založený na cloudovej technológii, ktorý pomáha mediálnym spoločnostiam zvyšovať online príjmy a spravovať používateľské práva na platformách a kanáloch.</w:t>
      </w:r>
    </w:p>
    <w:p>
      <w:pPr>
        <w:pStyle w:val="Normal"/>
        <w:rPr/>
      </w:pPr>
      <w:r>
        <w:rPr/>
        <w:t>O1VIAMO je jednoduchá mobilná aplikácia, ktorá umožňuje posielať mikroplatby prostredníctvom telefónu priamo na slovenské telefónne číslo. Aplikácia je podporovaná bankovými inštitúciami ako Tatrabanka a Všeobecná úverová banka.</w:t>
      </w:r>
    </w:p>
    <w:p>
      <w:pPr>
        <w:pStyle w:val="Normal"/>
        <w:rPr/>
      </w:pPr>
      <w:r>
        <w:rPr/>
        <w:t>O1Everifin je B2C platforma zameraná na správu bankových účtov v rámci jednej aplikácie.</w:t>
      </w:r>
    </w:p>
    <w:p>
      <w:pPr>
        <w:pStyle w:val="Normal"/>
        <w:rPr/>
      </w:pPr>
      <w:r>
        <w:rPr/>
        <w:t>O1By square umožňuje prostredníctvom QR kódu rýchlo a pohodlne zaplatiť faktúru bez nutnosti prepisovania údajov.</w:t>
      </w:r>
    </w:p>
    <w:p>
      <w:pPr>
        <w:pStyle w:val="Normal"/>
        <w:rPr/>
      </w:pPr>
      <w:r>
        <w:rPr/>
        <w:t>A4Pôžičky peer-to-peer</w:t>
      </w:r>
    </w:p>
    <w:p>
      <w:pPr>
        <w:pStyle w:val="Normal"/>
        <w:rPr/>
      </w:pPr>
      <w:r>
        <w:rPr/>
        <w:t>O1Zinc Euro je peer-to-peer služba zameraná na poskytovanie úverov s rezervným fondom zameraným na ochranu finančných prostriedkov investora.</w:t>
      </w:r>
    </w:p>
    <w:p>
      <w:pPr>
        <w:pStyle w:val="Normal"/>
        <w:rPr/>
      </w:pPr>
      <w:r>
        <w:rPr/>
        <w:t>O1Žltý melón je peer-to-peer úverová služba, prostredníctvom ktorej sú pôžičky prístupnejšie a investície sú výhodnejšie ako u tradičných bankových inštitúcií.</w:t>
      </w:r>
    </w:p>
    <w:p>
      <w:pPr>
        <w:pStyle w:val="Normal"/>
        <w:rPr/>
      </w:pPr>
      <w:r>
        <w:rPr/>
        <w:t>A4POS obchodovanie</w:t>
      </w:r>
    </w:p>
    <w:p>
      <w:pPr>
        <w:pStyle w:val="Normal"/>
        <w:rPr/>
      </w:pPr>
      <w:r>
        <w:rPr/>
        <w:t>O1Payowallet je aplikácia, ktorá konsoliduje všetky zľavové karty (resp. karty odmien) na jednom mieste a šetrí finančné prostriedky, ak sú produkty zakúpené priamo z aplikácie.</w:t>
      </w:r>
    </w:p>
    <w:p>
      <w:pPr>
        <w:pStyle w:val="Normal"/>
        <w:rPr/>
      </w:pPr>
      <w:r>
        <w:rPr/>
        <w:t>O1Papaya je mobilné POS riešenie založené na technológii cloud, určené pre zariadenia so systémom Android, ktoré pomáhajú malým a stredným firmám zlepšiť procesy a zvýšiť predaj.</w:t>
      </w:r>
    </w:p>
    <w:p>
      <w:pPr>
        <w:pStyle w:val="Normal"/>
        <w:rPr/>
      </w:pPr>
      <w:r>
        <w:rPr/>
        <w:t>A4Big Data</w:t>
      </w:r>
    </w:p>
    <w:p>
      <w:pPr>
        <w:pStyle w:val="Normal"/>
        <w:rPr/>
      </w:pPr>
      <w:r>
        <w:rPr/>
        <w:t>O1Datatree pomáha bankovým inštitúciám zavádzať pokročilé prediktívne algoritmy a extrahovať množstvo informácií z transakčných údajov.</w:t>
      </w:r>
    </w:p>
    <w:p>
      <w:pPr>
        <w:pStyle w:val="Normal"/>
        <w:rPr/>
      </w:pPr>
      <w:r>
        <w:rPr/>
        <w:t>O1Knoyd ponúka riešenia v oblasti údajov pre podniky akejkoľvek veľkosti alebo odvetvia na mieru. Ide o poradenstvo, ktoré umožňuje efektívne využívať veľké množstvo údajov.</w:t>
      </w:r>
    </w:p>
    <w:p>
      <w:pPr>
        <w:pStyle w:val="Normal"/>
        <w:rPr/>
      </w:pPr>
      <w:r>
        <w:rPr/>
        <w:t>O1Pygmalios je technologická spoločnosť, ktorá poskytuje softvér a služby pre analýzu skúseností zákazníkov s obchodmi.</w:t>
      </w:r>
    </w:p>
    <w:p>
      <w:pPr>
        <w:pStyle w:val="Normal"/>
        <w:rPr/>
      </w:pPr>
      <w:r>
        <w:rPr/>
        <w:t>A4Marketing a správanie zákazníkov</w:t>
      </w:r>
    </w:p>
    <w:p>
      <w:pPr>
        <w:pStyle w:val="Normal"/>
        <w:rPr/>
      </w:pPr>
      <w:r>
        <w:rPr/>
        <w:t>O1Dateio je spoločnosť zameraná na business intelligence, ktorá poskytuje podnikom marketingové riešenia pre zvýšenie lojality zákazníkov prostredníctvom personalizovaných marketingových ponúk na základe údajov z platobných kariet zákazníkov.</w:t>
      </w:r>
    </w:p>
    <w:p>
      <w:pPr>
        <w:pStyle w:val="Normal"/>
        <w:rPr/>
      </w:pPr>
      <w:r>
        <w:rPr/>
        <w:t>O1Mindworx spája odborníkov v oblasti správania sa zákazníkov, ktoré efektívne kombinuje so zručnosťami z marketingu, ľudských zdrojov, presnej analýzy dát a ich aplikovanie na dosiahnutie cieľov klientov.</w:t>
      </w:r>
    </w:p>
    <w:p>
      <w:pPr>
        <w:pStyle w:val="Normal"/>
        <w:rPr/>
      </w:pPr>
      <w:r>
        <w:rPr/>
        <w:t>O1Market Locator je nástroj na cielený mobilný marketing a analýzu populácie. Umožňuje prilákať nových zákazníkov s cielenými geolokačnými SMS správami a analyzovať, kde potenciálny zákazníci trávia čas a kde by bolo vhodné otvoriť novú prevádzku.</w:t>
      </w:r>
    </w:p>
    <w:p>
      <w:pPr>
        <w:pStyle w:val="Normal"/>
        <w:rPr/>
      </w:pPr>
      <w:r>
        <w:rPr/>
        <w:t>A4Podnikové procesy</w:t>
      </w:r>
    </w:p>
    <w:p>
      <w:pPr>
        <w:pStyle w:val="Normal"/>
        <w:rPr/>
      </w:pPr>
      <w:r>
        <w:rPr/>
        <w:t>O1Minit je softvér, ktorý automaticky analyzuje procesy a poskytuje zrozumiteľné vizuálne náhľady s cieľom nárastu výnosov, úspor a zvýšenia efektívnosti.</w:t>
      </w:r>
    </w:p>
    <w:p>
      <w:pPr>
        <w:pStyle w:val="Normal"/>
        <w:rPr/>
      </w:pPr>
      <w:r>
        <w:rPr/>
        <w:t>O1GoodAI je spoločnosť pôsobiaca v oblasti výskumu a vývoja umelej inteligencie, ktorá uplatňuje svoje riešenia v oblasti finančných služieb.</w:t>
      </w:r>
    </w:p>
    <w:p>
      <w:pPr>
        <w:pStyle w:val="Normal"/>
        <w:rPr/>
      </w:pPr>
      <w:r>
        <w:rPr/>
        <w:t>A4Crowdfunding/Investovanie</w:t>
      </w:r>
    </w:p>
    <w:p>
      <w:pPr>
        <w:pStyle w:val="Normal"/>
        <w:rPr/>
      </w:pPr>
      <w:r>
        <w:rPr/>
        <w:t>O1Finnest je platformou pre investovanie do úspešných stredných podnikov. Zameriava sa na financovanie etablovaných spoločností, ktoré sú z dlhodobého hľadiska úspešné a vytvárajú miliónové obraty.</w:t>
      </w:r>
    </w:p>
    <w:p>
      <w:pPr>
        <w:pStyle w:val="Normal"/>
        <w:rPr/>
      </w:pPr>
      <w:r>
        <w:rPr/>
        <w:t>O1Crowdberry je nový spôsob spájania súkromného kapitálu s inovatívnymi spoločnosťami. Crowdberry je investičná platforma, ktorej základnou podstatou je prepojenie siete súkromných investorov s dynamickými podnikateľskými nápadmi. Cieľom je získať kapitál od rôznych investorov výmenou za majetkové účasti v spoločnostiach.</w:t>
      </w:r>
    </w:p>
    <w:p>
      <w:pPr>
        <w:pStyle w:val="Normal"/>
        <w:rPr/>
      </w:pPr>
      <w:r>
        <w:rPr/>
        <w:t>O1Finax – ide o poradenskú platformu, ktorej cieľom je vytvoriť spravodlivý, moderný a výkonný investičný produkt. Finax sprístupňuje inteligentné investovanie širokej verejnosti za rovnakých podmienok a výhod.</w:t>
      </w:r>
    </w:p>
    <w:p>
      <w:pPr>
        <w:pStyle w:val="Normal"/>
        <w:rPr/>
      </w:pPr>
      <w:r>
        <w:rPr/>
        <w:t>O1Hithit je platformou pre tvorivé nápady. Spája umelcov, dizajnérov, vývojárov s darcami, ktorí ich chcú finančne podporovať. Darcovia sú za svoje príspevky odmeňovaní rôznymi stimulmi.</w:t>
      </w:r>
    </w:p>
    <w:p>
      <w:pPr>
        <w:pStyle w:val="Normal"/>
        <w:rPr/>
      </w:pPr>
      <w:r>
        <w:rPr/>
        <w:t>A4Neo-bankovníctvo</w:t>
      </w:r>
    </w:p>
    <w:p>
      <w:pPr>
        <w:pStyle w:val="Normal"/>
        <w:rPr/>
      </w:pPr>
      <w:r>
        <w:rPr/>
        <w:t>O1365 bank je inteligentná banka pre retail zákazníkov, ktorá pracuje s BigData. Je určená pre používateľov mobilov a poskytuje bezproblémové založenie online účtu a jeho používanie v každodennom živote.</w:t>
      </w:r>
    </w:p>
    <w:p>
      <w:pPr>
        <w:pStyle w:val="Normal"/>
        <w:rPr/>
      </w:pPr>
      <w:r>
        <w:rPr/>
        <w:t>A4Správa majetku</w:t>
      </w:r>
    </w:p>
    <w:p>
      <w:pPr>
        <w:pStyle w:val="Normal"/>
        <w:rPr/>
      </w:pPr>
      <w:r>
        <w:rPr/>
        <w:t>O1Rapid Data vytvára riešenia pre správu majetku a pri poskytovaní komplexnej starostlivosti o klientske portfólio. V rámci jedného nástroja ponúka reportovanie, optimalizáciu portfólia, simulovanie a stresové testovanie.</w:t>
      </w:r>
    </w:p>
    <w:p>
      <w:pPr>
        <w:pStyle w:val="Normal"/>
        <w:rPr/>
      </w:pPr>
      <w:r>
        <w:rPr/>
        <w:t>Účtovníctvo a služby pre malé a stredné podniky</w:t>
      </w:r>
    </w:p>
    <w:p>
      <w:pPr>
        <w:pStyle w:val="Normal"/>
        <w:rPr/>
      </w:pPr>
      <w:r>
        <w:rPr/>
        <w:t>O1Datamolino je aplikácia, ktorá automaticky extrahuje kľúčové informácie z pokladničných bločkov, došlých a odoslaných faktúr a údaje bezodkladne odosiela priamo do účtovných systémov Xero alebo Sage One.</w:t>
      </w:r>
    </w:p>
    <w:p>
      <w:pPr>
        <w:pStyle w:val="Normal"/>
        <w:rPr/>
      </w:pPr>
      <w:r>
        <w:rPr/>
        <w:t>O1Archiles je platforma pre automatizáciu založená na cloudovom prostredí, ktorá poskytuje technológiu extrakcie a komplexný nástroj pre riešenie manuálnej a ťažkopádnej práce s účtovnými dokladmi.</w:t>
      </w:r>
    </w:p>
    <w:p>
      <w:pPr>
        <w:pStyle w:val="Normal"/>
        <w:rPr/>
      </w:pPr>
      <w:r>
        <w:rPr/>
        <w:t>O1iDoklad je jednoduchý nástroj pre živnostníkov a malé podniky na vystavovanie faktúr a sledovanie finančného zdravia spoločnosti.</w:t>
      </w:r>
    </w:p>
    <w:p>
      <w:pPr>
        <w:pStyle w:val="Normal"/>
        <w:rPr/>
      </w:pPr>
      <w:r>
        <w:rPr/>
        <w:t>SuperFaktúra je online aplikácia pre podnikateľov a malé podniky na vystavovanie faktúr a organizovanie výdavkov, objednávok a získavanie odhadov o finančnom stave podnikania.</w:t>
      </w:r>
    </w:p>
    <w:p>
      <w:pPr>
        <w:pStyle w:val="Normal"/>
        <w:rPr/>
      </w:pPr>
      <w:r>
        <w:rPr/>
        <w:t>A2Nástroje podpory Fintech a ich porovnanie</w:t>
      </w:r>
    </w:p>
    <w:p>
      <w:pPr>
        <w:pStyle w:val="Normal"/>
        <w:rPr/>
      </w:pPr>
      <w:r>
        <w:rPr/>
        <w:t>Vlády štátov sa snažia podporovať inovácie v snahe zefektívniť vlastnú činnosť a vytvoriť stimuly pre rast finančného trhu, ako aj celého hospodárstva. Vytvárajú a implementujú stratégie a konkrétne opatrenia na podporu inovácií, informatizácie a digitalizácie. Medzi rozšírené nástroje na podporu Fintech spoločností patria:</w:t>
      </w:r>
    </w:p>
    <w:p>
      <w:pPr>
        <w:pStyle w:val="Normal"/>
        <w:rPr/>
      </w:pPr>
      <w:r>
        <w:rPr/>
        <w:t>O1Inovačný hub, resp. centrum inovácií je inštitucionálne usporiadanie, v ktorom regulované alebo neregulované subjekty (t. j, spoločnosti bez povolenia) komunikujú s príslušným orgánom s cieľom prediskutovať otázky týkajúce sa finančných technológií (výmena informácií a názorov atď.) a snažia sa získať vysvetlenie, pokiaľ ide o súlad obchodných modelov s regulačným rámcom alebo o regulatórne či licenčné požiadavky (t. j, individuálne usmernenia spoločnosti o výklade platných pravidiel).</w:t>
      </w:r>
    </w:p>
    <w:p>
      <w:pPr>
        <w:pStyle w:val="Normal"/>
        <w:rPr/>
      </w:pPr>
      <w:r>
        <w:rPr/>
        <w:t>O1Regulatórny Sandbox je experimentálne regulačné prostredie, ktoré poskytuje finančným inštitúciám a nefinančným spoločnostiam kontrolovaný priestor, v rámci ktorého si môžu na istý čas vyskúšať inovatívne riešenia založené na finančných technológiách s podporou orgánu (t. j, regulátora, ktorý prostredie vytvára), čo im umožňuje potvrdiť a otestovať ich obchodný model v bezpečnom prostredí.</w:t>
      </w:r>
    </w:p>
    <w:p>
      <w:pPr>
        <w:pStyle w:val="Normal"/>
        <w:rPr/>
      </w:pPr>
      <w:r>
        <w:rPr/>
        <w:t>O1RegTech je novou oblasťou odvetvia finančných služieb, ktorá využíva informačné technológie na posilnenie regulačných procesov. Osobitný dôraz kladie na regulačné monitorovanie, podávanie správ a súlad s právnymi predpismi. Cieľom RegTech je zvýšiť transparentnosť, konzistentnosť a štandardizovať regulačné procesy, poskytnúť spoľahlivé interpretácie nejednoznačných nariadení a tým zabezpečiť vyššiu úroveň kvality pri nižších nákladoch.</w:t>
      </w:r>
    </w:p>
    <w:p>
      <w:pPr>
        <w:pStyle w:val="Normal"/>
        <w:rPr/>
      </w:pPr>
      <w:r>
        <w:rPr/>
        <w:t>A2Prehľad nástrojov podpory Fintech vo svete a SR</w:t>
      </w:r>
    </w:p>
    <w:p>
      <w:pPr>
        <w:pStyle w:val="Normal"/>
        <w:rPr/>
      </w:pPr>
      <w:r>
        <w:rPr/>
        <w:t>V tejto časti dokumentu je uvedený prehľad nástrojov podpory Fintech vo svete a SR. Výber jednotlivých krajín bol zameraný hlavne na krajiny, ktoré sú spravidla lídrami v tejto oblasti. Kapitola vychádza prevažne z dokumentu „Fintech Best Practice“, ktorého autorom je Centrum pre finančné inovácie (CFI) Ministerstva financií SR. Tento dokument bol vypracovaný CFI a konzultovaný s ďalšími zainteresovanými stranami a jeho obsah pokladáme ho za veľmi kvalitný a konzistentný. Štruktúrovaným a vyčerpávajúcim spôsobom vhodne charakterizuje situáciu v tejto oblasti v analyzovaných krajinách. Ďalšie analýzy a poznatky z iných zdrojov potvrdzovali obsah z tohto referencovaného dokumentu. Do tejto štúdie boli prevzaté podstatné časti tohto dokumentu. Autori dokumentu taktiež absolvovali pracovné stretnutie s CFI ohľadom tejto problematiky.</w:t>
      </w:r>
    </w:p>
    <w:p>
      <w:pPr>
        <w:pStyle w:val="Normal"/>
        <w:rPr/>
      </w:pPr>
      <w:r>
        <w:rPr/>
        <w:t>AEurópska únia</w:t>
      </w:r>
    </w:p>
    <w:p>
      <w:pPr>
        <w:pStyle w:val="Normal"/>
        <w:rPr/>
      </w:pPr>
      <w:r>
        <w:rPr/>
        <w:t>Európska komisia venuje zvýšenú pozornosť možnostiam využitia príležitostí, ktoré ponúkajú technologické inovácie v oblasti finančných služieb. EÚ má ambíciu stať sa globálnym centrom finančných technológií, kde spoločnosti a investori z EÚ môžu čo najlepšie využívať výhody, ktoré ponúka jednotný trh. Na uvedené nadväzujú aj nové pravidlá, ktoré pomôžu platformám kolektívneho financovania (crowdfunding) rásť v rámci jednotného trhu EÚ.</w:t>
      </w:r>
    </w:p>
    <w:p>
      <w:pPr>
        <w:pStyle w:val="Normal"/>
        <w:rPr/>
      </w:pPr>
      <w:r>
        <w:rPr/>
        <w:t>EÚ prijala Akčný plán pre finančné technológie: Za konkurencieschopnejší a inovatívnejší európsky finančný sektor, ktorý umožní finančnému sektoru využívať pokrok v oblasti nových inovatívnych technológií, ako blockchain, umelá inteligencia, cloudové služby a pod. Akčný plán je súčasťou úsilia o vytvorenie únie kapitálových trhov (CMU), jednotného trhu s finančnými službami pre spotrebiteľov a vytvorenie jednotného digitálneho trhu. Akčný plán stanovuje kroky, ktorými sa umožní a zjednoduší rozvoj inovačných obchodných modelov, podpora šírenia nových technológií, zvýšenie kybernetickej bezpečnosti a integrity finančného systému, ako sú:</w:t>
      </w:r>
    </w:p>
    <w:p>
      <w:pPr>
        <w:pStyle w:val="Normal"/>
        <w:rPr/>
      </w:pPr>
      <w:r>
        <w:rPr/>
        <w:t>O1Laboratórium EÚ v oblasti finančných technológií, v ktorom sa budú európske a vnútroštátne orgány stretávať s poskytovateľmi technológií v neutrálnom a nekomerčnom priestore,</w:t>
      </w:r>
    </w:p>
    <w:p>
      <w:pPr>
        <w:pStyle w:val="Normal"/>
        <w:rPr/>
      </w:pPr>
      <w:r>
        <w:rPr/>
        <w:t>O1Monitorovacie stredisko a fórum EÚ pre technológiu blockchain, ktorého úlohou je informovať o výzvach a možnostiach kryptoaktív. Zároveň pracuje na komplexnej stratégii pre technológiu distribuovanej databázy transakcií a blockchain,</w:t>
      </w:r>
    </w:p>
    <w:p>
      <w:pPr>
        <w:pStyle w:val="Normal"/>
        <w:rPr/>
      </w:pPr>
      <w:r>
        <w:rPr/>
        <w:t>O1Verejná konzultácia na tému ako najlepšie podporiť digitalizáciu informácií zverejnených kótovanými spoločnosťami v EÚ, a to aj prostredníctvom využitia inovačných technológií na prepojenie národných databáz,</w:t>
      </w:r>
    </w:p>
    <w:p>
      <w:pPr>
        <w:pStyle w:val="Normal"/>
        <w:rPr/>
      </w:pPr>
      <w:r>
        <w:rPr/>
        <w:t>O1Pracovné semináre s cieľom zlepšiť výmenu informácií v oblasti kybernetickej bezpečnosti,</w:t>
      </w:r>
    </w:p>
    <w:p>
      <w:pPr>
        <w:pStyle w:val="Normal"/>
        <w:rPr/>
      </w:pPr>
      <w:r>
        <w:rPr/>
        <w:t>O1Predloženie plánu s osvedčenými postupmi týkajúcimi sa regulatórnych sandboxov.</w:t>
      </w:r>
    </w:p>
    <w:p>
      <w:pPr>
        <w:pStyle w:val="Normal"/>
        <w:rPr/>
      </w:pPr>
      <w:r>
        <w:rPr/>
        <w:t>Súčasťou akčného plánu je aj návrh nariadenia o európskych poskytovateľoch kolektívneho investovania a návrh novely smernice Európskeho parlamentu a Rady 2014/65/EÚ o trhoch s finančnými nástrojmi, ktorou sa mení smernica 2002/92/ES a smernica 2011/61/EÚ, ktorých cieľom je umožniť lepší prístup k financovaniu, a to najmä pre začínajúce podniky a iné malé podniky. V súčasnosti je pre mnohé platformy ťažké expandovať do iných krajín EÚ. Práve preto je kolektívne financovanie v EÚ v porovnaní s ostatnými veľkými svetovými ekonomikami menej rozvinuté a trh EÚ je fragmentovaný. Jednou z najväčších prekážok je absencia spoločných pravidiel v celej EÚ. Táto situácia značne zvyšuje náklady na dodržiavanie predpisov a prevádzkové náklady a bráni platformám kolektívneho financovania v expanzii do zahraničia.</w:t>
      </w:r>
    </w:p>
    <w:p>
      <w:pPr>
        <w:pStyle w:val="Normal"/>
        <w:rPr/>
      </w:pPr>
      <w:r>
        <w:rPr/>
        <w:t>Tento návrh uľahčí platformám ponúkanie služieb v celej EÚ a spoločnostiam, ktoré potrebujú finančné prostriedky a zlepší prístup k tejto inovatívnej forme financovania. Navrhované nariadenie po schválení v Európskom parlamente a Rade umožní platformám požiadať o značku EÚ na základe jednotného súboru pravidiel. Táto značka umožní ponúkanie služieb v celej EÚ. Investori budú v rámci platforiem kolektívneho financovania chránení jasnými pravidlami pre zverejňovanie informácií, pravidlami týkajúcimi sa správy a riadenia rizík a jednotného prístupu k dohľadu.</w:t>
      </w:r>
    </w:p>
    <w:p>
      <w:pPr>
        <w:pStyle w:val="Normal"/>
        <w:rPr/>
      </w:pPr>
      <w:r>
        <w:rPr/>
        <w:t>Oblasť platobných služieb na trhu EÚ spadá od 13. 1. 2018 pod smernicu Európskeho parlamentu a Rady (EÚ) 2015/2366, ktorá je známa pod skratkou PSD2 (Payment Services Directive 2). PSD2 bola prijatá v kontexte stratégie Európa 2020. Smernica zahŕňa zmeny v oblasti regulovania poskytovania služieb prostredníctvom Fintech spoločností a taktiež upravuje zvýšenie bezpečnosti a ochrany spotrebiteľa. Cieľom je prispieť k jednotnému harmonizovanému trhu elektronických platieb v rámci celého paneurópskeho priestoru, v súlade s rozvojom digitálnych platieb a inováciami.</w:t>
      </w:r>
    </w:p>
    <w:p>
      <w:pPr>
        <w:pStyle w:val="Normal"/>
        <w:rPr/>
      </w:pPr>
      <w:r>
        <w:rPr/>
        <w:t>Cieľom prvej smernice o platobných službách PSD1 (smernica EÚ 2007/64/ES) bolo vytvoriť univerzálny, moderný a zrozumiteľný súbor pravidiel, ktoré by sa vzťahovali na všetky platobné služby v EÚ a EHP. PSD1 otvorila platobný trh, posilnila tým jeho konkurencieschopnosť a umožnila, aby boli cezhraničné platby jednoduché, efektívne a rovnako spoľahlivé ako platby v rámci jedného členského štátu EÚ. Navyše poskytla aj potrebnú legislatívnu podporu platformy pre jednotnú oblasť platieb v eurách.</w:t>
      </w:r>
    </w:p>
    <w:p>
      <w:pPr>
        <w:pStyle w:val="Normal"/>
        <w:rPr/>
      </w:pPr>
      <w:r>
        <w:rPr/>
        <w:t>Smernica PSD2 prehlbuje dosah a rozsah PSD1. Rozširuje jej pôsobnosť na všetky meny a platby, teda aj na tie prípady, keď sa v rámci EÚ/EHP nachádza len jeden poskytovateľ. Okrem iného zavádza striktné bezpečnostné požiadavky na iniciovanie a spracovanie elektronických transakcií, ako aj na ochranu klientskych dát. Tiež zavádza povinnosť získania licencie pre nových trhových hráčov, tzv. tretie strany. Ide o tri typy poskytovateľov:</w:t>
      </w:r>
    </w:p>
    <w:p>
      <w:pPr>
        <w:pStyle w:val="Normal"/>
        <w:rPr/>
      </w:pPr>
      <w:r>
        <w:rPr/>
        <w:t>O1poskytovateľa platobných služieb vydávajúceho platobné nástroje viazané na kartu,</w:t>
      </w:r>
    </w:p>
    <w:p>
      <w:pPr>
        <w:pStyle w:val="Normal"/>
        <w:rPr/>
      </w:pPr>
      <w:r>
        <w:rPr/>
        <w:t>O1poskytovateľa platobných iniciačných služieb,</w:t>
      </w:r>
    </w:p>
    <w:p>
      <w:pPr>
        <w:pStyle w:val="Normal"/>
        <w:rPr/>
      </w:pPr>
      <w:r>
        <w:rPr/>
        <w:t>O1poskytovateľa služieb informovania o účte.</w:t>
      </w:r>
    </w:p>
    <w:p>
      <w:pPr>
        <w:pStyle w:val="Normal"/>
        <w:rPr/>
      </w:pPr>
      <w:r>
        <w:rPr/>
        <w:t>Hlavným cieľom smernice PSD2 je posilniť transparentnosť a možnosť rýchlejšieho prijímania inovácií v oblasti platobných služieb, a tým prispieť k účinnému a efektívnemu trhu s platbami.</w:t>
      </w:r>
    </w:p>
    <w:p>
      <w:pPr>
        <w:pStyle w:val="Normal"/>
        <w:rPr/>
      </w:pPr>
      <w:r>
        <w:rPr/>
        <w:t>Poskytovatelia platobných iniciačných služieb sú podľa PSD2 novým licencovaným poskytovateľom platobných služieb. Banky majú na základe PSD2 mandát na umožnenie platby z účtu platiteľa prostredníctvom aplikačných programových rozhraní (API – Application Programming Interface) tohto poskytovateľa. Táto metóda umožňuje limitovaný prístup do vnútorného prostredia internet bankingu len k tým informáciám, na poskytovanie ktorých dal klient svoj súhlas. Jej hlavnou úlohou je zabezpečiť, na základe výslovného súhlasu platiteľa, iniciovanie platobného príkazu prostredníctvom online prístupu k platobnému účtu. Poskytovateľ platobných iniciačných služieb podľa PSD2 nesmie uchovávať citlivé platobné údaje, nemá vo vlastníctve finančné prostriedky platiteľa, je zodpovedný za správne predloženie platobného príkazu a nesmie byť diskriminovaný zo strany banky.</w:t>
      </w:r>
    </w:p>
    <w:p>
      <w:pPr>
        <w:pStyle w:val="Normal"/>
        <w:rPr/>
      </w:pPr>
      <w:r>
        <w:rPr/>
        <w:t>Otázkam súvisiacim s PSD2 sa venuje Európska centrálna banka, Európska komisia a aj Európsky orgán pre bankovníctvo (European Banking Authority – EBA). EBA má za cieľ zadefinovať regulačné technické štandardy, implementačné technické štandardy a usmernenia. Tieto opatrenia sa týkajú najmä bezpečnosti, štandardov komunikácie, transparentnosti a poskytovania informácií. Boli vytvorené pracovné skupiny expertov, ktorí majú za úlohu analyzovať dopad PSD2 a regulačných technických štandardov EBA týkajúcich sa silnej klientskej autentifikácie a bezpečnej komunikácie na API v paneurópskom priestore.</w:t>
      </w:r>
    </w:p>
    <w:p>
      <w:pPr>
        <w:pStyle w:val="Normal"/>
        <w:rPr/>
      </w:pPr>
      <w:r>
        <w:rPr/>
        <w:t>A3Slovenská republika</w:t>
      </w:r>
    </w:p>
    <w:p>
      <w:pPr>
        <w:pStyle w:val="Normal"/>
        <w:rPr/>
      </w:pPr>
      <w:r>
        <w:rPr/>
        <w:t>Ministerstvo financií SR vo februári 2018 zriadilo Centrum pre finančné inovácie (CFI). Hlavným cieľom</w:t>
      </w:r>
    </w:p>
    <w:p>
      <w:pPr>
        <w:pStyle w:val="Normal"/>
        <w:rPr/>
      </w:pPr>
      <w:r>
        <w:rPr/>
        <w:t>CFI je vytvoriť pre relevantné orgány štátnej správy, subjekty trhu a záujmové združenia platformu umožňujúcu pravidelnú výmenu informácií a skúseností. Prioritnou aktivitou CFI je zmapovanie prostredia ovplyvňujúceho zavádzanie nových technológií v oblasti finančného trhu, identifikácia nedostatkov alebo možností na zlepšenie tohto prostredia a aktívne odstraňovanie bariér pre vznik a pôsobenie Fintech spoločností na Slovensku. CFI zriadilo tri pracovné skupiny:</w:t>
      </w:r>
    </w:p>
    <w:p>
      <w:pPr>
        <w:pStyle w:val="Normal"/>
        <w:rPr/>
      </w:pPr>
      <w:r>
        <w:rPr/>
        <w:t>O1Platobné služby a bankovníctvo,</w:t>
      </w:r>
    </w:p>
    <w:p>
      <w:pPr>
        <w:pStyle w:val="Normal"/>
        <w:rPr/>
      </w:pPr>
      <w:r>
        <w:rPr/>
        <w:t>O1Crowdfunding, kapitálový trh a Poisťovníctvo,</w:t>
      </w:r>
    </w:p>
    <w:p>
      <w:pPr>
        <w:pStyle w:val="Normal"/>
        <w:rPr/>
      </w:pPr>
      <w:r>
        <w:rPr/>
        <w:t>O1Virtuálne meny a blockchain.</w:t>
      </w:r>
    </w:p>
    <w:p>
      <w:pPr>
        <w:pStyle w:val="Normal"/>
        <w:rPr/>
      </w:pPr>
      <w:r>
        <w:rPr/>
        <w:t>V rámci pracovných skupín za účasti zástupcov Ministerstva financií SR, Národnej banky Slovenska, Úradu podpredsedu vlády SR pre investície a informatizáciu, vysokých škôl, záujmových združení a samotných účastníkov trhu sú prediskutované možnosti aplikácie podporných mechanizmov v SR, nové trendy v platobných službách, PSD2 a API, nástroje podpory Fintech v SR, skúsenosti účastníkov trhu so zavádzaním nových inovatívnych riešení v podmienkach SR, crowdfunding, daňové opatrenia, virtuálne meny a blockchain.</w:t>
      </w:r>
    </w:p>
    <w:p>
      <w:pPr>
        <w:pStyle w:val="Normal"/>
        <w:rPr/>
      </w:pPr>
      <w:r>
        <w:rPr/>
        <w:t>Národná banka Slovenska spolu s Ministerstvom financií SR v konzultácii so Slovenskou bankovou asociáciou spolupracovali na transpozícii smernice PSD2 do národného zákona v zmysle novelizačného zákona č. 281/2017 Z. z., ktorým sa mení a dopĺňa zákon č. 492/2009 Z. z. o platobných službách a o zmene a doplnení niektorých zákonov v znení neskorších predpisov. Na Slovensku bol zverejnený novelizačný zákon o platobných službách v Zbierke zákonov SR s účinnosťou od 13. 1. 2018. Na základe tohto kroku sa vytvorili právne podmienky na to, aby sa Slovensko zaradilo medzi tie členské štáty EÚ, ktoré včas implementovali všetky potrebné opatrenia na poskytovanie platobných služieb v súlade s PSD2.</w:t>
      </w:r>
    </w:p>
    <w:p>
      <w:pPr>
        <w:pStyle w:val="Normal"/>
        <w:rPr/>
      </w:pPr>
      <w:r>
        <w:rPr/>
        <w:t>Na účely zabezpečenia otvoreného prístupu k účtu mnohé banky pôsobiace na slovenskom trhu implementovali aplikačné programové rozhranie (API). Problematike rozhraní sa venuje aj Slovenská banková asociácia, ktorá vydala jednotný nepovinný štandard – Slovak Banking API Standard</w:t>
      </w:r>
      <w:r>
        <w:rPr>
          <w:rStyle w:val="FootnoteAnchor"/>
          <w:vertAlign w:val="superscript"/>
        </w:rPr>
        <w:footnoteReference w:id="6"/>
      </w:r>
      <w:r>
        <w:rPr/>
        <w:t>. Tento štandard je od 1. 12. 2017 publikovaný na webovej stránke Slovenskej bankovej asociácie.</w:t>
      </w:r>
    </w:p>
    <w:p>
      <w:pPr>
        <w:pStyle w:val="Normal"/>
        <w:rPr/>
      </w:pPr>
      <w:r>
        <w:rPr/>
        <w:t>PSD2 prináša povinnosť licencie a regulácie dvoch typov poskytovateľov: poskytovateľa platobných iniciačných služieb a poskytovateľa služieb informovania o účte. Na základe ustanovení zákona č. 492/2009 Z. z. o platobných službách a zmene a doplnení niektorých zákonov v znení neskorších predpisov Národná banka Slovenska vedie zoznam (register podľa PSD2). Národná banka Slovenska zabezpečuje technické riešenie zoznamu (registra podľa PSD2) prostredníctvom technickej aplikácie subjekty finančného trhu.</w:t>
      </w:r>
    </w:p>
    <w:p>
      <w:pPr>
        <w:pStyle w:val="Normal"/>
        <w:rPr/>
      </w:pPr>
      <w:r>
        <w:rPr/>
        <w:t>A3Veľká Británia</w:t>
      </w:r>
    </w:p>
    <w:p>
      <w:pPr>
        <w:pStyle w:val="Normal"/>
        <w:rPr/>
      </w:pPr>
      <w:r>
        <w:rPr/>
        <w:t>Veľká Británia (VB) sa dlhodobo považuje za najinovatívnejšiu ekonomiku sveta, ktorá dlhodobo podporuje zavádzanie inovácií vo finančnom sektore. Podpora inovatívnych technológii vo finančnom sektore začala systematicky zo strany vlády VB v roku 2010. V roku 2017 predstavila vláda v rámci Industrial Strategy: building a Britain fit for the future</w:t>
      </w:r>
      <w:r>
        <w:rPr>
          <w:rStyle w:val="FootnoteAnchor"/>
          <w:vertAlign w:val="superscript"/>
        </w:rPr>
        <w:footnoteReference w:id="7"/>
      </w:r>
      <w:r>
        <w:rPr/>
        <w:t xml:space="preserve"> stratégiu VB byť najinovatívnejšou ekonomikou na svete. Súčasťou tejto snahy je aj stratégia Fintech Sector Strategy: Securing the Future of the UK Fintech</w:t>
      </w:r>
      <w:r>
        <w:rPr>
          <w:rStyle w:val="FootnoteAnchor"/>
          <w:vertAlign w:val="superscript"/>
        </w:rPr>
        <w:footnoteReference w:id="8"/>
      </w:r>
      <w:r>
        <w:rPr/>
        <w:t>, ktorá predstavuje výhľad na kroky, ktoré je potrebné prijať na upevnenie pozície UK ako finančného trhu otvoreného inováciám.</w:t>
      </w:r>
    </w:p>
    <w:p>
      <w:pPr>
        <w:pStyle w:val="Normal"/>
        <w:rPr/>
      </w:pPr>
      <w:r>
        <w:rPr/>
        <w:t>V roku 2014 vytvoril orgán dohľadu v UK – Financial Conduct Authority (FCA) – inovačnú iniciatívu FCA Innovate</w:t>
      </w:r>
      <w:r>
        <w:rPr>
          <w:rStyle w:val="FootnoteAnchor"/>
          <w:vertAlign w:val="superscript"/>
        </w:rPr>
        <w:footnoteReference w:id="9"/>
      </w:r>
      <w:r>
        <w:rPr/>
        <w:t>. Súčasťou iniciatívy bolo vytvorenie Inovačného hubu a Regulatórneho Sandboxu. Ide o hlavné projekty, ktoré pomáhajú Fintech spoločnostiam spĺňať regulačné požiadavky. Hlavnou činnosťou Inovačného hubu je poskytovanie poradenstva a vydávanie podporných dokumentov pre spoločnosti, ktoré majú záujem sa uchádzať o licenciu alebo zaviesť nový inovatívny produkt.</w:t>
      </w:r>
    </w:p>
    <w:p>
      <w:pPr>
        <w:pStyle w:val="Normal"/>
        <w:rPr/>
      </w:pPr>
      <w:r>
        <w:rPr/>
        <w:t>Regulatórny Sandbox predstavuje podporu Fintech spoločností najmä v rámci predlicenčnej fázy. Inovatívne spoločnosti si v kontrolovanom prostredí môžu otestovať svoj nový produkt a docieliť jeho súlad s reguláciou. Takéto opatrenie znižuje náklady spoločností a zlepšuje ich prístup k financovaniu. Projekt globálneho sandboxu, v rámci ktorého by bolo možné otestovať cezhraničné pôsobenie a hľadať riešenia na regulačné obmedzenia je vo fáze skúmania možností a bilaterálnych spoluprác.</w:t>
      </w:r>
      <w:r>
        <w:rPr>
          <w:rStyle w:val="FootnoteAnchor"/>
          <w:vertAlign w:val="superscript"/>
        </w:rPr>
        <w:footnoteReference w:id="10"/>
      </w:r>
    </w:p>
    <w:p>
      <w:pPr>
        <w:pStyle w:val="Normal"/>
        <w:rPr/>
      </w:pPr>
      <w:r>
        <w:rPr/>
        <w:t>Do konca roka 2018 plánuje FCA pripraviť regulácie, ktoré by mali byť splniteľné pomocou automatizovaného softvérového čítania, čo má smerovať k rozvoju RegTech odvetvia a odbúrať tak náklady spojené so spĺňaním regulácie.</w:t>
      </w:r>
    </w:p>
    <w:p>
      <w:pPr>
        <w:pStyle w:val="Normal"/>
        <w:rPr/>
      </w:pPr>
      <w:r>
        <w:rPr/>
        <w:t>V roku 2015 FCA vytvorila nový dohliadací orgán pre platobné systémy</w:t>
      </w:r>
      <w:r>
        <w:rPr>
          <w:rStyle w:val="FootnoteAnchor"/>
          <w:vertAlign w:val="superscript"/>
        </w:rPr>
        <w:footnoteReference w:id="11"/>
      </w:r>
      <w:r>
        <w:rPr/>
        <w:t>. Payment System Regulator (PSR) sa stal novým nezávislým regulátorom, ktorý má funkčnú a rozhodovaciu samostatnosť v oblasti platobného styku. Cieľom PSR je zabezpečiť dostatočný rozvoj a dostupnosť platobných systémov pre všetkých účastníkov trhu.</w:t>
      </w:r>
    </w:p>
    <w:p>
      <w:pPr>
        <w:pStyle w:val="Normal"/>
        <w:rPr/>
      </w:pPr>
      <w:r>
        <w:rPr/>
        <w:t>UK rozšírilo prístup k zúčtovacím účtom v rámci expresného systému hrubého zúčtovania (RTGS) aj na nebankových poskytovateľov platobných služieb – platobné inštitúcie a inštitúcie elektronických peňazí.</w:t>
      </w:r>
      <w:r>
        <w:rPr>
          <w:vertAlign w:val="superscript"/>
        </w:rPr>
        <w:t xml:space="preserve"> </w:t>
      </w:r>
      <w:r>
        <w:rPr/>
        <w:t>Nebankové spoločnosti tak získali možnosť zúčtovania s peniazmi centrálnej banky a nemusia sa spoliehať na služby komerčných bánk.</w:t>
      </w:r>
    </w:p>
    <w:p>
      <w:pPr>
        <w:pStyle w:val="Normal"/>
        <w:rPr/>
      </w:pPr>
      <w:r>
        <w:rPr/>
        <w:t>V roku 2016 Bank of England zriadila akcelerátor, ktorý vytvára priestor pre spoluprácu s technologickými firmami na účely uplatnenia inovácií v oblasti centrálneho bankovníctva.</w:t>
      </w:r>
    </w:p>
    <w:p>
      <w:pPr>
        <w:pStyle w:val="Normal"/>
        <w:rPr/>
      </w:pPr>
      <w:r>
        <w:rPr/>
        <w:t>Vo VB sa nastaveniu Open banking štandardu zaoberala CMA (Competition and Markets Authority), ktorá rozhodla, že RBSG, LBG, Barclays, HSBCG, Nationwide, Santander, Danske, BoI a AIBG vytvoria spoločný</w:t>
      </w:r>
    </w:p>
    <w:p>
      <w:pPr>
        <w:pStyle w:val="Normal"/>
        <w:rPr/>
      </w:pPr>
      <w:r>
        <w:rPr/>
        <w:t>API štandard pomocou, ktorého bude možné zdieľať dáta s ostatnými poskytovateľmi a tretími stranami.</w:t>
      </w:r>
      <w:r>
        <w:rPr>
          <w:rStyle w:val="FootnoteAnchor"/>
          <w:vertAlign w:val="superscript"/>
        </w:rPr>
        <w:footnoteReference w:id="12"/>
      </w:r>
      <w:r>
        <w:rPr>
          <w:vertAlign w:val="superscript"/>
        </w:rPr>
        <w:t xml:space="preserve"> </w:t>
      </w:r>
      <w:r>
        <w:rPr/>
        <w:t>Cieľom tejto iniciatívy je rozšíriť jednotný API štandard aj na ostatné bankové inštitúcie.</w:t>
      </w:r>
    </w:p>
    <w:p>
      <w:pPr>
        <w:pStyle w:val="Normal"/>
        <w:rPr/>
      </w:pPr>
      <w:r>
        <w:rPr/>
        <w:t>A3Francúzsko</w:t>
      </w:r>
    </w:p>
    <w:p>
      <w:pPr>
        <w:pStyle w:val="Normal"/>
        <w:rPr/>
      </w:pPr>
      <w:r>
        <w:rPr/>
        <w:t>Aktivity smerujúce k zlepšeniu Fintech prostredia vo Francúzsku zastrešujú orgány dohľadu – ACPR (Orgán pre obozretný dohľad a rezolúciu – Autorité de contrôle prudentiel et de résolution) a AMF (Orgán pre finančné trhy – Autorité des marchés financiers). ACPR zriadilo spolu s AMF Fintech fórum, ktoré sa spolu s ostatnými zainteresovaným rezortmi stretáva na polročnej báze.</w:t>
      </w:r>
    </w:p>
    <w:p>
      <w:pPr>
        <w:pStyle w:val="Normal"/>
        <w:rPr/>
      </w:pPr>
      <w:r>
        <w:rPr/>
        <w:t>Vo Francúzsku existujú tri typy platformy: zhromažďovanie darcov (získavanie finančných prostriedkov na konkrétnom účte určenom na realizáciu projektu, službu môžu prevádzkovať iba akreditovaní poskytovatelia služieb), uzatváranie pôžičiek (sprostredkovateľ pôžičiek musí byť právnickou osobou a musí byť zaregistrovaný v registri ORIAS ako sprostredkovateľ crowdfundingu), upisovanie cenných papierov (platforma musí mať povolenie ako poradcu pre finančné investície, poskytovateľa investičných služieb alebo viazaného agenta).</w:t>
      </w:r>
    </w:p>
    <w:p>
      <w:pPr>
        <w:pStyle w:val="Normal"/>
        <w:rPr/>
      </w:pPr>
      <w:r>
        <w:rPr/>
        <w:t>Francúzsko vytvorilo ročný program pod názvom „French Tech Ticket“, ktorého cieľom je zvýšiť medzinárodnú účasť na francúzskom startupovom trhu. Vybraní účastníci programu získajú: grant, zrýchlený proces získania povolenia na pobyt, program na podporu rastu startupu, 12 mesiacov vo vybraných inkubátoroch, pomoc pri administratívnych procesoch a balík na zjednodušenie presťahovania.</w:t>
      </w:r>
    </w:p>
    <w:p>
      <w:pPr>
        <w:pStyle w:val="Normal"/>
        <w:rPr/>
      </w:pPr>
      <w:r>
        <w:rPr/>
        <w:t>Francúzska vláda s cieľom podporiť rozvoj inkubátorov vytvorila s pomocou verejnej investičnej banky Bpifrance fondy pod názvami „French Tech Acceleration Fund“ a „Large Venture Fund“. Výhodnejšími úvermi alebo grantmi tak podporuje inkubátory, akcelerátory a startupy.</w:t>
      </w:r>
    </w:p>
    <w:p>
      <w:pPr>
        <w:pStyle w:val="Normal"/>
        <w:rPr/>
      </w:pPr>
      <w:r>
        <w:rPr/>
        <w:t>A3Nemecko</w:t>
      </w:r>
    </w:p>
    <w:p>
      <w:pPr>
        <w:pStyle w:val="Normal"/>
        <w:rPr/>
      </w:pPr>
      <w:r>
        <w:rPr/>
        <w:t>Nemecko v súčasnosti nemá ucelenú definíciu koncepcie Fintech spoločností. Fintech spoločnosti sú posudzované individuálne ako začínajúce podniky, ktoré poskytujú špecializované finančné služby s použitím inovatívnych technologických postupov</w:t>
      </w:r>
      <w:r>
        <w:rPr>
          <w:rStyle w:val="FootnoteAnchor"/>
          <w:vertAlign w:val="superscript"/>
        </w:rPr>
        <w:footnoteReference w:id="13"/>
      </w:r>
      <w:r>
        <w:rPr/>
        <w:t>. V prípade určitých podnikateľských modelov Fintech spoločnosti spadajú pod licenčné a dohľadové právomoci nemeckého dohľadového orgánu BaFin (Bundesanstalt fur Finanzdienstleistungsaufsicht)</w:t>
      </w:r>
      <w:r>
        <w:rPr>
          <w:rStyle w:val="FootnoteAnchor"/>
          <w:vertAlign w:val="superscript"/>
        </w:rPr>
        <w:footnoteReference w:id="14"/>
      </w:r>
      <w:r>
        <w:rPr/>
        <w:t>. Ostatné Fintech spoločnosti musia iba spĺňať požiadavky „Hospodárskeho zákonníka“. V roku 2016 BaFin vytvoril pracovnú skupinu, ktorej úlohou bolo preskúmať možnú podporu Fintech prostredia v Nemecku. Táto skupina sa neskôr pretransformovala na interný odbor BaFin.</w:t>
      </w:r>
    </w:p>
    <w:p>
      <w:pPr>
        <w:pStyle w:val="Normal"/>
        <w:rPr/>
      </w:pPr>
      <w:r>
        <w:rPr/>
        <w:t>Najvýznamnejšie nástroje na podporu Fintech:</w:t>
      </w:r>
    </w:p>
    <w:p>
      <w:pPr>
        <w:pStyle w:val="Normal"/>
        <w:rPr/>
      </w:pPr>
      <w:r>
        <w:rPr/>
        <w:t>Podporné programy pre startupy, ktoré majú formu verejných pôžičiek na rozvoj s priaznivými úrokovými sadzbami, dlhými splatnosťami a v mnohých prípadoch počiatočnými obdobiami odkladu pred splatením záväzkov splácania poskytuje Nemecká vláda, špeciálny fond ERP a nemecké spolkové krajiny.</w:t>
      </w:r>
    </w:p>
    <w:p>
      <w:pPr>
        <w:pStyle w:val="Normal"/>
        <w:rPr/>
      </w:pPr>
      <w:r>
        <w:rPr/>
        <w:t>Ministerstvo financií usporadúva podujatia „FinCamp“, ktoré sú zamerané na podporu dialógu s nemeckými finančnými spoločnosťami. Na podujatiach sa zúčastňujú zástupcovia Fintech spoločností, bankových inštitúcií a združení, zamestnanci ministerstva financií, Nemeckej centrálnej banky a BaFin.</w:t>
      </w:r>
    </w:p>
    <w:p>
      <w:pPr>
        <w:pStyle w:val="Normal"/>
        <w:rPr/>
      </w:pPr>
      <w:r>
        <w:rPr/>
        <w:t>A3Švajčiarsko</w:t>
      </w:r>
    </w:p>
    <w:p>
      <w:pPr>
        <w:pStyle w:val="Normal"/>
        <w:rPr/>
      </w:pPr>
      <w:r>
        <w:rPr/>
        <w:t>Švajčiarsko podporuje inovácie hlavne v oblasti zdaňovania pre startupy a inovatívne spoločnosti. Švajčiarsko v súčasnosti nemá reguláciu v oblasti Fintech a uplatňuje rovnaké pravidlá pre všetky spoločnosti bez ohľadu na to, či využívajú tradičné alebo inovatívne podnikateľské modely. Vo Švajčiarsku je orgánom zodpovedným za dohľad Swiss Financial Market Supervisory Authority. Orgán je taktiež zodpovedný za vydávanie povolení, resp. autorizácií na vykonávanie jednotlivých činností.</w:t>
      </w:r>
    </w:p>
    <w:p>
      <w:pPr>
        <w:pStyle w:val="Normal"/>
        <w:rPr/>
      </w:pPr>
      <w:r>
        <w:rPr/>
        <w:t>Švajčiarsko monitoruje technologický vývoj a skúma potenciálny dopyt po úprave regulácie, ktorej výsledkom by bolo zníženie zbytočnej administratívnej záťaže.</w:t>
      </w:r>
    </w:p>
    <w:p>
      <w:pPr>
        <w:pStyle w:val="Normal"/>
        <w:rPr/>
      </w:pPr>
      <w:r>
        <w:rPr/>
        <w:t>Najvýznamnejšie nástroje na podporu Fintech:</w:t>
      </w:r>
    </w:p>
    <w:p>
      <w:pPr>
        <w:pStyle w:val="Normal"/>
        <w:rPr/>
      </w:pPr>
      <w:r>
        <w:rPr/>
        <w:t>Sandbox exeption je prístupná pre všetky spoločnosti. Podľa tejto výnimky, na akceptovanie vkladov od verejnosti do výšky 1 mil. CHF nebude potrebné spĺňať licenčné podmienky určený bankovým zákonom.</w:t>
      </w:r>
    </w:p>
    <w:p>
      <w:pPr>
        <w:pStyle w:val="Normal"/>
        <w:rPr/>
      </w:pPr>
      <w:r>
        <w:rPr/>
        <w:t>V rámci nových licencií pre spoločnosti akceptujúce vklady od tretích strán do výšky 100 mil. CHF došlo k významnému zníženiu minimálnych kapitálových požiadaviek, požiadaviek na likviditu, nárokov na účtovníctvo a audit a absencií poskytovania garancií za vklady.</w:t>
      </w:r>
    </w:p>
    <w:p>
      <w:pPr>
        <w:pStyle w:val="Normal"/>
        <w:rPr/>
      </w:pPr>
      <w:r>
        <w:rPr/>
        <w:t>A3Estónsko</w:t>
      </w:r>
    </w:p>
    <w:p>
      <w:pPr>
        <w:pStyle w:val="Normal"/>
        <w:rPr/>
      </w:pPr>
      <w:r>
        <w:rPr/>
        <w:t>Pri aplikovaní finančných inovácií patrí Estónsko v rámci Európy k najprogresívnejším štátom a je významným hráčom v oblasti alternatívneho financovania a startupov používajúcich inovatívne technológie. Niektoré Fintech spoločnosti založené v Estónsku majú v súčasnosti celosvetové pôsobenie v rámci P2P platforiem pre nezabezpečené spotrebiteľské úvery. Aktivity v oblasti alternatívnych platobných služieb, poskytovania alternatívneho financovania a poskytovaní nových technológií vo finančnom sektore vykonáva viacero inovatívnych firiem.</w:t>
      </w:r>
    </w:p>
    <w:p>
      <w:pPr>
        <w:pStyle w:val="Normal"/>
        <w:rPr/>
      </w:pPr>
      <w:r>
        <w:rPr/>
        <w:t>(Estónsky orgán dohľadu), hodnotí možné vplyvy na fungovanie finančného sektora a na stabilitu biznis modelov založených na alternatívnych technológiách, vedie diskusie s Fintech spoločnosťami, s ministerstvom financií a FSA pracuje na vytvorení vhodného legislatívneho prostredia pre finančné inovácie.</w:t>
      </w:r>
    </w:p>
    <w:p>
      <w:pPr>
        <w:pStyle w:val="Normal"/>
        <w:rPr/>
      </w:pPr>
      <w:r>
        <w:rPr/>
        <w:t>FSA je orgánom dohľadu, ktorý zohráva významnú úlohu pri finančných inováciách, monitoruje oblasť finančných inovácií, reaguje na možné riziká a prijíma opatrenia, vymieňa si informácie s Fintech spoločnosťami, napomáha spolupráci medzi orgánmi dohľadu a Fintech spoločnosťami a pomáha vyriešiť prípadné prekážky vytvorené komplexnosťou právneho rámca pri zavádzaní inovatívnych riešení do praxe.</w:t>
      </w:r>
    </w:p>
    <w:p>
      <w:pPr>
        <w:pStyle w:val="Normal"/>
        <w:rPr/>
      </w:pPr>
      <w:r>
        <w:rPr/>
        <w:t>Konkrétna pomoc zo strany FSA inovatívnym spoločnostiam</w:t>
      </w:r>
    </w:p>
    <w:p>
      <w:pPr>
        <w:pStyle w:val="Normal"/>
        <w:rPr/>
      </w:pPr>
      <w:r>
        <w:rPr/>
        <w:t>FSA poskytuje Fintech spoločnostiam pomoc v oblasti právneho rámca, získaní autorizácie na poskytovanie služieb a taktiež priamy kontakt so špecialistom, ktorý pomáha nájsť odpovede na potenciálne otázky spojené s biznis plánom.</w:t>
      </w:r>
    </w:p>
    <w:p>
      <w:pPr>
        <w:pStyle w:val="Normal"/>
        <w:rPr/>
      </w:pPr>
      <w:r>
        <w:rPr/>
        <w:t>A3Litva</w:t>
      </w:r>
    </w:p>
    <w:p>
      <w:pPr>
        <w:pStyle w:val="Normal"/>
        <w:rPr/>
      </w:pPr>
      <w:r>
        <w:rPr/>
        <w:t>Litva v posledných rokoch vytvorila komplexný systém na podporu inovatívneho podnikania, a to vo všeobecnosti pre akúkoľvek podnikateľskú iniciatívu a špecificky pre podnikateľov prinášajúcich inovatívne produkty. Celú iniciatívu podpory inovatívneho podnikania v Litve zastrešuje spoločnosť Invest Lithuania založená a vlastnená litovským ministerstvom hospodárstva. Cieľom je prilákať potenciálnych investorov z domáceho a najmä zahraničného prostredia. Atraktivitu zabezpečuje najmä „tailor made“ poradenstvom pre jednotlivé spoločnosti alebo investičné zámery, podporou v oblasti daňových zvýhodnení, naberania zamestnancov a rýchlym založením spoločnosti.</w:t>
      </w:r>
    </w:p>
    <w:p>
      <w:pPr>
        <w:pStyle w:val="Normal"/>
        <w:rPr/>
      </w:pPr>
      <w:r>
        <w:rPr/>
        <w:t>Nositeľom inovatívneho prístupu vo finančnej oblasti je Litovská centrálna banka (LCB), ktorá vytvorila fungujúci ekosystém procesov a nástrojov na podporu zakladania, licencovania a fungovania inovatívnych poskytovateľov finančných služieb.</w:t>
      </w:r>
    </w:p>
    <w:p>
      <w:pPr>
        <w:pStyle w:val="Normal"/>
        <w:rPr/>
      </w:pPr>
      <w:r>
        <w:rPr/>
        <w:t>LCB deklaruje, že licenčný proces pre platobné inštitúcie a inštitúcie elektronických peňazí trvá len 3 mesiace. Pre banky je to 6 mesiacov. Podmienkou pre takto expresne posúdenú a schválenú licenciu je kvalitná príprava podkladov, tvoriacich súčasť žiadosti o licenciu. LCB vytvorila používateľsky priateľskú webovú stránku, ktorá je prispôsobené priamo pre žiadateľov o licencie v oblasti finančného trhu. Stránka obsahuje najčastejšie kladené otázky pre jednotlivé sektory, spolu s podpornými dokumentmi a informáciami o podmienkach licencovania subjektov.</w:t>
      </w:r>
    </w:p>
    <w:p>
      <w:pPr>
        <w:pStyle w:val="Normal"/>
        <w:rPr/>
      </w:pPr>
      <w:r>
        <w:rPr/>
        <w:t>Newcomer Programme</w:t>
      </w:r>
      <w:r>
        <w:rPr>
          <w:rStyle w:val="FootnoteAnchor"/>
          <w:vertAlign w:val="superscript"/>
        </w:rPr>
        <w:footnoteReference w:id="15"/>
      </w:r>
      <w:r>
        <w:rPr>
          <w:vertAlign w:val="superscript"/>
        </w:rPr>
        <w:t xml:space="preserve"> </w:t>
      </w:r>
      <w:r>
        <w:rPr/>
        <w:t>(NP) sa zameriava na predprípravnú fázu v oblasti definovania podnikateľského zámeru a predlicenčných konzultácií s pracovníkmi LCB. Konzultácie sa týkajú najmä súladu zamýšľanej činnosti so zákonnými požiadavkami na vykonávanú činnosť a predbežnú kontrolu dokumentov, ktoré sú súčasťou žiadosti o licenciu. Web stránka zároveň ponúka prehľad rozdielov licencií a licencovaných činností jednotlivých inštitúcií a zoznam najčastejšie kladených otázok.</w:t>
      </w:r>
    </w:p>
    <w:p>
      <w:pPr>
        <w:pStyle w:val="Normal"/>
        <w:rPr/>
      </w:pPr>
      <w:r>
        <w:rPr/>
        <w:t>LCB povoľuje aj nebankovým subjektom využívať systém CentroLink</w:t>
      </w:r>
      <w:r>
        <w:rPr>
          <w:rStyle w:val="FootnoteAnchor"/>
          <w:vertAlign w:val="superscript"/>
        </w:rPr>
        <w:footnoteReference w:id="16"/>
      </w:r>
      <w:r>
        <w:rPr/>
        <w:t>, ktorý umožňuje vykonávanie SEPA transakcií, prostredníctvom prideleného IBAN a SWIFT BIC kódu a napojením na Európske platobné systémy STEP 2 a RT1 (EBA Clearing), t. j, vykonávanie transakcií bez potreby sprostredkovateľa (bankovej inštitúcie).</w:t>
      </w:r>
    </w:p>
    <w:p>
      <w:pPr>
        <w:pStyle w:val="Normal"/>
        <w:rPr/>
      </w:pPr>
      <w:r>
        <w:rPr/>
        <w:t>LCB plánuje zaviesť sandbox pre finančné inštitúcie. Režim by mal umožniť začínajúcim spoločnostiam alebo spoločnostiam zavádzajúcim nový produkt jeho nasadenie do reálneho prostredia v obmedzenom rozsahu a na presne stanovený čas (pravdepodobne jeden rok).</w:t>
      </w:r>
    </w:p>
    <w:p>
      <w:pPr>
        <w:pStyle w:val="Normal"/>
        <w:rPr/>
      </w:pPr>
      <w:r>
        <w:rPr/>
        <w:t>Rozvoju Fintech v Litve prispieva aj základná regulácia peer-to-peer a crowdfunding platforiem.</w:t>
      </w:r>
    </w:p>
    <w:p>
      <w:pPr>
        <w:pStyle w:val="Normal"/>
        <w:rPr/>
      </w:pPr>
      <w:r>
        <w:rPr/>
        <w:t>A3Poľsko</w:t>
      </w:r>
    </w:p>
    <w:p>
      <w:pPr>
        <w:pStyle w:val="Normal"/>
        <w:rPr/>
      </w:pPr>
      <w:r>
        <w:rPr/>
        <w:t>V roku 2017 poľský orgán dohľadu Kimisja Nadzoru Finansowego (KNF) spolu s Ministerstvom financií poľskej republiky (MF PL) a Ministerstvom pre digitalizáciu</w:t>
      </w:r>
      <w:r>
        <w:rPr>
          <w:rStyle w:val="FootnoteAnchor"/>
          <w:vertAlign w:val="superscript"/>
        </w:rPr>
        <w:footnoteReference w:id="17"/>
      </w:r>
      <w:r>
        <w:rPr/>
        <w:t xml:space="preserve"> (MD PL) založili špeciálnu pracovnú skupinu, ktorá sa venuje identifikácii právnych, regulatórnych a dohľadových prekážok pre rozvoj finančných inovácií. Pracovná skupina vypracovala správu o stave finančných inovácií, prekážkach ich zavádzania na poľskom finančnom trhu a krokoch potrebných na ich odstránenie.</w:t>
      </w:r>
    </w:p>
    <w:p>
      <w:pPr>
        <w:pStyle w:val="Normal"/>
        <w:rPr/>
      </w:pPr>
      <w:r>
        <w:rPr/>
        <w:t>Správa Fintech in Poland – barriers and opportunities</w:t>
      </w:r>
      <w:r>
        <w:rPr>
          <w:vertAlign w:val="superscript"/>
        </w:rPr>
        <w:t xml:space="preserve"> </w:t>
      </w:r>
      <w:r>
        <w:rPr/>
        <w:t>identifikovala zoznam bariér a popis krokov, ktoré už boli alebo majú byť uskutočnené na odstránenie prekážok. Výsledkom je zriadenie Inovačného hubu, zriadenie Fintech dedikovaného tímu KNF, detailnejšia a prehľadnejšia komunikácia KNF voči dohliadaným subjektom alebo podnikateľom, ktorí chcú vstúpiť na trh, vypracovanie zoznamu legislatívnych zmien v oblasti outsourcingu, identifikácie a reportingu.</w:t>
      </w:r>
    </w:p>
    <w:p>
      <w:pPr>
        <w:pStyle w:val="Normal"/>
        <w:rPr/>
      </w:pPr>
      <w:r>
        <w:rPr/>
        <w:t>KNF založila Inovačný hub na podporu nových inovatívnych spoločností a podporu existujúcich účastníkov finančného trhu, ktorí zavádzajú inovatívne produkty alebo služby. Inovačný hub slúži na výmenu informácií o regulačných povinnostiach spoločností pri zavádzaní inovácií a nových produktov.</w:t>
      </w:r>
    </w:p>
    <w:p>
      <w:pPr>
        <w:pStyle w:val="Normal"/>
        <w:rPr/>
      </w:pPr>
      <w:r>
        <w:rPr/>
        <w:t>KNF za účelom zlepšenia komunikácie s účastníkmi trhu zriadila webovú stránku s informáciami potrebných k príprave na licenčný proces spoločnosti.</w:t>
      </w:r>
    </w:p>
    <w:p>
      <w:pPr>
        <w:pStyle w:val="Normal"/>
        <w:rPr/>
      </w:pPr>
      <w:r>
        <w:rPr/>
        <w:t>MD PL vyhodnocuje možnosti vytvorenia virtuálneho sandboxu, v prostredí ktorého by mohli inovatívne spoločnosti testovať svoje produkty a služby. KNF zároveň uvažuje o možnosti zriadenia regulatórneho sandboxu, ako pokračovanie Inovačného hubu. Za hlavnú prekážku zavedenia regulatórneho sandboxu KNF v súčasnosti považuje nedostatok formalizovaných postupov pri výkone dohľadu.</w:t>
      </w:r>
    </w:p>
    <w:p>
      <w:pPr>
        <w:pStyle w:val="Normal"/>
        <w:rPr/>
      </w:pPr>
      <w:r>
        <w:rPr/>
        <w:t>A3Maďarsko</w:t>
      </w:r>
    </w:p>
    <w:p>
      <w:pPr>
        <w:pStyle w:val="Normal"/>
        <w:rPr/>
      </w:pPr>
      <w:r>
        <w:rPr/>
        <w:t>Účastníci trhu a Fintech spoločnosti v čoraz väčšej miere spolupracujú s finančnými inštitúciami na zlepšovaní ponúkaných služieb (v oblasti bankovníctva, platobných služieb, poisťovníctva a pod.). V roku 2017 sa Maďarská centrálna banka uskutočnila verejnú konzultáciu so zameraním na regulačnú podporu pre Fintech inovácie a následne rozhodla o zavedení opatrení pre podporu Fintech spoločností.</w:t>
      </w:r>
    </w:p>
    <w:p>
      <w:pPr>
        <w:pStyle w:val="Normal"/>
        <w:rPr/>
      </w:pPr>
      <w:r>
        <w:rPr/>
        <w:t>Cieľom Inovačného hubu je podporovať inovácie a napomáhať vzniku inovatívnych riešení. V rámci hubu môžu účastníci trhu získavať informácie, ako postupovať pri aplikácii ich inovatívnych riešení v rámci existujúceho ekonomického prostredia. Inovačný hub je zameraný na podporu nových, ako aj existujúcich spoločností, ktoré sa podieľajú na vývoji alebo implementácií Fintech riešení do praxe. Orgán dohľadu v rámci tejto platformy odpovedá na otázky účastníkov trhu, ktoré súvisia s finančnými inováciami. Taktiež im pomáha porozumieť legislatívnemu prostrediu a identifikuje legislatívne opatrenia, ktoré účastníci trhu musia spĺňať.</w:t>
      </w:r>
    </w:p>
    <w:p>
      <w:pPr>
        <w:pStyle w:val="Normal"/>
        <w:rPr/>
      </w:pPr>
      <w:r>
        <w:rPr/>
        <w:t>V rámci sandboxu by bola účastníkom trhu, ktorí sa zameriavajú na finančné inovácie, udelená dočasná výnimka na plnenie regulačných požiadaviek. Testovacia fáza pre inovatívne firmy by bola na obdobie pol roka.</w:t>
      </w:r>
    </w:p>
    <w:p>
      <w:pPr>
        <w:pStyle w:val="Normal"/>
        <w:rPr/>
      </w:pPr>
      <w:r>
        <w:rPr/>
        <w:t>A3Singapur</w:t>
      </w:r>
    </w:p>
    <w:p>
      <w:pPr>
        <w:pStyle w:val="Normal"/>
        <w:rPr/>
      </w:pPr>
      <w:r>
        <w:rPr/>
        <w:t>V Singapure taktiež neexistujú žiadne špecifické predpisy na úpravu vykonávania podnikateľských aktivít Fintech spoločností. Fintech spoločnosti musia dodržiavať existujúcu legislatívu, ktorá reguluje odvetvie finančných služieb.</w:t>
      </w:r>
    </w:p>
    <w:p>
      <w:pPr>
        <w:pStyle w:val="Normal"/>
        <w:rPr/>
      </w:pPr>
      <w:r>
        <w:rPr/>
        <w:t>Udržateľný, neinflačný hospodársky rast prostredníctvom primeranej tvorby menovej politiky a úzkeho makroekonomického dohľadu nad vznikajúcimi trendmi a možnými zraniteľnosťami podporuje Monetary Authority of Singapur („MAS“). MAS je taktiež dozorným orgánom nad všetkými finančnými inštitúciami a úzko spolupracuje s inými vládnymi agentúrami a finančnými inštitúciami.</w:t>
      </w:r>
    </w:p>
    <w:p>
      <w:pPr>
        <w:pStyle w:val="Normal"/>
        <w:rPr/>
      </w:pPr>
      <w:r>
        <w:rPr/>
        <w:t>Najvýznamnejšie nástroje na podporu Fintech:</w:t>
      </w:r>
    </w:p>
    <w:p>
      <w:pPr>
        <w:pStyle w:val="Normal"/>
        <w:rPr/>
      </w:pPr>
      <w:r>
        <w:rPr/>
        <w:t>Hlavným cieľom sandboxu je poskytnúť Fintech spoločnostiam priestor s obmedzením trvaním na experimentovanie s produktmi a službami.</w:t>
      </w:r>
    </w:p>
    <w:p>
      <w:pPr>
        <w:pStyle w:val="Normal"/>
        <w:rPr/>
      </w:pPr>
      <w:r>
        <w:rPr/>
        <w:t>V roku 2015 MAS založil Financial Technology &amp; Innovation Group („FTIG”). Cieľom je podporenie iniciatívy inteligentného finančného centra. V rámci FTIG boli zriadené tri úrady - Payments &amp; Technology Solutions Office, Technology Infrastructure Office a Technology Innovation Lab, ktoré sú zodpovedné za formulovanie regulačných politík, vypracovanie stratégií na uľahčenie využívania technológií a inovácií, na lepšie riadenie rizík, zvýšenie účinnosti a posilnenie konkurencieschopnosti vo finančnom sektore.</w:t>
      </w:r>
    </w:p>
    <w:p>
      <w:pPr>
        <w:pStyle w:val="Normal"/>
        <w:rPr/>
      </w:pPr>
      <w:r>
        <w:rPr/>
        <w:t>V roku 2016 MAS založil Úrad pre Fintech, ktorý slúži ako jednorazová virtuálna entita pre všetky záležitosti týkajúce sa Fintech spoločností. Členovia Úradu pre Fintech sú: Rada pre hospodársky rozvoj v Singapure, Infocomm Investments, Informačný komunikačný úrad pre rozvoj médií, Národná výskumná nadácia, SPRING Singapur.</w:t>
      </w:r>
    </w:p>
    <w:p>
      <w:pPr>
        <w:pStyle w:val="Normal"/>
        <w:rPr/>
      </w:pPr>
      <w:r>
        <w:rPr/>
        <w:t>A3Hongkong</w:t>
      </w:r>
    </w:p>
    <w:p>
      <w:pPr>
        <w:pStyle w:val="Normal"/>
        <w:rPr/>
      </w:pPr>
      <w:r>
        <w:rPr/>
        <w:t>Hongkong je dlhodobo svetovým finančným centrom. Previazanosť ekonomiky s finančným trhom a finančnými službami je dlhodobo vysoká. Na trend zavádzania inovácií reaguje aj vláda a finanční regulátory.</w:t>
      </w:r>
    </w:p>
    <w:p>
      <w:pPr>
        <w:pStyle w:val="Normal"/>
        <w:rPr/>
      </w:pPr>
      <w:r>
        <w:rPr/>
        <w:t>V apríli 2015 bola zriadená pracovná skupina pre finančné technológie (Fintech Facilitation Office). Hlavným cieľom je podporiť trvalo udržateľný rozvoj Fintech odvetvia v Hongkongu a propagovať Fintech služby v očiach verejnosti pri plnení vysokých nárokov na kybernetickú bezpečnosť a bezpečnosť osobných údajov. Pre Fintech spoločnosti v Hongkongu neexistuje žiadna špecifická regulačná schéma a podliehajú už existujúcej legislatíve v oblasti finančných trhov. Fintech spoločnosti vykonávajúce regulované činnosti musia získať licenciu od Hong Kong Securities and Futures Commission.</w:t>
      </w:r>
    </w:p>
    <w:p>
      <w:pPr>
        <w:pStyle w:val="Normal"/>
        <w:rPr/>
      </w:pPr>
      <w:r>
        <w:rPr/>
        <w:t>V roku 2016 HKMA spustila iniciatívu Fintech Supervisory Sandbox („FFS“), ktorá umožňuje bankám a ich partnerským technologickým spoločnostiam realizovať pilotné testy Fintech iniciatív bez potreby dodržiavania požiadaviek dohľadu HKMA.</w:t>
      </w:r>
    </w:p>
    <w:p>
      <w:pPr>
        <w:pStyle w:val="Normal"/>
        <w:rPr/>
      </w:pPr>
      <w:r>
        <w:rPr/>
        <w:t>Bankovým inštitúciám a technologickým spoločnostiam umožňuje sandbox zhromažďovať údaje a spätnú väzbu používateľov na zdokonaľovanie nových produktov a služieb.</w:t>
      </w:r>
    </w:p>
    <w:p>
      <w:pPr>
        <w:pStyle w:val="Normal"/>
        <w:rPr/>
      </w:pPr>
      <w:r>
        <w:rPr/>
        <w:t>A2Analýza Fintech riešení</w:t>
      </w:r>
    </w:p>
    <w:p>
      <w:pPr>
        <w:pStyle w:val="Normal"/>
        <w:rPr/>
      </w:pPr>
      <w:r>
        <w:rPr/>
        <w:t xml:space="preserve">Z doposiaľ známych informácií je možné prostredníctvom SWOT analýzy uviesť nasledovné porovnanie Fintech riešení voči tradičným riešeniam: </w:t>
      </w:r>
    </w:p>
    <w:tbl>
      <w:tblPr>
        <w:tblW w:w="7805" w:type="dxa"/>
        <w:jc w:val="left"/>
        <w:tblInd w:w="715" w:type="dxa"/>
        <w:tblLayout w:type="fixed"/>
        <w:tblCellMar>
          <w:top w:w="91" w:type="dxa"/>
          <w:left w:w="104" w:type="dxa"/>
          <w:bottom w:w="0" w:type="dxa"/>
          <w:right w:w="73" w:type="dxa"/>
        </w:tblCellMar>
      </w:tblPr>
      <w:tblGrid>
        <w:gridCol w:w="3351"/>
        <w:gridCol w:w="4394"/>
        <w:gridCol w:w="60"/>
      </w:tblGrid>
      <w:tr>
        <w:trPr>
          <w:trHeight w:val="485" w:hRule="atLeast"/>
        </w:trPr>
        <w:tc>
          <w:tcPr>
            <w:tcW w:w="3351" w:type="dxa"/>
            <w:tcBorders>
              <w:top w:val="single" w:sz="36" w:space="0" w:color="FFFFFF"/>
              <w:left w:val="single" w:sz="36" w:space="0" w:color="FFFFFF"/>
              <w:bottom w:val="single" w:sz="36" w:space="0" w:color="FFFFFF"/>
              <w:right w:val="single" w:sz="36" w:space="0" w:color="FFFFFF"/>
            </w:tcBorders>
            <w:shd w:fill="7F7E82" w:val="clear"/>
            <w:vAlign w:val="center"/>
          </w:tcPr>
          <w:p>
            <w:pPr>
              <w:pStyle w:val="Normal"/>
              <w:spacing w:before="106" w:after="127"/>
              <w:ind w:left="0" w:right="0" w:hanging="0"/>
              <w:rPr>
                <w:sz w:val="24"/>
              </w:rPr>
            </w:pPr>
            <w:r>
              <w:rPr>
                <w:color w:val="FFFFFF"/>
                <w:sz w:val="18"/>
              </w:rPr>
              <w:t xml:space="preserve">Výhody </w:t>
            </w:r>
          </w:p>
        </w:tc>
        <w:tc>
          <w:tcPr>
            <w:tcW w:w="4454" w:type="dxa"/>
            <w:gridSpan w:val="2"/>
            <w:tcBorders>
              <w:top w:val="single" w:sz="36" w:space="0" w:color="FFFFFF"/>
              <w:left w:val="single" w:sz="36" w:space="0" w:color="FFFFFF"/>
              <w:bottom w:val="double" w:sz="2" w:space="0" w:color="F0F0F0"/>
              <w:right w:val="single" w:sz="36" w:space="0" w:color="FFFFFF"/>
            </w:tcBorders>
            <w:shd w:fill="7F7E82" w:val="clear"/>
            <w:vAlign w:val="center"/>
          </w:tcPr>
          <w:p>
            <w:pPr>
              <w:pStyle w:val="Normal"/>
              <w:spacing w:before="106" w:after="127"/>
              <w:ind w:left="0" w:right="0" w:hanging="0"/>
              <w:rPr>
                <w:sz w:val="24"/>
              </w:rPr>
            </w:pPr>
            <w:r>
              <w:rPr>
                <w:color w:val="FFFFFF"/>
                <w:sz w:val="18"/>
              </w:rPr>
              <w:t xml:space="preserve">Nevýhody </w:t>
            </w:r>
          </w:p>
        </w:tc>
      </w:tr>
      <w:tr>
        <w:trPr>
          <w:trHeight w:val="3574" w:hRule="atLeast"/>
        </w:trPr>
        <w:tc>
          <w:tcPr>
            <w:tcW w:w="3351" w:type="dxa"/>
            <w:tcBorders>
              <w:top w:val="single" w:sz="36" w:space="0" w:color="FFFFFF"/>
              <w:left w:val="single" w:sz="36" w:space="0" w:color="FFFFFF"/>
              <w:bottom w:val="single" w:sz="36" w:space="0" w:color="FFFFFF"/>
              <w:right w:val="single" w:sz="36" w:space="0" w:color="FFFFFF"/>
            </w:tcBorders>
            <w:shd w:fill="F0F0F0" w:val="clear"/>
            <w:vAlign w:val="center"/>
          </w:tcPr>
          <w:p>
            <w:pPr>
              <w:pStyle w:val="Normal"/>
              <w:spacing w:before="106" w:after="127"/>
              <w:ind w:left="0" w:right="0" w:hanging="0"/>
              <w:rPr>
                <w:sz w:val="18"/>
              </w:rPr>
            </w:pPr>
            <w:r>
              <w:rPr>
                <w:sz w:val="18"/>
              </w:rPr>
              <w:t>zjednodušenie prístupu k službám pre konečného používateľa</w:t>
            </w:r>
          </w:p>
          <w:p>
            <w:pPr>
              <w:pStyle w:val="Normal"/>
              <w:ind w:left="0" w:right="0" w:hanging="0"/>
              <w:rPr>
                <w:sz w:val="18"/>
              </w:rPr>
            </w:pPr>
            <w:r>
              <w:rPr>
                <w:sz w:val="18"/>
              </w:rPr>
              <w:t>využívanie produktov a služieb na diaľku bez potreby návštevy finančnej inštitúcie</w:t>
            </w:r>
          </w:p>
          <w:p>
            <w:pPr>
              <w:pStyle w:val="Normal"/>
              <w:ind w:left="0" w:right="0" w:hanging="0"/>
              <w:rPr>
                <w:sz w:val="18"/>
              </w:rPr>
            </w:pPr>
            <w:r>
              <w:rPr>
                <w:sz w:val="18"/>
              </w:rPr>
              <w:t>zníženie nákladov klienta, t. j, možnosť výberu lacnejšej služby alebo produktu</w:t>
            </w:r>
          </w:p>
          <w:p>
            <w:pPr>
              <w:pStyle w:val="Normal"/>
              <w:ind w:left="0" w:right="0" w:hanging="0"/>
              <w:rPr>
                <w:sz w:val="18"/>
              </w:rPr>
            </w:pPr>
            <w:r>
              <w:rPr>
                <w:sz w:val="18"/>
              </w:rPr>
              <w:t>rýchlosť a pohodlie pri realizácií transakcií, schvaľovaní úverov a pod.</w:t>
            </w:r>
          </w:p>
          <w:p>
            <w:pPr>
              <w:pStyle w:val="Normal"/>
              <w:ind w:left="0" w:right="0" w:hanging="0"/>
              <w:rPr>
                <w:sz w:val="18"/>
              </w:rPr>
            </w:pPr>
            <w:r>
              <w:rPr>
                <w:sz w:val="18"/>
              </w:rPr>
              <w:t>prístup k štatistickým a agregovaným dátam</w:t>
            </w:r>
          </w:p>
          <w:p>
            <w:pPr>
              <w:pStyle w:val="Normal"/>
              <w:ind w:left="0" w:right="0" w:hanging="0"/>
              <w:rPr>
                <w:sz w:val="18"/>
              </w:rPr>
            </w:pPr>
            <w:r>
              <w:rPr>
                <w:sz w:val="18"/>
              </w:rPr>
              <w:t>užívateľsky priateľské aplikácie</w:t>
            </w:r>
          </w:p>
          <w:p>
            <w:pPr>
              <w:pStyle w:val="Normal"/>
              <w:spacing w:before="106" w:after="127"/>
              <w:ind w:left="0" w:right="0" w:hanging="0"/>
              <w:rPr>
                <w:sz w:val="24"/>
              </w:rPr>
            </w:pPr>
            <w:r>
              <w:rPr>
                <w:sz w:val="18"/>
              </w:rPr>
              <w:t xml:space="preserve">zvýšenie personalizácie produktov a služieb pre klienta </w:t>
            </w:r>
          </w:p>
        </w:tc>
        <w:tc>
          <w:tcPr>
            <w:tcW w:w="4454" w:type="dxa"/>
            <w:gridSpan w:val="2"/>
            <w:tcBorders>
              <w:top w:val="double" w:sz="2" w:space="0" w:color="F0F0F0"/>
              <w:left w:val="single" w:sz="36" w:space="0" w:color="FFFFFF"/>
              <w:bottom w:val="single" w:sz="36" w:space="0" w:color="FFFFFF"/>
              <w:right w:val="single" w:sz="36" w:space="0" w:color="FFFFFF"/>
            </w:tcBorders>
            <w:shd w:fill="F0F0F0" w:val="clear"/>
          </w:tcPr>
          <w:p>
            <w:pPr>
              <w:pStyle w:val="Normal"/>
              <w:spacing w:before="106" w:after="127"/>
              <w:ind w:left="0" w:right="0" w:hanging="0"/>
              <w:rPr>
                <w:sz w:val="18"/>
              </w:rPr>
            </w:pPr>
            <w:r>
              <w:rPr>
                <w:sz w:val="18"/>
              </w:rPr>
              <w:t>strata osobného kontaktu s klientom</w:t>
            </w:r>
          </w:p>
          <w:p>
            <w:pPr>
              <w:pStyle w:val="Normal"/>
              <w:ind w:left="0" w:right="0" w:hanging="0"/>
              <w:rPr>
                <w:sz w:val="18"/>
              </w:rPr>
            </w:pPr>
            <w:r>
              <w:rPr>
                <w:sz w:val="18"/>
              </w:rPr>
              <w:t>vylúčenie zákazníkov, ktorí nevedia používať internet alebo zariadenia (počítače, smartfóny a tablety)</w:t>
            </w:r>
          </w:p>
          <w:p>
            <w:pPr>
              <w:pStyle w:val="Normal"/>
              <w:spacing w:before="106" w:after="127"/>
              <w:ind w:left="0" w:right="0" w:hanging="0"/>
              <w:rPr>
                <w:sz w:val="24"/>
              </w:rPr>
            </w:pPr>
            <w:r>
              <w:rPr>
                <w:sz w:val="18"/>
              </w:rPr>
              <w:t xml:space="preserve">slabá štruktúra a skúsenosti začínajúcich spoločností, v mnohých prípadoch neschopnosť dotiahnuť riešenia „do konca“ </w:t>
            </w:r>
          </w:p>
        </w:tc>
      </w:tr>
      <w:tr>
        <w:trPr>
          <w:trHeight w:val="90" w:hRule="atLeast"/>
        </w:trPr>
        <w:tc>
          <w:tcPr>
            <w:tcW w:w="3351" w:type="dxa"/>
            <w:tcBorders>
              <w:bottom w:val="single" w:sz="2" w:space="0" w:color="7F7E82"/>
              <w:right w:val="single" w:sz="36" w:space="0" w:color="FFFFFF"/>
            </w:tcBorders>
          </w:tcPr>
          <w:p>
            <w:pPr>
              <w:pStyle w:val="Normal"/>
              <w:snapToGrid w:val="false"/>
              <w:spacing w:before="106" w:after="127"/>
              <w:ind w:left="0" w:right="0" w:hanging="0"/>
              <w:rPr>
                <w:sz w:val="24"/>
              </w:rPr>
            </w:pPr>
            <w:r>
              <w:rPr>
                <w:sz w:val="24"/>
              </w:rPr>
            </w:r>
          </w:p>
        </w:tc>
        <w:tc>
          <w:tcPr>
            <w:tcW w:w="4394" w:type="dxa"/>
            <w:tcBorders>
              <w:left w:val="single" w:sz="36" w:space="0" w:color="FFFFFF"/>
              <w:bottom w:val="single" w:sz="2" w:space="0" w:color="7F7E82"/>
              <w:right w:val="single" w:sz="36" w:space="0" w:color="FFFFFF"/>
            </w:tcBorders>
          </w:tcPr>
          <w:p>
            <w:pPr>
              <w:pStyle w:val="Normal"/>
              <w:snapToGrid w:val="false"/>
              <w:spacing w:before="106" w:after="127"/>
              <w:ind w:left="0" w:right="0" w:hanging="0"/>
              <w:rPr>
                <w:sz w:val="24"/>
              </w:rPr>
            </w:pPr>
            <w:r>
              <w:rPr>
                <w:sz w:val="24"/>
              </w:rPr>
            </w:r>
          </w:p>
        </w:tc>
        <w:tc>
          <w:tcPr>
            <w:tcW w:w="60" w:type="dxa"/>
            <w:tcBorders/>
            <w:tcMar>
              <w:top w:w="0" w:type="dxa"/>
              <w:left w:w="0" w:type="dxa"/>
              <w:right w:w="0" w:type="dxa"/>
            </w:tcMar>
          </w:tcPr>
          <w:p>
            <w:pPr>
              <w:pStyle w:val="Normal"/>
              <w:snapToGrid w:val="false"/>
              <w:spacing w:before="106" w:after="127"/>
              <w:rPr>
                <w:sz w:val="24"/>
              </w:rPr>
            </w:pPr>
            <w:r>
              <w:rPr>
                <w:sz w:val="24"/>
              </w:rPr>
            </w:r>
          </w:p>
        </w:tc>
      </w:tr>
      <w:tr>
        <w:trPr>
          <w:trHeight w:val="454" w:hRule="atLeast"/>
        </w:trPr>
        <w:tc>
          <w:tcPr>
            <w:tcW w:w="3351" w:type="dxa"/>
            <w:tcBorders>
              <w:top w:val="single" w:sz="2" w:space="0" w:color="7F7E82"/>
              <w:left w:val="single" w:sz="36" w:space="0" w:color="FFFFFF"/>
              <w:bottom w:val="single" w:sz="36" w:space="0" w:color="FFFFFF"/>
              <w:right w:val="single" w:sz="36" w:space="0" w:color="FFFFFF"/>
            </w:tcBorders>
            <w:shd w:fill="7F7E82" w:val="clear"/>
            <w:vAlign w:val="center"/>
          </w:tcPr>
          <w:p>
            <w:pPr>
              <w:pStyle w:val="Normal"/>
              <w:spacing w:before="106" w:after="127"/>
              <w:ind w:left="0" w:right="0" w:hanging="0"/>
              <w:rPr>
                <w:sz w:val="24"/>
              </w:rPr>
            </w:pPr>
            <w:r>
              <w:rPr>
                <w:color w:val="FFFFFF"/>
                <w:sz w:val="18"/>
              </w:rPr>
              <w:t xml:space="preserve">Výhody </w:t>
            </w:r>
          </w:p>
        </w:tc>
        <w:tc>
          <w:tcPr>
            <w:tcW w:w="4394" w:type="dxa"/>
            <w:tcBorders>
              <w:top w:val="single" w:sz="2" w:space="0" w:color="7F7E82"/>
              <w:left w:val="single" w:sz="36" w:space="0" w:color="FFFFFF"/>
              <w:bottom w:val="double" w:sz="2" w:space="0" w:color="F0F0F0"/>
              <w:right w:val="single" w:sz="36" w:space="0" w:color="FFFFFF"/>
            </w:tcBorders>
            <w:shd w:fill="7F7E82" w:val="clear"/>
            <w:vAlign w:val="center"/>
          </w:tcPr>
          <w:p>
            <w:pPr>
              <w:pStyle w:val="Normal"/>
              <w:spacing w:before="106" w:after="127"/>
              <w:ind w:left="0" w:right="0" w:hanging="0"/>
              <w:rPr>
                <w:sz w:val="24"/>
              </w:rPr>
            </w:pPr>
            <w:r>
              <w:rPr>
                <w:color w:val="FFFFFF"/>
                <w:sz w:val="18"/>
              </w:rPr>
              <w:t xml:space="preserve">Nevýhody </w:t>
            </w:r>
          </w:p>
        </w:tc>
        <w:tc>
          <w:tcPr>
            <w:tcW w:w="60" w:type="dxa"/>
            <w:tcBorders/>
            <w:tcMar>
              <w:top w:w="0" w:type="dxa"/>
              <w:left w:w="0" w:type="dxa"/>
              <w:right w:w="0" w:type="dxa"/>
            </w:tcMar>
          </w:tcPr>
          <w:p>
            <w:pPr>
              <w:pStyle w:val="Normal"/>
              <w:snapToGrid w:val="false"/>
              <w:spacing w:before="106" w:after="127"/>
              <w:rPr>
                <w:sz w:val="24"/>
              </w:rPr>
            </w:pPr>
            <w:r>
              <w:rPr>
                <w:sz w:val="24"/>
              </w:rPr>
            </w:r>
          </w:p>
        </w:tc>
      </w:tr>
      <w:tr>
        <w:trPr>
          <w:trHeight w:val="864" w:hRule="atLeast"/>
        </w:trPr>
        <w:tc>
          <w:tcPr>
            <w:tcW w:w="3351" w:type="dxa"/>
            <w:tcBorders>
              <w:top w:val="single" w:sz="36" w:space="0" w:color="FFFFFF"/>
              <w:left w:val="single" w:sz="36" w:space="0" w:color="FFFFFF"/>
              <w:bottom w:val="single" w:sz="36" w:space="0" w:color="FFFFFF"/>
              <w:right w:val="single" w:sz="36" w:space="0" w:color="FFFFFF"/>
            </w:tcBorders>
            <w:shd w:fill="F0F0F0" w:val="clear"/>
          </w:tcPr>
          <w:p>
            <w:pPr>
              <w:pStyle w:val="Normal"/>
              <w:spacing w:before="106" w:after="127"/>
              <w:ind w:left="0" w:right="0" w:hanging="0"/>
              <w:rPr>
                <w:sz w:val="24"/>
              </w:rPr>
            </w:pPr>
            <w:r>
              <w:rPr>
                <w:color w:val="FFD200"/>
                <w:sz w:val="24"/>
              </w:rPr>
              <w:t>•</w:t>
            </w:r>
            <w:r>
              <w:rPr>
                <w:rFonts w:eastAsia="Arial" w:cs="Arial" w:ascii="Arial" w:hAnsi="Arial"/>
                <w:color w:val="FFD200"/>
                <w:sz w:val="24"/>
              </w:rPr>
              <w:t xml:space="preserve"> </w:t>
            </w:r>
            <w:r>
              <w:rPr>
                <w:sz w:val="18"/>
              </w:rPr>
              <w:t xml:space="preserve">odbúranie manuálnej práce </w:t>
            </w:r>
          </w:p>
        </w:tc>
        <w:tc>
          <w:tcPr>
            <w:tcW w:w="4394" w:type="dxa"/>
            <w:tcBorders>
              <w:top w:val="double" w:sz="2" w:space="0" w:color="F0F0F0"/>
              <w:left w:val="single" w:sz="36" w:space="0" w:color="FFFFFF"/>
              <w:bottom w:val="single" w:sz="2" w:space="0" w:color="808080"/>
              <w:right w:val="single" w:sz="36" w:space="0" w:color="FFFFFF"/>
            </w:tcBorders>
            <w:shd w:fill="F0F0F0" w:val="clear"/>
          </w:tcPr>
          <w:p>
            <w:pPr>
              <w:pStyle w:val="Normal"/>
              <w:snapToGrid w:val="false"/>
              <w:spacing w:before="106" w:after="127"/>
              <w:ind w:left="0" w:right="0" w:hanging="0"/>
              <w:rPr>
                <w:sz w:val="24"/>
              </w:rPr>
            </w:pPr>
            <w:r>
              <w:rPr>
                <w:sz w:val="24"/>
              </w:rPr>
            </w:r>
          </w:p>
        </w:tc>
        <w:tc>
          <w:tcPr>
            <w:tcW w:w="60" w:type="dxa"/>
            <w:tcBorders/>
            <w:tcMar>
              <w:top w:w="0" w:type="dxa"/>
              <w:left w:w="0" w:type="dxa"/>
              <w:right w:w="0" w:type="dxa"/>
            </w:tcMar>
          </w:tcPr>
          <w:p>
            <w:pPr>
              <w:pStyle w:val="Normal"/>
              <w:snapToGrid w:val="false"/>
              <w:spacing w:before="106" w:after="127"/>
              <w:rPr>
                <w:sz w:val="24"/>
              </w:rPr>
            </w:pPr>
            <w:r>
              <w:rPr>
                <w:sz w:val="24"/>
              </w:rPr>
            </w:r>
          </w:p>
        </w:tc>
      </w:tr>
      <w:tr>
        <w:trPr>
          <w:trHeight w:val="499" w:hRule="atLeast"/>
        </w:trPr>
        <w:tc>
          <w:tcPr>
            <w:tcW w:w="3351" w:type="dxa"/>
            <w:tcBorders>
              <w:top w:val="single" w:sz="36" w:space="0" w:color="FFFFFF"/>
              <w:left w:val="single" w:sz="36" w:space="0" w:color="FFFFFF"/>
              <w:bottom w:val="single" w:sz="36" w:space="0" w:color="FFFFFF"/>
              <w:right w:val="single" w:sz="36" w:space="0" w:color="FFFFFF"/>
            </w:tcBorders>
            <w:shd w:fill="808080" w:val="clear"/>
            <w:vAlign w:val="center"/>
          </w:tcPr>
          <w:p>
            <w:pPr>
              <w:pStyle w:val="Normal"/>
              <w:spacing w:before="106" w:after="127"/>
              <w:ind w:left="0" w:right="0" w:hanging="0"/>
              <w:rPr>
                <w:sz w:val="24"/>
              </w:rPr>
            </w:pPr>
            <w:r>
              <w:rPr>
                <w:color w:val="FFFFFF"/>
                <w:sz w:val="18"/>
              </w:rPr>
              <w:t>Príležitosti</w:t>
            </w:r>
            <w:r>
              <w:rPr>
                <w:sz w:val="18"/>
              </w:rPr>
              <w:t xml:space="preserve"> </w:t>
            </w:r>
          </w:p>
        </w:tc>
        <w:tc>
          <w:tcPr>
            <w:tcW w:w="4394" w:type="dxa"/>
            <w:tcBorders>
              <w:top w:val="single" w:sz="2" w:space="0" w:color="808080"/>
              <w:left w:val="single" w:sz="36" w:space="0" w:color="FFFFFF"/>
              <w:bottom w:val="double" w:sz="2" w:space="0" w:color="F0F0F0"/>
              <w:right w:val="single" w:sz="36" w:space="0" w:color="FFFFFF"/>
            </w:tcBorders>
            <w:shd w:fill="808080" w:val="clear"/>
            <w:vAlign w:val="center"/>
          </w:tcPr>
          <w:p>
            <w:pPr>
              <w:pStyle w:val="Normal"/>
              <w:spacing w:before="106" w:after="127"/>
              <w:ind w:left="0" w:right="0" w:hanging="0"/>
              <w:rPr>
                <w:sz w:val="24"/>
              </w:rPr>
            </w:pPr>
            <w:r>
              <w:rPr>
                <w:color w:val="FFFFFF"/>
                <w:sz w:val="18"/>
              </w:rPr>
              <w:t xml:space="preserve">Hrozby </w:t>
            </w:r>
          </w:p>
        </w:tc>
        <w:tc>
          <w:tcPr>
            <w:tcW w:w="60" w:type="dxa"/>
            <w:tcBorders/>
            <w:tcMar>
              <w:top w:w="0" w:type="dxa"/>
              <w:left w:w="0" w:type="dxa"/>
              <w:right w:w="0" w:type="dxa"/>
            </w:tcMar>
          </w:tcPr>
          <w:p>
            <w:pPr>
              <w:pStyle w:val="Normal"/>
              <w:snapToGrid w:val="false"/>
              <w:spacing w:before="106" w:after="127"/>
              <w:rPr>
                <w:sz w:val="24"/>
              </w:rPr>
            </w:pPr>
            <w:r>
              <w:rPr>
                <w:sz w:val="24"/>
              </w:rPr>
            </w:r>
          </w:p>
        </w:tc>
      </w:tr>
      <w:tr>
        <w:trPr>
          <w:trHeight w:val="3344" w:hRule="atLeast"/>
        </w:trPr>
        <w:tc>
          <w:tcPr>
            <w:tcW w:w="3351" w:type="dxa"/>
            <w:tcBorders>
              <w:top w:val="single" w:sz="36" w:space="0" w:color="FFFFFF"/>
              <w:left w:val="single" w:sz="36" w:space="0" w:color="FFFFFF"/>
              <w:bottom w:val="single" w:sz="36" w:space="0" w:color="FFFFFF"/>
              <w:right w:val="single" w:sz="36" w:space="0" w:color="FFFFFF"/>
            </w:tcBorders>
            <w:shd w:fill="F2F2F2" w:val="clear"/>
          </w:tcPr>
          <w:p>
            <w:pPr>
              <w:pStyle w:val="Normal"/>
              <w:spacing w:before="106" w:after="127"/>
              <w:ind w:left="0" w:right="0" w:hanging="0"/>
              <w:rPr>
                <w:sz w:val="18"/>
              </w:rPr>
            </w:pPr>
            <w:r>
              <w:rPr>
                <w:sz w:val="18"/>
              </w:rPr>
              <w:t>zefektívnenie činnosti bánk a iných finančných</w:t>
            </w:r>
          </w:p>
          <w:p>
            <w:pPr>
              <w:pStyle w:val="Normal"/>
              <w:ind w:left="0" w:right="0" w:hanging="0"/>
              <w:rPr>
                <w:sz w:val="18"/>
              </w:rPr>
            </w:pPr>
            <w:r>
              <w:rPr>
                <w:sz w:val="18"/>
              </w:rPr>
              <w:t>inštitúcií</w:t>
            </w:r>
          </w:p>
          <w:p>
            <w:pPr>
              <w:pStyle w:val="Normal"/>
              <w:ind w:left="0" w:right="0" w:hanging="0"/>
              <w:rPr>
                <w:sz w:val="18"/>
              </w:rPr>
            </w:pPr>
            <w:r>
              <w:rPr>
                <w:sz w:val="18"/>
              </w:rPr>
              <w:t>väčší výber produktov a služieb a s tým spojené zvýšenie konkurencie na finančnom trhu</w:t>
            </w:r>
          </w:p>
          <w:p>
            <w:pPr>
              <w:pStyle w:val="Normal"/>
              <w:ind w:left="0" w:right="0" w:hanging="0"/>
              <w:rPr>
                <w:sz w:val="18"/>
              </w:rPr>
            </w:pPr>
            <w:r>
              <w:rPr>
                <w:sz w:val="18"/>
              </w:rPr>
              <w:t>vývoj technológie a inovatívnych produktov a služieb</w:t>
            </w:r>
          </w:p>
          <w:p>
            <w:pPr>
              <w:pStyle w:val="Normal"/>
              <w:ind w:left="0" w:right="0" w:hanging="0"/>
              <w:rPr>
                <w:sz w:val="18"/>
              </w:rPr>
            </w:pPr>
            <w:r>
              <w:rPr>
                <w:sz w:val="18"/>
              </w:rPr>
              <w:t>zefektívnenie manuálnych a rutinných činností</w:t>
            </w:r>
          </w:p>
          <w:p>
            <w:pPr>
              <w:pStyle w:val="Normal"/>
              <w:spacing w:before="106" w:after="127"/>
              <w:ind w:left="0" w:right="0" w:hanging="0"/>
              <w:rPr>
                <w:sz w:val="24"/>
              </w:rPr>
            </w:pPr>
            <w:r>
              <w:rPr>
                <w:sz w:val="18"/>
              </w:rPr>
              <w:t xml:space="preserve">osveta používateľov </w:t>
            </w:r>
          </w:p>
        </w:tc>
        <w:tc>
          <w:tcPr>
            <w:tcW w:w="4394" w:type="dxa"/>
            <w:tcBorders>
              <w:top w:val="double" w:sz="2" w:space="0" w:color="F0F0F0"/>
              <w:left w:val="single" w:sz="36" w:space="0" w:color="FFFFFF"/>
              <w:bottom w:val="single" w:sz="36" w:space="0" w:color="FFFFFF"/>
              <w:right w:val="single" w:sz="36" w:space="0" w:color="FFFFFF"/>
            </w:tcBorders>
            <w:shd w:fill="F0F0F0" w:val="clear"/>
            <w:vAlign w:val="center"/>
          </w:tcPr>
          <w:p>
            <w:pPr>
              <w:pStyle w:val="Normal"/>
              <w:spacing w:before="106" w:after="127"/>
              <w:ind w:left="0" w:right="0" w:hanging="0"/>
              <w:rPr>
                <w:sz w:val="18"/>
              </w:rPr>
            </w:pPr>
            <w:r>
              <w:rPr>
                <w:sz w:val="18"/>
              </w:rPr>
              <w:t>bezpečnostné riziko spojené s novou technológiou</w:t>
            </w:r>
          </w:p>
          <w:p>
            <w:pPr>
              <w:pStyle w:val="Normal"/>
              <w:ind w:left="0" w:right="0" w:hanging="0"/>
              <w:rPr>
                <w:sz w:val="18"/>
              </w:rPr>
            </w:pPr>
            <w:r>
              <w:rPr>
                <w:sz w:val="18"/>
              </w:rPr>
              <w:t>vyššie riziko úniku osobných údajov a finančných dát klientov</w:t>
            </w:r>
          </w:p>
          <w:p>
            <w:pPr>
              <w:pStyle w:val="Normal"/>
              <w:ind w:left="0" w:right="0" w:hanging="0"/>
              <w:rPr>
                <w:sz w:val="18"/>
              </w:rPr>
            </w:pPr>
            <w:r>
              <w:rPr>
                <w:sz w:val="18"/>
              </w:rPr>
              <w:t>výkon rýchlych a unáhlených rozhodnutí zo strany klientov</w:t>
            </w:r>
          </w:p>
          <w:p>
            <w:pPr>
              <w:pStyle w:val="Normal"/>
              <w:ind w:left="0" w:right="0" w:hanging="0"/>
              <w:rPr>
                <w:sz w:val="18"/>
              </w:rPr>
            </w:pPr>
            <w:r>
              <w:rPr>
                <w:sz w:val="18"/>
              </w:rPr>
              <w:t>IT gramotnosť používateľov a ochota klientov prijať nové technológie</w:t>
            </w:r>
          </w:p>
          <w:p>
            <w:pPr>
              <w:pStyle w:val="Normal"/>
              <w:ind w:left="0" w:right="0" w:hanging="0"/>
              <w:rPr>
                <w:sz w:val="18"/>
              </w:rPr>
            </w:pPr>
            <w:r>
              <w:rPr>
                <w:sz w:val="18"/>
              </w:rPr>
              <w:t>národné legislatívne prekážky, ako aj absencia spoločných pravidiel v EÚ a s tým spojená</w:t>
            </w:r>
          </w:p>
          <w:p>
            <w:pPr>
              <w:pStyle w:val="Normal"/>
              <w:ind w:left="0" w:right="0" w:hanging="0"/>
              <w:rPr>
                <w:sz w:val="18"/>
              </w:rPr>
            </w:pPr>
            <w:r>
              <w:rPr>
                <w:sz w:val="18"/>
              </w:rPr>
              <w:t>náročnosť expandovania platforiem do iných krajín</w:t>
            </w:r>
          </w:p>
          <w:p>
            <w:pPr>
              <w:pStyle w:val="Normal"/>
              <w:spacing w:before="106" w:after="127"/>
              <w:ind w:left="0" w:right="0" w:hanging="0"/>
              <w:rPr>
                <w:sz w:val="24"/>
              </w:rPr>
            </w:pPr>
            <w:r>
              <w:rPr>
                <w:sz w:val="18"/>
              </w:rPr>
              <w:t xml:space="preserve">EÚ a zvýšených nákladov na dodržiavanie predpisov </w:t>
            </w:r>
          </w:p>
        </w:tc>
        <w:tc>
          <w:tcPr>
            <w:tcW w:w="60" w:type="dxa"/>
            <w:tcBorders/>
            <w:tcMar>
              <w:top w:w="0" w:type="dxa"/>
              <w:left w:w="0" w:type="dxa"/>
              <w:right w:w="0" w:type="dxa"/>
            </w:tcMar>
          </w:tcPr>
          <w:p>
            <w:pPr>
              <w:pStyle w:val="Normal"/>
              <w:snapToGrid w:val="false"/>
              <w:spacing w:before="106" w:after="127"/>
              <w:rPr>
                <w:sz w:val="24"/>
              </w:rPr>
            </w:pPr>
            <w:r>
              <w:rPr>
                <w:sz w:val="24"/>
              </w:rPr>
            </w:r>
          </w:p>
        </w:tc>
      </w:tr>
    </w:tbl>
    <w:p>
      <w:pPr>
        <w:pStyle w:val="Normal"/>
        <w:rPr>
          <w:i/>
          <w:i/>
          <w:iCs/>
          <w:color w:val="1F497D"/>
        </w:rPr>
      </w:pPr>
      <w:r>
        <w:rPr/>
        <w:t xml:space="preserve">Tabuľka </w:t>
      </w:r>
      <w:r>
        <w:rPr/>
        <w:fldChar w:fldCharType="begin"/>
      </w:r>
      <w:r>
        <w:rPr/>
        <w:instrText xml:space="preserve"> SEQ Tabuľka \* ARABIC </w:instrText>
      </w:r>
      <w:r>
        <w:rPr/>
        <w:fldChar w:fldCharType="separate"/>
      </w:r>
      <w:r>
        <w:rPr/>
        <w:t>6</w:t>
      </w:r>
      <w:r>
        <w:rPr/>
        <w:fldChar w:fldCharType="end"/>
      </w:r>
      <w:r>
        <w:rPr>
          <w:i/>
          <w:iCs/>
          <w:color w:val="1F497D"/>
        </w:rPr>
        <w:t>: SWOT analýza Fintech riešení</w:t>
      </w:r>
    </w:p>
    <w:p>
      <w:pPr>
        <w:pStyle w:val="Normal"/>
        <w:rPr/>
      </w:pPr>
      <w:r>
        <w:rPr/>
        <w:t>A2Odporúčané nástroje podpory Fintech na Slovensku</w:t>
      </w:r>
    </w:p>
    <w:p>
      <w:pPr>
        <w:pStyle w:val="Normal"/>
        <w:rPr/>
      </w:pPr>
      <w:r>
        <w:rPr/>
        <w:t>Podľa publikácie Finance for Fintech</w:t>
      </w:r>
      <w:r>
        <w:rPr>
          <w:rStyle w:val="FootnoteAnchor"/>
          <w:vertAlign w:val="superscript"/>
        </w:rPr>
        <w:footnoteReference w:id="18"/>
      </w:r>
      <w:r>
        <w:rPr/>
        <w:t xml:space="preserve"> očakávaný celosvetový nárast Fintech spoločností v nasledujúcich troch rokoch bude predstavovať 80 %. Rapídny rast sa očakáva najmä v Nemecku (o 284 %). Taktiež významný rast sa očakáva vo Veľkej Británii, Austrálii, Spojených štátoch amerických, Singapure a Hong Kongu.</w:t>
      </w:r>
    </w:p>
    <w:p>
      <w:pPr>
        <w:pStyle w:val="Normal"/>
        <w:rPr/>
      </w:pPr>
      <w:r>
        <w:rPr/>
        <w:t>Etablované finančné inštitúcie investujú do Fintech inovácií (či už interne alebo prostredníctvom partnerstiev s novými inovatívnymi spoločnosťami) a snažia sa aktívne vyvíjať nové produkty a služby. Finančné inštitúcie zavádzajú inovácie na popredné miesta svojich stratégií a v nasledujúcich troch až piatich rokoch plánujú výrazne zintenzívniť investície do tejto oblasti.</w:t>
      </w:r>
    </w:p>
    <w:p>
      <w:pPr>
        <w:pStyle w:val="Normal"/>
        <w:rPr/>
      </w:pPr>
      <w:r>
        <w:rPr/>
        <w:t>Záujem o Fintech riešenia nie je pod drobnohľadom len finančných inštitúcií. Dopytu sa prispôsobili aj významné technologické spoločnosti, ktoré sa výrazne angažujú napr. v oblasti platieb. Otvárajú sa nové obchodné príležitosti a na trh vstupujú netradičný účastníci. Zvýšenie dynamiky rozvoja finančných služieb na Slovensku a zlepšenie konkurencieschopnosti slovenského prostredia je aj snahou SR.</w:t>
      </w:r>
    </w:p>
    <w:p>
      <w:pPr>
        <w:pStyle w:val="Normal"/>
        <w:rPr/>
      </w:pPr>
      <w:r>
        <w:rPr/>
        <w:t>CFI prostredníctvom zriadenia pracovných skupín zložených zo zástupcov relevantných orgánov štátnej správy, subjektov trhu a záujmových združení, umožnilo zintenzívnenie výmeny informácií a skúseností v oblasti finančných technológií. V tejto snahe je potrebné pokračovať a nadviazať ďalšími krokmi.</w:t>
      </w:r>
    </w:p>
    <w:p>
      <w:pPr>
        <w:pStyle w:val="Normal"/>
        <w:rPr/>
      </w:pPr>
      <w:r>
        <w:rPr/>
        <w:t>Vzhľadom k intenzívnemu vývoju technológií a veľkému počtu začínajúcich spoločností, ktoré majú záujem sa tejto problematike venovať by bolo vhodné zaviesť Inovačný hub, v rámci ktorého by Fintech spoločnosti mali možnosť komunikovať s príslušnými orgánmi a prediskutovať otázky týkajúce sa finančných technológií. Jednalo by sa najmä o vysvetlenie všeobecných regulatórnych a licenčných požiadaviek, ako aj individuálnych usmernení. Inovačný hub by mal spĺňať najmä funkciu informačnej databázy, komunikačného kanálu a platformy na podporu v legislatívnej oblasti).</w:t>
      </w:r>
    </w:p>
    <w:p>
      <w:pPr>
        <w:pStyle w:val="Normal"/>
        <w:rPr/>
      </w:pPr>
      <w:r>
        <w:rPr/>
        <w:t>Ďalším nástrojom, ktorého využitie by bolo potrebné analyzovať je Regulatórny Sandbox, t. j, vytvorenie bezpečného experimentálneho prostredia regulátorom, v rámci ktorého by bolo možné inovatívne riešenia založené na finančných technológiách otestovať. V rámci EÚ už viaceré krajiny (napr. Veľká Británia, Holandsko) regulatórny sandbox založili a ich skúsenosti je možné využiť v prostredí slovenského trhu.</w:t>
      </w:r>
    </w:p>
    <w:p>
      <w:pPr>
        <w:pStyle w:val="Normal"/>
        <w:rPr/>
      </w:pPr>
      <w:r>
        <w:rPr/>
        <w:t>Začínajúce Fintech spoločnosti spravidla nemajú dostatok vedomostí o legislatíve, licencovaní/registrovaní a podmienkach vstupu na finančný trh. Inovatívne produkty a služby zo sebou prinášajú otázky, ktoré ešte neboli zodpovedané. Vzhľadom k tomu by okrem platformy inovatívneho hubu ako pomocný nástroj mohla slúžiť používateľsky priateľská webová stránka. Stránka by obsahovala odpovede na najčastejšie kladené otázky, spolu s podpornými dokumentmi a informáciami o podmienkach licencovania/registrovania subjektov, príslušnej legislatíve a aktuálnych témach v oblasti finančných technológií. Tento súbor informácií by umožnil žiadateľom kvalitnú prípravu na licenčné/registračné konanie a zorientovanie sa v príslušnej legislatíve. Webová stránka by taktiež obsahovala kontakty na relevantné orgány štátnej správy, ktoré by odpovedali na otázky záujemcov, prípadne poskytovali konzultácie.</w:t>
      </w:r>
    </w:p>
    <w:p>
      <w:pPr>
        <w:pStyle w:val="Normal"/>
        <w:rPr/>
      </w:pPr>
      <w:r>
        <w:rPr/>
        <w:t>V neposlednom rade je dôležitá osveta a vzdelávanie v oblasti finančných technológií. CFI, ako aj zainteresované orgány štátnej správy, prispievajú účasťou na rôznych platformách, čím zvyšujú povedomie o tejto oblasti v rámci odbornej aj laickej verejnosti.</w:t>
      </w:r>
    </w:p>
    <w:p>
      <w:pPr>
        <w:pStyle w:val="Normal"/>
        <w:rPr/>
      </w:pPr>
      <w:r>
        <w:rPr/>
        <w:t>Dôležitým aktérom je aj Národná banka Slovenska ako orgán dohľadu nad finančným trhom. Nakoľko finančné technológie sa rýchlo rozvíjajú a dynamicky vstupujú do každodenného života, význam NBS a nezanedbanie úloh roly dohľadového orgánu ako aj proaktivita vo vzťahu k Fintech riešeniam a ich podpore je nezastupiteľná.</w:t>
      </w:r>
    </w:p>
    <w:p>
      <w:pPr>
        <w:pStyle w:val="Normal"/>
        <w:rPr/>
      </w:pPr>
      <w:r>
        <w:rPr/>
        <w:t>Zo strany orgánov štátnej správy by bolo vhodné vytvoriť akčný plán, v rámci ktorého budú identifikované najmä prekážky vstupu spoločnosti Fintech na slovenský a globálny finančný trh a návrh krokov na ich odstránenie vrátane časového harmonogramu.</w:t>
      </w:r>
    </w:p>
    <w:p>
      <w:pPr>
        <w:pStyle w:val="Normal"/>
        <w:rPr/>
      </w:pPr>
      <w:r>
        <w:rPr/>
        <w:t>Hlavnou prekážkou rozvoja Fintech spoločností sú však financie. Vo všeobecnosti spoločnosti získavajú financie zo súkromných alebo verejných zdrojov. Častou formou financovania Fintech spoločností sa stáva crowdfunding, čo je alternatívna forma financovania, ktorá spája tých, ktorí sú ochotní požičať alebo investovať finančné prostriedky priamo s tými, ktorí potrebujú financovanie pre konkrétny projekt. V súčasnosti aj v SR pôsobia spoločnosti ako Crowdberry, Hithit a Finnest. Taktiež v rámci ekosystému 365 vzniká 365.fintech, čo je platforma na investovanie do startupov a zameriava sa na spoločnosti primárne z oblastí finančných technológií a BigData.</w:t>
      </w:r>
    </w:p>
    <w:p>
      <w:pPr>
        <w:pStyle w:val="Normal"/>
        <w:rPr/>
      </w:pPr>
      <w:r>
        <w:rPr/>
        <w:t>Z verejných zdrojov je možné financovanie zabezpečiť prostredníctvom vytvorenia štátneho fondu, finančných nástrojov alebo Európskych štrukturálnych a investičných fondov (EŠIF). V rámci EŠIF nenávratnú finančnú pomoc poskytuje Operačný program Integrovaná infraštruktúra (OPII).</w:t>
      </w:r>
    </w:p>
    <w:p>
      <w:pPr>
        <w:pStyle w:val="Normal"/>
        <w:rPr/>
      </w:pPr>
      <w:r>
        <w:rPr/>
        <w:t>Finančné prostriedky je možné zacieliť na spracovanie štúdií, hodnotení, analýz, strategických a metodických dokumentov (PO 8 OPII). V rámci prioritnej osi 8 OPII – Technická pomoc je alokovaných 102 352 942 EUR (zdroje EÚ + štátny rozpočet). K novembru 2018 bolo v rámci prioritnej osi 8 OPII – Technická pomoc zazmluvnených 48 486 566,16 EUR (zdroje EÚ + štátny rozpočet).</w:t>
      </w:r>
    </w:p>
    <w:p>
      <w:pPr>
        <w:pStyle w:val="Normal"/>
        <w:rPr/>
      </w:pPr>
      <w:r>
        <w:rPr/>
        <w:t>Podpora Fintech projektov z prioritnej osi 7 OPII - Informačná spoločnosť je otázna vzhľadom na nastavenie operačného programu, charakter projektov a žiadateľov, merateľné ukazovatele a udržateľnosť projektu.</w:t>
      </w:r>
    </w:p>
    <w:p>
      <w:pPr>
        <w:pStyle w:val="Normal"/>
        <w:rPr/>
      </w:pPr>
      <w:r>
        <w:rPr/>
        <w:t>Veľkou výzvou zostáva nastavenie regulácie peer-to-peer a crowdfunding platforiem, jednoduchšie zakladanie spoločností, daňové zvýhodnenia nových, ako aj existujúcich inovatívnych spoločností a nastavenie rozumných hraníc medzi bankami a novo licencovanými poskytovateľmi služieb, ktoré zaručia adekvátnu úroveň bezpečnosti a zároveň nebudú brániť rozvoju a inováciám.</w:t>
      </w:r>
    </w:p>
    <w:p>
      <w:pPr>
        <w:pStyle w:val="Normal"/>
        <w:rPr/>
      </w:pPr>
      <w:r>
        <w:rPr/>
        <w:t>Prípadné zvýhodnenie daňového zaťaženia Fintech spoločností voči ostatným subjektom je na zvážení gestora daňových zákonov. Daňové zvýhodnenie by však mohlo viesť k určitej forme skrytej štátnej pomoci, ktorá by mohla byť v rozpore s platnou legislatívou.</w:t>
      </w:r>
    </w:p>
    <w:p>
      <w:pPr>
        <w:pStyle w:val="Normal"/>
        <w:rPr/>
      </w:pPr>
      <w:r>
        <w:rPr/>
        <w:t xml:space="preserve">Výsledkom podpory spoločností Fintech by malo byť zvýšenie dynamiky rozvoja finančných služieb v SR a zlepšenie konkurencieschopnosti slovenského podnikateľského ekosystému na európskom i globálnom trhu. </w:t>
      </w:r>
      <w:r>
        <w:br w:type="page"/>
      </w:r>
    </w:p>
    <w:p>
      <w:pPr>
        <w:pStyle w:val="Normal"/>
        <w:rPr/>
      </w:pPr>
      <w:r>
        <w:rPr/>
      </w:r>
    </w:p>
    <w:p>
      <w:pPr>
        <w:pStyle w:val="Normal"/>
        <w:rPr/>
      </w:pPr>
      <w:r>
        <w:rPr/>
        <w:t>A1Odporúčania pre UPVII</w:t>
      </w:r>
    </w:p>
    <w:p>
      <w:pPr>
        <w:pStyle w:val="Normal"/>
        <w:rPr/>
      </w:pPr>
      <w:r>
        <w:rPr/>
        <w:t>Nasledujúce odporúčania predstavujú navrhovaný zoznam aktivít na realizáciu a podporu zo strany ÚPPVII počas najbližšieho obdobia. Zoznam nepredstavuje akčný plán implementácie ďalších eGovernment projektov, len návrh niektorých odporúčaní identifikovaných počas prípravy tejto Štúdie. Keďže je však problematika blockchain pomerne komplexná a neustále rozširujúca sa téma, nie je možné na obmedzenom priestore, ktorý poskytuje táto štúdia, jej úplné pokrytie. Väčšinu týchto odporúčaní je možné začať realizovať ihneď, odhadovaný minimálny časový harmonogram pre realizáciu jednoduchšieho aj komplexnejšieho projektu je uvedený v kapitole 5.2 Všeobecné odporúčania a odhadovaný časový rámec realizácie.</w:t>
      </w:r>
    </w:p>
    <w:p>
      <w:pPr>
        <w:pStyle w:val="Normal"/>
        <w:rPr/>
      </w:pPr>
      <w:r>
        <w:rPr/>
        <w:t>O1Zaviesť štandardy pre blockchainové riešenia a blockchainy v štátnej správe tak, aby si každá organizácia nevytvárala vlastné riešenia, nekompatibilné s inými.</w:t>
      </w:r>
    </w:p>
    <w:p>
      <w:pPr>
        <w:pStyle w:val="Normal"/>
        <w:rPr/>
      </w:pPr>
      <w:r>
        <w:rPr/>
        <w:t>O1Vzdelávanie a popularizácia medzi štátnymi zamestnancami a verejnosťou. Podporiť konferencie, zrealizovať prvé pilotné projekty a široko ich spopularizovať v médiách, vytvoriť dedikovanú web stránku o blockchaine a ďalšie. Pri popularizácii a vzdelávaní je možne použiť aj texty z tejto Štúdie.</w:t>
      </w:r>
    </w:p>
    <w:p>
      <w:pPr>
        <w:pStyle w:val="Normal"/>
        <w:rPr/>
      </w:pPr>
      <w:r>
        <w:rPr/>
        <w:t>O1Zrealizovať prvé blockchain projekty. Môže ísť aj o niektorý z jednoduchších projektov uvedených vyššie v tejto štúdii. Do diskusie o projekte zapojiť odbornú verejnosť, využiť takýto projekt na popularizáciu a získavanie cenných skúseností do budúcna.</w:t>
      </w:r>
    </w:p>
    <w:p>
      <w:pPr>
        <w:pStyle w:val="Normal"/>
        <w:rPr/>
      </w:pPr>
      <w:r>
        <w:rPr/>
        <w:t>O1Analyzovať a v prípade potreby upraviť regulácie pre blockchain a Fintech projekty, vypracovať a zverejniť vysvetlenia a stanoviská.</w:t>
      </w:r>
    </w:p>
    <w:p>
      <w:pPr>
        <w:pStyle w:val="Normal"/>
        <w:rPr/>
      </w:pPr>
      <w:r>
        <w:rPr/>
        <w:t>O1Zvážiť spustenie vládneho blockchain (prípadne dvoch): jeden konzorčný pre komunikáciu medzi štátnymi inštitúciami a druhý verejný pre aplikácie štát-verejnosť.</w:t>
      </w:r>
    </w:p>
    <w:p>
      <w:pPr>
        <w:pStyle w:val="Normal"/>
        <w:rPr/>
      </w:pPr>
      <w:r>
        <w:rPr/>
        <w:t>O1Intenzívne priebežné sledovanie vývoja technológie a jej využitia. Jednou z možností je zrealizovať slovenské blockchain pozorovateľské fórum na podobnom princípe ako EU Blockchain Observatory and Forum na obdobie napr. dvoch rokov, pravidelné stretnutia, štvrťročné reporty o vývoji vo svete blockchainu či o projektoch na Slovensku atď.</w:t>
      </w:r>
    </w:p>
    <w:p>
      <w:pPr>
        <w:pStyle w:val="Normal"/>
        <w:rPr/>
      </w:pPr>
      <w:r>
        <w:rPr/>
        <w:t>O1Aktívne sa zapojiť do prichádzajúcich EÚ cezhraničných blockchain projektov. Navrhnúť blockchain projekty vhodné pre EÚ cezhraničnú spoluprácu, pridať sa do schválených pilotných projektov už počas prípravy, navrhovať riešenia a ponúkať  spoluprácu pri realizácii.</w:t>
      </w:r>
    </w:p>
    <w:p>
      <w:pPr>
        <w:pStyle w:val="Normal"/>
        <w:rPr/>
      </w:pPr>
      <w:r>
        <w:rPr/>
        <w:t>O1Fintech odporúčania: Analyzovať možnosti zavedenia inovačného hubu, regulatórneho sandboxu, nastavenie regulácie peer-to-peer a crowdfunding platforiem, vytvorenia webovej stránky a ostatných nástrojov na zvýšenie povedomia v tejto oblasti.</w:t>
      </w:r>
    </w:p>
    <w:p>
      <w:pPr>
        <w:pStyle w:val="Normal"/>
        <w:rPr/>
      </w:pPr>
      <w:r>
        <w:rPr/>
        <w:t>O1Sledovať a aktívne skúmať problematiku CBDC. V tejto oblasti prebieha intenzívny výskum v mnohých krajinách, vychádzajú štúdie, objavujú sa nové zistenia a prichádzajú pilotné projekty, toto všetko odporúčame priebežne a aktívne sledovať. Potrebná je spolupráca NBS, CFI MF SR a ÚPPVII. Zvážiť vypracovanie štúdie na túto tému na Slovensku.</w:t>
      </w:r>
    </w:p>
    <w:p>
      <w:pPr>
        <w:pStyle w:val="Normal"/>
        <w:rPr>
          <w:sz w:val="24"/>
        </w:rPr>
      </w:pPr>
      <w:r>
        <w:rPr>
          <w:sz w:val="24"/>
        </w:rPr>
      </w:r>
    </w:p>
    <w:p>
      <w:pPr>
        <w:pStyle w:val="Normal"/>
        <w:spacing w:before="106" w:after="127"/>
        <w:rPr>
          <w:sz w:val="24"/>
        </w:rPr>
      </w:pPr>
      <w:r>
        <w:rPr>
          <w:sz w:val="24"/>
        </w:rPr>
      </w:r>
    </w:p>
    <w:sectPr>
      <w:headerReference w:type="default" r:id="rId10"/>
      <w:footerReference w:type="default" r:id="rId11"/>
      <w:footnotePr>
        <w:numFmt w:val="decimal"/>
      </w:footnotePr>
      <w:type w:val="nextPage"/>
      <w:pgSz w:w="11906" w:h="16838"/>
      <w:pgMar w:left="1038"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06" w:after="160"/>
      <w:ind w:left="0" w:right="-340" w:hanging="0"/>
      <w:rPr/>
    </w:pPr>
    <w:r>
      <w:rPr/>
    </w:r>
  </w:p>
  <w:p>
    <w:pPr>
      <w:pStyle w:val="Normal"/>
      <w:spacing w:lineRule="auto" w:line="256" w:before="106" w:after="160"/>
      <w:ind w:left="0" w:right="-34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56"/>
        <w:ind w:left="852" w:hanging="0"/>
        <w:rPr/>
      </w:pPr>
      <w:r>
        <w:rPr>
          <w:rStyle w:val="FootnoteCharacters"/>
        </w:rPr>
        <w:footnoteRef/>
      </w:r>
      <w:r>
        <w:rPr/>
        <w:t xml:space="preserve"> </w:t>
      </w:r>
      <w:r>
        <w:rPr/>
        <w:t>Lamport, Leslie. “The Part-Time Parliament.” ACM Transactions on Computer; Systems, vol. 16, no. 2, Jan. 1998, pp. 133–169</w:t>
      </w:r>
    </w:p>
  </w:footnote>
  <w:footnote w:id="3">
    <w:p>
      <w:pPr>
        <w:pStyle w:val="Footnotedescription"/>
        <w:spacing w:lineRule="auto" w:line="256"/>
        <w:ind w:left="852" w:hanging="0"/>
        <w:rPr/>
      </w:pPr>
      <w:r>
        <w:rPr>
          <w:rStyle w:val="FootnoteCharacters"/>
        </w:rPr>
        <w:footnoteRef/>
      </w:r>
      <w:r>
        <w:rPr/>
        <w:t xml:space="preserve"> </w:t>
      </w:r>
      <w:r>
        <w:rPr/>
        <w:t>Nakamoto, S., “Bitcoin: A Peer-to-Peer Electronic Cash System,” 2008</w:t>
      </w:r>
    </w:p>
  </w:footnote>
  <w:footnote w:id="4">
    <w:p>
      <w:pPr>
        <w:pStyle w:val="Footnotedescription"/>
        <w:spacing w:lineRule="auto" w:line="216"/>
        <w:ind w:left="883" w:right="2192" w:hanging="31"/>
        <w:rPr/>
      </w:pPr>
      <w:r>
        <w:rPr>
          <w:rStyle w:val="FootnoteCharacters"/>
        </w:rPr>
        <w:footnoteRef/>
      </w:r>
      <w:hyperlink r:id="rId1">
        <w:r>
          <w:rPr>
            <w:rStyle w:val="InternetLink"/>
          </w:rPr>
          <w:tab/>
          <w:t xml:space="preserve"> </w:t>
        </w:r>
      </w:hyperlink>
      <w:hyperlink r:id="rId2">
        <w:r>
          <w:rPr>
            <w:rStyle w:val="InternetLink"/>
            <w:color w:val="0000FF"/>
            <w:u w:val="single" w:color="0000FF"/>
          </w:rPr>
          <w:t>https://www.linkedin.com/pulse/eidas</w:t>
        </w:r>
      </w:hyperlink>
      <w:hyperlink r:id="rId3">
        <w:r>
          <w:rPr>
            <w:rStyle w:val="InternetLink"/>
            <w:color w:val="0000FF"/>
            <w:u w:val="single" w:color="0000FF"/>
          </w:rPr>
          <w:t>-</w:t>
        </w:r>
      </w:hyperlink>
      <w:hyperlink r:id="rId4">
        <w:r>
          <w:rPr>
            <w:rStyle w:val="InternetLink"/>
            <w:color w:val="0000FF"/>
            <w:u w:val="single" w:color="0000FF"/>
          </w:rPr>
          <w:t>blockchain</w:t>
        </w:r>
      </w:hyperlink>
      <w:hyperlink r:id="rId5">
        <w:r>
          <w:rPr>
            <w:rStyle w:val="InternetLink"/>
            <w:color w:val="0000FF"/>
            <w:u w:val="single" w:color="0000FF"/>
          </w:rPr>
          <w:t>-</w:t>
        </w:r>
      </w:hyperlink>
      <w:hyperlink r:id="rId6">
        <w:r>
          <w:rPr>
            <w:rStyle w:val="InternetLink"/>
            <w:color w:val="0000FF"/>
            <w:u w:val="single" w:color="0000FF"/>
          </w:rPr>
          <w:t>simplifies</w:t>
        </w:r>
      </w:hyperlink>
      <w:hyperlink r:id="rId7">
        <w:r>
          <w:rPr>
            <w:rStyle w:val="InternetLink"/>
            <w:color w:val="0000FF"/>
            <w:u w:val="single" w:color="0000FF"/>
          </w:rPr>
          <w:t>-</w:t>
        </w:r>
      </w:hyperlink>
      <w:hyperlink r:id="rId8">
        <w:r>
          <w:rPr>
            <w:rStyle w:val="InternetLink"/>
            <w:color w:val="0000FF"/>
            <w:u w:val="single" w:color="0000FF"/>
          </w:rPr>
          <w:t>pki</w:t>
        </w:r>
      </w:hyperlink>
      <w:hyperlink r:id="rId9">
        <w:r>
          <w:rPr>
            <w:rStyle w:val="InternetLink"/>
            <w:color w:val="0000FF"/>
            <w:u w:val="single" w:color="0000FF"/>
          </w:rPr>
          <w:t>-</w:t>
        </w:r>
      </w:hyperlink>
      <w:hyperlink r:id="rId10">
        <w:r>
          <w:rPr>
            <w:rStyle w:val="InternetLink"/>
            <w:color w:val="0000FF"/>
            <w:u w:val="single" w:color="0000FF"/>
          </w:rPr>
          <w:t>robert</w:t>
        </w:r>
      </w:hyperlink>
      <w:hyperlink r:id="rId11">
        <w:r>
          <w:rPr>
            <w:rStyle w:val="InternetLink"/>
            <w:color w:val="0000FF"/>
            <w:u w:val="single" w:color="0000FF"/>
          </w:rPr>
          <w:t>-</w:t>
        </w:r>
      </w:hyperlink>
      <w:hyperlink r:id="rId12">
        <w:r>
          <w:rPr>
            <w:rStyle w:val="InternetLink"/>
            <w:color w:val="0000FF"/>
            <w:u w:val="single" w:color="0000FF"/>
          </w:rPr>
          <w:t>bielecki</w:t>
        </w:r>
      </w:hyperlink>
    </w:p>
    <w:p>
      <w:pPr>
        <w:pStyle w:val="Footnotedescription"/>
        <w:spacing w:lineRule="auto" w:line="216"/>
        <w:ind w:left="883" w:right="2192" w:hanging="31"/>
        <w:rPr/>
      </w:pPr>
      <w:r>
        <w:rPr/>
      </w:r>
    </w:p>
    <w:p>
      <w:pPr>
        <w:pStyle w:val="Footnotedescription"/>
        <w:spacing w:lineRule="auto" w:line="216"/>
        <w:ind w:left="883" w:right="2192" w:hanging="31"/>
        <w:rPr/>
      </w:pPr>
      <w:r>
        <w:rPr/>
      </w:r>
    </w:p>
    <w:p>
      <w:pPr>
        <w:pStyle w:val="Footnotedescription"/>
        <w:spacing w:lineRule="auto" w:line="216"/>
        <w:ind w:left="883" w:right="2192" w:hanging="31"/>
        <w:rPr/>
      </w:pPr>
      <w:r>
        <w:rPr/>
      </w:r>
    </w:p>
    <w:p>
      <w:pPr>
        <w:pStyle w:val="Footnotedescription"/>
        <w:spacing w:lineRule="auto" w:line="216"/>
        <w:ind w:left="883" w:right="2192" w:hanging="31"/>
        <w:rPr/>
      </w:pPr>
      <w:r>
        <w:rPr/>
      </w:r>
    </w:p>
    <w:p>
      <w:pPr>
        <w:pStyle w:val="Footnotedescription"/>
        <w:spacing w:lineRule="auto" w:line="216"/>
        <w:ind w:left="883" w:right="2192" w:hanging="31"/>
        <w:rPr/>
      </w:pPr>
      <w:r>
        <w:rPr/>
        <w:t xml:space="preserve"> </w:t>
      </w:r>
    </w:p>
  </w:footnote>
  <w:footnote w:id="5">
    <w:p>
      <w:pPr>
        <w:pStyle w:val="Footnotedescription"/>
        <w:spacing w:lineRule="auto" w:line="216"/>
        <w:ind w:left="883" w:right="4374" w:hanging="31"/>
        <w:rPr/>
      </w:pPr>
      <w:r>
        <w:rPr>
          <w:rStyle w:val="FootnoteCharacters"/>
        </w:rPr>
        <w:footnoteRef/>
      </w:r>
      <w:r>
        <w:rPr/>
        <w:tab/>
        <w:t xml:space="preserve"> </w:t>
      </w:r>
      <w:hyperlink r:id="rId13">
        <w:r>
          <w:rPr>
            <w:rStyle w:val="InternetLink"/>
            <w:color w:val="0000FF"/>
            <w:u w:val="single" w:color="0000FF"/>
          </w:rPr>
          <w:t>https://www.eublockchainforum.eu/</w:t>
        </w:r>
      </w:hyperlink>
    </w:p>
  </w:footnote>
  <w:footnote w:id="6">
    <w:p>
      <w:pPr>
        <w:pStyle w:val="Footnotedescription"/>
        <w:spacing w:lineRule="auto" w:line="256"/>
        <w:ind w:left="852" w:hanging="0"/>
        <w:rPr/>
      </w:pPr>
      <w:r>
        <w:rPr>
          <w:rStyle w:val="FootnoteCharacters"/>
        </w:rPr>
        <w:footnoteRef/>
      </w:r>
      <w:r>
        <w:rPr/>
        <w:t xml:space="preserve"> </w:t>
      </w:r>
      <w:hyperlink r:id="rId14">
        <w:r>
          <w:rPr>
            <w:rStyle w:val="InternetLink"/>
          </w:rPr>
          <w:t>https://www.sbaonline.sk/ProjectDetail?name=slovak</w:t>
        </w:r>
      </w:hyperlink>
      <w:hyperlink r:id="rId15">
        <w:r>
          <w:rPr>
            <w:rStyle w:val="InternetLink"/>
          </w:rPr>
          <w:t>-</w:t>
        </w:r>
      </w:hyperlink>
      <w:hyperlink r:id="rId16">
        <w:r>
          <w:rPr>
            <w:rStyle w:val="InternetLink"/>
          </w:rPr>
          <w:t>banking</w:t>
        </w:r>
      </w:hyperlink>
      <w:hyperlink r:id="rId17">
        <w:r>
          <w:rPr>
            <w:rStyle w:val="InternetLink"/>
          </w:rPr>
          <w:t>-</w:t>
        </w:r>
      </w:hyperlink>
      <w:hyperlink r:id="rId18">
        <w:r>
          <w:rPr>
            <w:rStyle w:val="InternetLink"/>
          </w:rPr>
          <w:t>api</w:t>
        </w:r>
      </w:hyperlink>
    </w:p>
  </w:footnote>
  <w:footnote w:id="7">
    <w:p>
      <w:pPr>
        <w:pStyle w:val="Footnotedescription"/>
        <w:spacing w:lineRule="auto" w:line="256"/>
        <w:ind w:left="852" w:hanging="0"/>
        <w:rPr/>
      </w:pPr>
      <w:r>
        <w:rPr>
          <w:rStyle w:val="FootnoteCharacters"/>
        </w:rPr>
        <w:footnoteRef/>
      </w:r>
      <w:r>
        <w:rPr/>
        <w:t xml:space="preserve"> </w:t>
      </w:r>
      <w:hyperlink r:id="rId19">
        <w:r>
          <w:rPr>
            <w:rStyle w:val="InternetLink"/>
          </w:rPr>
          <w:t>https://www.gov.uk/government/publications/industrial</w:t>
        </w:r>
      </w:hyperlink>
      <w:hyperlink r:id="rId20">
        <w:r>
          <w:rPr>
            <w:rStyle w:val="InternetLink"/>
          </w:rPr>
          <w:t>-</w:t>
        </w:r>
      </w:hyperlink>
      <w:hyperlink r:id="rId21">
        <w:r>
          <w:rPr>
            <w:rStyle w:val="InternetLink"/>
          </w:rPr>
          <w:t>strategy</w:t>
        </w:r>
      </w:hyperlink>
      <w:hyperlink r:id="rId22">
        <w:r>
          <w:rPr>
            <w:rStyle w:val="InternetLink"/>
          </w:rPr>
          <w:t>-</w:t>
        </w:r>
      </w:hyperlink>
      <w:hyperlink r:id="rId23">
        <w:r>
          <w:rPr>
            <w:rStyle w:val="InternetLink"/>
          </w:rPr>
          <w:t>building</w:t>
        </w:r>
      </w:hyperlink>
      <w:hyperlink r:id="rId24">
        <w:r>
          <w:rPr>
            <w:rStyle w:val="InternetLink"/>
          </w:rPr>
          <w:t>-</w:t>
        </w:r>
      </w:hyperlink>
      <w:hyperlink r:id="rId25">
        <w:r>
          <w:rPr>
            <w:rStyle w:val="InternetLink"/>
          </w:rPr>
          <w:t>a</w:t>
        </w:r>
      </w:hyperlink>
      <w:hyperlink r:id="rId26">
        <w:r>
          <w:rPr>
            <w:rStyle w:val="InternetLink"/>
          </w:rPr>
          <w:t>-</w:t>
        </w:r>
      </w:hyperlink>
      <w:hyperlink r:id="rId27">
        <w:r>
          <w:rPr>
            <w:rStyle w:val="InternetLink"/>
          </w:rPr>
          <w:t>britain</w:t>
        </w:r>
      </w:hyperlink>
      <w:hyperlink r:id="rId28">
        <w:r>
          <w:rPr>
            <w:rStyle w:val="InternetLink"/>
          </w:rPr>
          <w:t>-</w:t>
        </w:r>
      </w:hyperlink>
      <w:hyperlink r:id="rId29">
        <w:r>
          <w:rPr>
            <w:rStyle w:val="InternetLink"/>
          </w:rPr>
          <w:t>fit</w:t>
        </w:r>
      </w:hyperlink>
      <w:hyperlink r:id="rId30">
        <w:r>
          <w:rPr>
            <w:rStyle w:val="InternetLink"/>
          </w:rPr>
          <w:t>-</w:t>
        </w:r>
      </w:hyperlink>
      <w:hyperlink r:id="rId31">
        <w:r>
          <w:rPr>
            <w:rStyle w:val="InternetLink"/>
          </w:rPr>
          <w:t>for</w:t>
        </w:r>
      </w:hyperlink>
      <w:hyperlink r:id="rId32">
        <w:r>
          <w:rPr>
            <w:rStyle w:val="InternetLink"/>
          </w:rPr>
          <w:t>-</w:t>
        </w:r>
      </w:hyperlink>
      <w:hyperlink r:id="rId33">
        <w:r>
          <w:rPr>
            <w:rStyle w:val="InternetLink"/>
          </w:rPr>
          <w:t>the</w:t>
        </w:r>
      </w:hyperlink>
      <w:hyperlink r:id="rId34">
        <w:r>
          <w:rPr>
            <w:rStyle w:val="InternetLink"/>
          </w:rPr>
          <w:t>-</w:t>
        </w:r>
      </w:hyperlink>
      <w:hyperlink r:id="rId35">
        <w:r>
          <w:rPr>
            <w:rStyle w:val="InternetLink"/>
          </w:rPr>
          <w:t>future</w:t>
        </w:r>
      </w:hyperlink>
    </w:p>
  </w:footnote>
  <w:footnote w:id="8">
    <w:p>
      <w:pPr>
        <w:pStyle w:val="Footnotedescription"/>
        <w:spacing w:lineRule="auto" w:line="256"/>
        <w:ind w:left="852" w:hanging="0"/>
        <w:rPr/>
      </w:pPr>
      <w:r>
        <w:rPr>
          <w:rStyle w:val="FootnoteCharacters"/>
        </w:rPr>
        <w:footnoteRef/>
      </w:r>
      <w:r>
        <w:rPr/>
        <w:t xml:space="preserve"> </w:t>
      </w:r>
      <w:hyperlink r:id="rId36">
        <w:r>
          <w:rPr>
            <w:rStyle w:val="InternetLink"/>
          </w:rPr>
          <w:t>https://www.regulationtomorrow.com/eu/hm</w:t>
        </w:r>
      </w:hyperlink>
      <w:hyperlink r:id="rId37">
        <w:r>
          <w:rPr>
            <w:rStyle w:val="InternetLink"/>
          </w:rPr>
          <w:t>-</w:t>
        </w:r>
      </w:hyperlink>
      <w:hyperlink r:id="rId38">
        <w:r>
          <w:rPr>
            <w:rStyle w:val="InternetLink"/>
          </w:rPr>
          <w:t>treasury</w:t>
        </w:r>
      </w:hyperlink>
      <w:hyperlink r:id="rId39">
        <w:r>
          <w:rPr>
            <w:rStyle w:val="InternetLink"/>
          </w:rPr>
          <w:t>-</w:t>
        </w:r>
      </w:hyperlink>
      <w:hyperlink r:id="rId40">
        <w:r>
          <w:rPr>
            <w:rStyle w:val="InternetLink"/>
          </w:rPr>
          <w:t>fintech</w:t>
        </w:r>
      </w:hyperlink>
      <w:hyperlink r:id="rId41">
        <w:r>
          <w:rPr>
            <w:rStyle w:val="InternetLink"/>
          </w:rPr>
          <w:t>-</w:t>
        </w:r>
      </w:hyperlink>
      <w:hyperlink r:id="rId42">
        <w:r>
          <w:rPr>
            <w:rStyle w:val="InternetLink"/>
          </w:rPr>
          <w:t>sector</w:t>
        </w:r>
      </w:hyperlink>
      <w:hyperlink r:id="rId43">
        <w:r>
          <w:rPr>
            <w:rStyle w:val="InternetLink"/>
          </w:rPr>
          <w:t>-</w:t>
        </w:r>
      </w:hyperlink>
      <w:hyperlink r:id="rId44">
        <w:r>
          <w:rPr>
            <w:rStyle w:val="InternetLink"/>
          </w:rPr>
          <w:t>strategy/</w:t>
        </w:r>
      </w:hyperlink>
    </w:p>
  </w:footnote>
  <w:footnote w:id="9">
    <w:p>
      <w:pPr>
        <w:pStyle w:val="Footnotedescription"/>
        <w:spacing w:lineRule="auto" w:line="256"/>
        <w:ind w:left="852" w:hanging="0"/>
        <w:rPr/>
      </w:pPr>
      <w:r>
        <w:rPr>
          <w:rStyle w:val="FootnoteCharacters"/>
        </w:rPr>
        <w:footnoteRef/>
      </w:r>
      <w:r>
        <w:rPr/>
        <w:t xml:space="preserve"> </w:t>
      </w:r>
      <w:hyperlink r:id="rId45">
        <w:r>
          <w:rPr>
            <w:rStyle w:val="InternetLink"/>
          </w:rPr>
          <w:t>https://www.fca.org.uk/firms/fca</w:t>
        </w:r>
      </w:hyperlink>
      <w:hyperlink r:id="rId46">
        <w:r>
          <w:rPr>
            <w:rStyle w:val="InternetLink"/>
          </w:rPr>
          <w:t>-</w:t>
        </w:r>
      </w:hyperlink>
      <w:hyperlink r:id="rId47">
        <w:r>
          <w:rPr>
            <w:rStyle w:val="InternetLink"/>
          </w:rPr>
          <w:t>innovate</w:t>
        </w:r>
      </w:hyperlink>
    </w:p>
  </w:footnote>
  <w:footnote w:id="10">
    <w:p>
      <w:pPr>
        <w:pStyle w:val="Footnotedescription"/>
        <w:spacing w:lineRule="auto" w:line="256"/>
        <w:ind w:left="852" w:hanging="0"/>
        <w:rPr/>
      </w:pPr>
      <w:r>
        <w:rPr>
          <w:rStyle w:val="FootnoteCharacters"/>
        </w:rPr>
        <w:footnoteRef/>
      </w:r>
      <w:r>
        <w:rPr/>
        <w:t xml:space="preserve"> </w:t>
      </w:r>
      <w:hyperlink r:id="rId48">
        <w:r>
          <w:rPr>
            <w:rStyle w:val="InternetLink"/>
          </w:rPr>
          <w:t>https://www.fca.org.uk/firms/regulatory</w:t>
        </w:r>
      </w:hyperlink>
      <w:hyperlink r:id="rId49">
        <w:r>
          <w:rPr>
            <w:rStyle w:val="InternetLink"/>
          </w:rPr>
          <w:t>-</w:t>
        </w:r>
      </w:hyperlink>
      <w:hyperlink r:id="rId50">
        <w:r>
          <w:rPr>
            <w:rStyle w:val="InternetLink"/>
          </w:rPr>
          <w:t>sandbox/global</w:t>
        </w:r>
      </w:hyperlink>
      <w:hyperlink r:id="rId51">
        <w:r>
          <w:rPr>
            <w:rStyle w:val="InternetLink"/>
          </w:rPr>
          <w:t>-</w:t>
        </w:r>
      </w:hyperlink>
      <w:hyperlink r:id="rId52">
        <w:r>
          <w:rPr>
            <w:rStyle w:val="InternetLink"/>
          </w:rPr>
          <w:t>sandbox</w:t>
        </w:r>
      </w:hyperlink>
    </w:p>
  </w:footnote>
  <w:footnote w:id="11">
    <w:p>
      <w:pPr>
        <w:pStyle w:val="Footnotedescription"/>
        <w:spacing w:lineRule="auto" w:line="256" w:before="0" w:after="16"/>
        <w:ind w:left="852" w:hanging="0"/>
        <w:rPr/>
      </w:pPr>
      <w:r>
        <w:rPr>
          <w:rStyle w:val="FootnoteCharacters"/>
        </w:rPr>
        <w:footnoteRef/>
      </w:r>
      <w:hyperlink r:id="rId53">
        <w:r>
          <w:rPr>
            <w:rStyle w:val="InternetLink"/>
          </w:rPr>
          <w:t>https://www.psr.org.uk/</w:t>
        </w:r>
      </w:hyperlink>
    </w:p>
  </w:footnote>
  <w:footnote w:id="12">
    <w:p>
      <w:pPr>
        <w:pStyle w:val="Footnotedescription"/>
        <w:spacing w:lineRule="auto" w:line="252"/>
        <w:ind w:left="1135" w:hanging="283"/>
        <w:rPr/>
      </w:pPr>
      <w:r>
        <w:rPr>
          <w:rStyle w:val="FootnoteCharacters"/>
        </w:rPr>
        <w:footnoteRef/>
      </w:r>
      <w:r>
        <w:rPr/>
        <w:tab/>
        <w:t xml:space="preserve"> </w:t>
      </w:r>
      <w:hyperlink r:id="rId54">
        <w:r>
          <w:rPr>
            <w:rStyle w:val="InternetLink"/>
          </w:rPr>
          <w:t>https://assets.publishing.service.gov.uk/media/57ac9667e5274a0f6c00007a/retail</w:t>
        </w:r>
      </w:hyperlink>
      <w:hyperlink r:id="rId55">
        <w:r>
          <w:rPr>
            <w:rStyle w:val="InternetLink"/>
          </w:rPr>
          <w:t>-</w:t>
        </w:r>
      </w:hyperlink>
      <w:hyperlink r:id="rId56">
        <w:r>
          <w:rPr>
            <w:rStyle w:val="InternetLink"/>
          </w:rPr>
          <w:t>banking</w:t>
        </w:r>
      </w:hyperlink>
      <w:hyperlink r:id="rId57">
        <w:r>
          <w:rPr>
            <w:rStyle w:val="InternetLink"/>
          </w:rPr>
          <w:t>market</w:t>
        </w:r>
      </w:hyperlink>
      <w:hyperlink r:id="rId58">
        <w:r>
          <w:rPr>
            <w:rStyle w:val="InternetLink"/>
          </w:rPr>
          <w:t>-</w:t>
        </w:r>
      </w:hyperlink>
      <w:hyperlink r:id="rId59">
        <w:r>
          <w:rPr>
            <w:rStyle w:val="InternetLink"/>
          </w:rPr>
          <w:t>investigation</w:t>
        </w:r>
      </w:hyperlink>
      <w:hyperlink r:id="rId60">
        <w:r>
          <w:rPr>
            <w:rStyle w:val="InternetLink"/>
          </w:rPr>
          <w:t>-</w:t>
        </w:r>
      </w:hyperlink>
      <w:hyperlink r:id="rId61">
        <w:r>
          <w:rPr>
            <w:rStyle w:val="InternetLink"/>
          </w:rPr>
          <w:t>full</w:t>
        </w:r>
      </w:hyperlink>
      <w:hyperlink r:id="rId62">
        <w:r>
          <w:rPr>
            <w:rStyle w:val="InternetLink"/>
          </w:rPr>
          <w:t>-</w:t>
        </w:r>
      </w:hyperlink>
      <w:hyperlink r:id="rId63">
        <w:r>
          <w:rPr>
            <w:rStyle w:val="InternetLink"/>
          </w:rPr>
          <w:t>final</w:t>
        </w:r>
      </w:hyperlink>
      <w:hyperlink r:id="rId64">
        <w:r>
          <w:rPr>
            <w:rStyle w:val="InternetLink"/>
          </w:rPr>
          <w:t>-</w:t>
        </w:r>
      </w:hyperlink>
      <w:hyperlink r:id="rId65">
        <w:r>
          <w:rPr>
            <w:rStyle w:val="InternetLink"/>
          </w:rPr>
          <w:t>report.pdf</w:t>
        </w:r>
      </w:hyperlink>
      <w:hyperlink r:id="rId66">
        <w:r>
          <w:rPr>
            <w:rStyle w:val="InternetLink"/>
          </w:rPr>
          <w:t xml:space="preserve"> </w:t>
        </w:r>
      </w:hyperlink>
    </w:p>
  </w:footnote>
  <w:footnote w:id="13">
    <w:p>
      <w:pPr>
        <w:pStyle w:val="Footnotedescription"/>
        <w:spacing w:lineRule="auto" w:line="254" w:before="0" w:after="19"/>
        <w:ind w:left="1135" w:hanging="283"/>
        <w:rPr/>
      </w:pPr>
      <w:r>
        <w:rPr>
          <w:rStyle w:val="FootnoteCharacters"/>
        </w:rPr>
        <w:footnoteRef/>
      </w:r>
      <w:r>
        <w:rPr/>
        <w:tab/>
        <w:t xml:space="preserve"> </w:t>
      </w:r>
      <w:hyperlink r:id="rId67">
        <w:r>
          <w:rPr>
            <w:rStyle w:val="InternetLink"/>
          </w:rPr>
          <w:t>https://www.bundesfinanzministerium.de/Web/EN/Issues/Featured/FinTech/Supervision</w:t>
        </w:r>
      </w:hyperlink>
      <w:hyperlink r:id="rId68">
        <w:r>
          <w:rPr>
            <w:rStyle w:val="InternetLink"/>
          </w:rPr>
          <w:t>-</w:t>
        </w:r>
      </w:hyperlink>
      <w:hyperlink r:id="rId69">
        <w:r>
          <w:rPr>
            <w:rStyle w:val="InternetLink"/>
          </w:rPr>
          <w:t>and</w:t>
        </w:r>
      </w:hyperlink>
      <w:hyperlink r:id="rId70">
        <w:r>
          <w:rPr>
            <w:rStyle w:val="InternetLink"/>
          </w:rPr>
          <w:t>regulation/supervision</w:t>
        </w:r>
      </w:hyperlink>
      <w:hyperlink r:id="rId71">
        <w:r>
          <w:rPr>
            <w:rStyle w:val="InternetLink"/>
          </w:rPr>
          <w:t>-</w:t>
        </w:r>
      </w:hyperlink>
      <w:hyperlink r:id="rId72">
        <w:r>
          <w:rPr>
            <w:rStyle w:val="InternetLink"/>
          </w:rPr>
          <w:t>and</w:t>
        </w:r>
      </w:hyperlink>
      <w:hyperlink r:id="rId73">
        <w:r>
          <w:rPr>
            <w:rStyle w:val="InternetLink"/>
          </w:rPr>
          <w:t>-</w:t>
        </w:r>
      </w:hyperlink>
      <w:hyperlink r:id="rId74">
        <w:r>
          <w:rPr>
            <w:rStyle w:val="InternetLink"/>
          </w:rPr>
          <w:t>regulation.html</w:t>
        </w:r>
      </w:hyperlink>
    </w:p>
  </w:footnote>
  <w:footnote w:id="14">
    <w:p>
      <w:pPr>
        <w:pStyle w:val="Footnotedescription"/>
        <w:spacing w:lineRule="auto" w:line="244"/>
        <w:ind w:left="1135" w:hanging="283"/>
        <w:rPr/>
      </w:pPr>
      <w:r>
        <w:rPr>
          <w:rStyle w:val="FootnoteCharacters"/>
        </w:rPr>
        <w:footnoteRef/>
      </w:r>
      <w:r>
        <w:rPr/>
        <w:tab/>
        <w:t xml:space="preserve"> </w:t>
      </w:r>
      <w:r>
        <w:rPr/>
        <w:t>Dňa 1. mája 2002 sa Federálny bankový dozorný orgán zlúčil s Federálnym dozorným úradom pre cenné papiere a Úradom pre dohľad nad federálnymi poisťovňami, aby sa stal Federálnym orgánom pre dohľad</w:t>
      </w:r>
    </w:p>
  </w:footnote>
  <w:footnote w:id="15">
    <w:p>
      <w:pPr>
        <w:pStyle w:val="Footnotedescription"/>
        <w:spacing w:lineRule="auto" w:line="256"/>
        <w:ind w:left="852" w:hanging="0"/>
        <w:rPr/>
      </w:pPr>
      <w:r>
        <w:rPr>
          <w:rStyle w:val="FootnoteCharacters"/>
        </w:rPr>
        <w:footnoteRef/>
      </w:r>
      <w:r>
        <w:rPr/>
        <w:t xml:space="preserve"> </w:t>
      </w:r>
      <w:hyperlink r:id="rId75">
        <w:r>
          <w:rPr>
            <w:rStyle w:val="InternetLink"/>
          </w:rPr>
          <w:t>http://www.lb.lt/en/newcomer</w:t>
        </w:r>
      </w:hyperlink>
      <w:hyperlink r:id="rId76">
        <w:r>
          <w:rPr>
            <w:rStyle w:val="InternetLink"/>
          </w:rPr>
          <w:t>-</w:t>
        </w:r>
      </w:hyperlink>
      <w:hyperlink r:id="rId77">
        <w:r>
          <w:rPr>
            <w:rStyle w:val="InternetLink"/>
          </w:rPr>
          <w:t>programme</w:t>
        </w:r>
      </w:hyperlink>
    </w:p>
  </w:footnote>
  <w:footnote w:id="16">
    <w:p>
      <w:pPr>
        <w:pStyle w:val="Footnotedescription"/>
        <w:spacing w:lineRule="auto" w:line="256"/>
        <w:ind w:left="852" w:hanging="0"/>
        <w:rPr/>
      </w:pPr>
      <w:r>
        <w:rPr>
          <w:rStyle w:val="FootnoteCharacters"/>
        </w:rPr>
        <w:footnoteRef/>
      </w:r>
      <w:r>
        <w:rPr/>
        <w:t xml:space="preserve"> </w:t>
      </w:r>
      <w:r>
        <w:fldChar w:fldCharType="begin"/>
      </w:r>
      <w:r>
        <w:rPr>
          <w:rStyle w:val="InternetLink"/>
        </w:rPr>
        <w:instrText xml:space="preserve"> HYPERLINK "https://www.lb.lt/en/centrolink" \l "ex-1-1"</w:instrText>
      </w:r>
      <w:r>
        <w:rPr>
          <w:rStyle w:val="InternetLink"/>
        </w:rPr>
        <w:fldChar w:fldCharType="separate"/>
      </w:r>
      <w:r>
        <w:rPr>
          <w:rStyle w:val="InternetLink"/>
        </w:rPr>
        <w:t>https://www.lb.lt//en/centrolink#ex</w:t>
      </w:r>
      <w:r>
        <w:rPr>
          <w:rStyle w:val="InternetLink"/>
        </w:rPr>
        <w:fldChar w:fldCharType="end"/>
      </w:r>
      <w:r>
        <w:fldChar w:fldCharType="begin"/>
      </w:r>
      <w:r>
        <w:rPr>
          <w:rStyle w:val="InternetLink"/>
        </w:rPr>
        <w:instrText xml:space="preserve"> HYPERLINK "https://www.lb.lt/en/centrolink" \l "ex-1-1"</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s://www.lb.lt/en/centrolink" \l "ex-1-1"</w:instrText>
      </w:r>
      <w:r>
        <w:rPr>
          <w:rStyle w:val="InternetLink"/>
        </w:rPr>
        <w:fldChar w:fldCharType="separate"/>
      </w:r>
      <w:r>
        <w:rPr>
          <w:rStyle w:val="InternetLink"/>
        </w:rPr>
        <w:t>1</w:t>
      </w:r>
      <w:r>
        <w:rPr>
          <w:rStyle w:val="InternetLink"/>
        </w:rPr>
        <w:fldChar w:fldCharType="end"/>
      </w:r>
      <w:r>
        <w:fldChar w:fldCharType="begin"/>
      </w:r>
      <w:r>
        <w:rPr>
          <w:rStyle w:val="InternetLink"/>
        </w:rPr>
        <w:instrText xml:space="preserve"> HYPERLINK "https://www.lb.lt/en/centrolink" \l "ex-1-1"</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s://www.lb.lt/en/centrolink" \l "ex-1-1"</w:instrText>
      </w:r>
      <w:r>
        <w:rPr>
          <w:rStyle w:val="InternetLink"/>
        </w:rPr>
        <w:fldChar w:fldCharType="separate"/>
      </w:r>
      <w:r>
        <w:rPr>
          <w:rStyle w:val="InternetLink"/>
        </w:rPr>
        <w:t>1</w:t>
      </w:r>
      <w:r>
        <w:rPr>
          <w:rStyle w:val="InternetLink"/>
        </w:rPr>
        <w:fldChar w:fldCharType="end"/>
      </w:r>
    </w:p>
    <w:p>
      <w:pPr>
        <w:pStyle w:val="Footnotedescription"/>
        <w:spacing w:lineRule="auto" w:line="256"/>
        <w:ind w:left="852" w:hanging="0"/>
        <w:rPr/>
      </w:pPr>
      <w:r>
        <w:rPr/>
      </w:r>
    </w:p>
    <w:p>
      <w:pPr>
        <w:pStyle w:val="Footnotedescription"/>
        <w:spacing w:lineRule="auto" w:line="256"/>
        <w:ind w:left="852" w:hanging="0"/>
        <w:rPr/>
      </w:pPr>
      <w:r>
        <w:rPr/>
      </w:r>
    </w:p>
    <w:p>
      <w:pPr>
        <w:pStyle w:val="Footnotedescription"/>
        <w:spacing w:lineRule="auto" w:line="256"/>
        <w:ind w:left="852" w:hanging="0"/>
        <w:rPr/>
      </w:pPr>
      <w:r>
        <w:rPr/>
      </w:r>
    </w:p>
    <w:p>
      <w:pPr>
        <w:pStyle w:val="Footnotedescription"/>
        <w:spacing w:lineRule="auto" w:line="256"/>
        <w:ind w:left="852" w:hanging="0"/>
        <w:rPr/>
      </w:pPr>
      <w:r>
        <w:rPr/>
      </w:r>
    </w:p>
    <w:p>
      <w:pPr>
        <w:pStyle w:val="Footnotedescription"/>
        <w:spacing w:lineRule="auto" w:line="256"/>
        <w:ind w:left="852" w:hanging="0"/>
        <w:rPr/>
      </w:pPr>
      <w:r>
        <w:rPr/>
      </w:r>
    </w:p>
    <w:p>
      <w:pPr>
        <w:pStyle w:val="Footnotedescription"/>
        <w:spacing w:lineRule="auto" w:line="256"/>
        <w:ind w:left="852" w:hanging="0"/>
        <w:rPr/>
      </w:pPr>
      <w:r>
        <w:rPr/>
        <w:t xml:space="preserve"> </w:t>
      </w:r>
    </w:p>
  </w:footnote>
  <w:footnote w:id="17">
    <w:p>
      <w:pPr>
        <w:pStyle w:val="Footnotedescription"/>
        <w:spacing w:lineRule="auto" w:line="256"/>
        <w:ind w:left="852" w:hanging="0"/>
        <w:rPr/>
      </w:pPr>
      <w:r>
        <w:rPr>
          <w:rStyle w:val="FootnoteCharacters"/>
        </w:rPr>
        <w:footnoteRef/>
      </w:r>
      <w:r>
        <w:rPr/>
        <w:t xml:space="preserve"> </w:t>
      </w:r>
      <w:hyperlink r:id="rId78">
        <w:r>
          <w:rPr>
            <w:rStyle w:val="InternetLink"/>
          </w:rPr>
          <w:t>http://archiwum.mc.gov.pl/en/the</w:t>
        </w:r>
      </w:hyperlink>
      <w:hyperlink r:id="rId79">
        <w:r>
          <w:rPr>
            <w:rStyle w:val="InternetLink"/>
          </w:rPr>
          <w:t>-</w:t>
        </w:r>
      </w:hyperlink>
      <w:hyperlink r:id="rId80">
        <w:r>
          <w:rPr>
            <w:rStyle w:val="InternetLink"/>
          </w:rPr>
          <w:t>areas</w:t>
        </w:r>
      </w:hyperlink>
      <w:hyperlink r:id="rId81">
        <w:r>
          <w:rPr>
            <w:rStyle w:val="InternetLink"/>
          </w:rPr>
          <w:t>-</w:t>
        </w:r>
      </w:hyperlink>
      <w:hyperlink r:id="rId82">
        <w:r>
          <w:rPr>
            <w:rStyle w:val="InternetLink"/>
          </w:rPr>
          <w:t>of</w:t>
        </w:r>
      </w:hyperlink>
      <w:hyperlink r:id="rId83">
        <w:r>
          <w:rPr>
            <w:rStyle w:val="InternetLink"/>
          </w:rPr>
          <w:t>-</w:t>
        </w:r>
      </w:hyperlink>
      <w:hyperlink r:id="rId84">
        <w:r>
          <w:rPr>
            <w:rStyle w:val="InternetLink"/>
          </w:rPr>
          <w:t>our</w:t>
        </w:r>
      </w:hyperlink>
      <w:hyperlink r:id="rId85">
        <w:r>
          <w:rPr>
            <w:rStyle w:val="InternetLink"/>
          </w:rPr>
          <w:t>-</w:t>
        </w:r>
      </w:hyperlink>
      <w:hyperlink r:id="rId86">
        <w:r>
          <w:rPr>
            <w:rStyle w:val="InternetLink"/>
          </w:rPr>
          <w:t>activity</w:t>
        </w:r>
      </w:hyperlink>
      <w:hyperlink r:id="rId87">
        <w:r>
          <w:rPr>
            <w:rStyle w:val="InternetLink"/>
          </w:rPr>
          <w:t xml:space="preserve"> </w:t>
        </w:r>
      </w:hyperlink>
    </w:p>
    <w:p>
      <w:pPr>
        <w:pStyle w:val="Footnotedescription"/>
        <w:spacing w:lineRule="auto" w:line="256"/>
        <w:ind w:left="852" w:hanging="0"/>
        <w:rPr/>
      </w:pPr>
      <w:r>
        <w:rPr/>
      </w:r>
    </w:p>
    <w:p>
      <w:pPr>
        <w:pStyle w:val="Footnotedescription"/>
        <w:spacing w:lineRule="auto" w:line="256"/>
        <w:ind w:left="852" w:hanging="0"/>
        <w:rPr/>
      </w:pPr>
      <w:r>
        <w:rPr/>
      </w:r>
    </w:p>
    <w:p>
      <w:pPr>
        <w:pStyle w:val="Footnotedescription"/>
        <w:spacing w:lineRule="auto" w:line="256"/>
        <w:ind w:left="852" w:hanging="0"/>
        <w:rPr/>
      </w:pPr>
      <w:r>
        <w:rPr/>
      </w:r>
    </w:p>
    <w:p>
      <w:pPr>
        <w:pStyle w:val="Footnotedescription"/>
        <w:spacing w:lineRule="auto" w:line="256"/>
        <w:ind w:left="852" w:hanging="0"/>
        <w:rPr/>
      </w:pPr>
      <w:r>
        <w:rPr/>
      </w:r>
    </w:p>
    <w:p>
      <w:pPr>
        <w:pStyle w:val="Footnotedescription"/>
        <w:spacing w:lineRule="auto" w:line="256"/>
        <w:ind w:left="852" w:hanging="0"/>
        <w:rPr/>
      </w:pPr>
      <w:r>
        <w:rPr/>
      </w:r>
    </w:p>
    <w:p>
      <w:pPr>
        <w:pStyle w:val="Footnotedescription"/>
        <w:spacing w:lineRule="auto" w:line="256"/>
        <w:ind w:left="852" w:hanging="0"/>
        <w:rPr/>
      </w:pPr>
      <w:r>
        <w:rPr/>
        <w:t xml:space="preserve"> </w:t>
      </w:r>
    </w:p>
  </w:footnote>
  <w:footnote w:id="18">
    <w:p>
      <w:pPr>
        <w:pStyle w:val="Footnotedescription"/>
        <w:spacing w:lineRule="auto" w:line="256"/>
        <w:ind w:left="852" w:hanging="0"/>
        <w:rPr/>
      </w:pPr>
      <w:r>
        <w:rPr>
          <w:rStyle w:val="FootnoteCharacters"/>
        </w:rPr>
        <w:footnoteRef/>
      </w:r>
      <w:r>
        <w:rPr/>
        <w:t xml:space="preserve"> </w:t>
      </w:r>
      <w:r>
        <w:rPr/>
        <w:t>www2.londonstockexchangegroup.com/Finance-For-Fintech</w:t>
      </w:r>
    </w:p>
    <w:p>
      <w:pPr>
        <w:pStyle w:val="Footnotedescription"/>
        <w:spacing w:lineRule="auto" w:line="256"/>
        <w:ind w:left="852"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06" w:after="160"/>
      <w:ind w:left="0" w:right="-340" w:hanging="0"/>
      <w:rPr/>
    </w:pPr>
    <w:r>
      <w:rPr/>
    </w:r>
  </w:p>
  <w:p>
    <w:pPr>
      <w:pStyle w:val="Normal"/>
      <w:spacing w:lineRule="auto" w:line="256" w:before="106" w:after="160"/>
      <w:ind w:left="0" w:right="-3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shd w:fill="auto" w:val="clear"/>
        <w:szCs w:val="32"/>
        <w:bCs/>
        <w:rFonts w:ascii="Calibri" w:hAnsi="Calibri" w:eastAsia="Calibri" w:cs="Calibri"/>
        <w:color w:val="7F7E82"/>
      </w:rPr>
    </w:lvl>
    <w:lvl w:ilvl="1">
      <w:start w:val="1"/>
      <w:pStyle w:val="Heading2"/>
      <w:numFmt w:val="decimal"/>
      <w:lvlText w:val="%1.%2"/>
      <w:lvlJc w:val="left"/>
      <w:pPr>
        <w:tabs>
          <w:tab w:val="num" w:pos="0"/>
        </w:tabs>
        <w:ind w:left="0" w:hanging="0"/>
      </w:pPr>
      <w:rPr>
        <w:dstrike w:val="false"/>
        <w:strike w:val="false"/>
        <w:vertAlign w:val="baseline"/>
        <w:position w:val="0"/>
        <w:sz w:val="28"/>
        <w:sz w:val="28"/>
        <w:i w:val="false"/>
        <w:u w:val="none" w:color="000000"/>
        <w:b/>
        <w:shd w:fill="auto" w:val="clear"/>
        <w:szCs w:val="28"/>
        <w:bCs/>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Calibri" w:hAnsi="Calibri" w:eastAsia="Calibri" w:cs="Calibri"/>
        <w:color w:val="000000"/>
      </w:rPr>
    </w:lvl>
    <w:lvl w:ilvl="3">
      <w:start w:val="1"/>
      <w:numFmt w:val="decimal"/>
      <w:lvlText w:val="%4"/>
      <w:lvlJc w:val="left"/>
      <w:pPr>
        <w:tabs>
          <w:tab w:val="num" w:pos="0"/>
        </w:tabs>
        <w:ind w:left="1099" w:hanging="0"/>
      </w:pPr>
      <w:rPr>
        <w:dstrike w:val="false"/>
        <w:strike w:val="false"/>
        <w:vertAlign w:val="baseline"/>
        <w:position w:val="0"/>
        <w:sz w:val="24"/>
        <w:sz w:val="24"/>
        <w:i w:val="false"/>
        <w:u w:val="none" w:color="000000"/>
        <w:b/>
        <w:shd w:fill="auto" w:val="clear"/>
        <w:szCs w:val="24"/>
        <w:bCs/>
        <w:rFonts w:ascii="Calibri" w:hAnsi="Calibri" w:eastAsia="Calibri" w:cs="Calibri"/>
        <w:color w:val="000000"/>
      </w:rPr>
    </w:lvl>
    <w:lvl w:ilvl="4">
      <w:start w:val="1"/>
      <w:numFmt w:val="lowerLetter"/>
      <w:lvlText w:val="%5"/>
      <w:lvlJc w:val="left"/>
      <w:pPr>
        <w:tabs>
          <w:tab w:val="num" w:pos="0"/>
        </w:tabs>
        <w:ind w:left="1819" w:hanging="0"/>
      </w:pPr>
      <w:rPr>
        <w:dstrike w:val="false"/>
        <w:strike w:val="false"/>
        <w:vertAlign w:val="baseline"/>
        <w:position w:val="0"/>
        <w:sz w:val="24"/>
        <w:sz w:val="24"/>
        <w:i w:val="false"/>
        <w:u w:val="none" w:color="000000"/>
        <w:b/>
        <w:shd w:fill="auto" w:val="clear"/>
        <w:szCs w:val="24"/>
        <w:bCs/>
        <w:rFonts w:ascii="Calibri" w:hAnsi="Calibri" w:eastAsia="Calibri" w:cs="Calibri"/>
        <w:color w:val="000000"/>
      </w:rPr>
    </w:lvl>
    <w:lvl w:ilvl="5">
      <w:start w:val="1"/>
      <w:numFmt w:val="lowerRoman"/>
      <w:lvlText w:val="%6"/>
      <w:lvlJc w:val="left"/>
      <w:pPr>
        <w:tabs>
          <w:tab w:val="num" w:pos="0"/>
        </w:tabs>
        <w:ind w:left="2539" w:hanging="0"/>
      </w:pPr>
      <w:rPr>
        <w:dstrike w:val="false"/>
        <w:strike w:val="false"/>
        <w:vertAlign w:val="baseline"/>
        <w:position w:val="0"/>
        <w:sz w:val="24"/>
        <w:sz w:val="24"/>
        <w:i w:val="false"/>
        <w:u w:val="none" w:color="000000"/>
        <w:b/>
        <w:shd w:fill="auto" w:val="clear"/>
        <w:szCs w:val="24"/>
        <w:bCs/>
        <w:rFonts w:ascii="Calibri" w:hAnsi="Calibri" w:eastAsia="Calibri" w:cs="Calibri"/>
        <w:color w:val="000000"/>
      </w:rPr>
    </w:lvl>
    <w:lvl w:ilvl="6">
      <w:start w:val="1"/>
      <w:numFmt w:val="decimal"/>
      <w:lvlText w:val="%7"/>
      <w:lvlJc w:val="left"/>
      <w:pPr>
        <w:tabs>
          <w:tab w:val="num" w:pos="0"/>
        </w:tabs>
        <w:ind w:left="3259" w:hanging="0"/>
      </w:pPr>
      <w:rPr>
        <w:dstrike w:val="false"/>
        <w:strike w:val="false"/>
        <w:vertAlign w:val="baseline"/>
        <w:position w:val="0"/>
        <w:sz w:val="24"/>
        <w:sz w:val="24"/>
        <w:i w:val="false"/>
        <w:u w:val="none" w:color="000000"/>
        <w:b/>
        <w:shd w:fill="auto" w:val="clear"/>
        <w:szCs w:val="24"/>
        <w:bCs/>
        <w:rFonts w:ascii="Calibri" w:hAnsi="Calibri" w:eastAsia="Calibri" w:cs="Calibri"/>
        <w:color w:val="000000"/>
      </w:rPr>
    </w:lvl>
    <w:lvl w:ilvl="7">
      <w:start w:val="1"/>
      <w:numFmt w:val="lowerLetter"/>
      <w:lvlText w:val="%8"/>
      <w:lvlJc w:val="left"/>
      <w:pPr>
        <w:tabs>
          <w:tab w:val="num" w:pos="0"/>
        </w:tabs>
        <w:ind w:left="3979" w:hanging="0"/>
      </w:pPr>
      <w:rPr>
        <w:dstrike w:val="false"/>
        <w:strike w:val="false"/>
        <w:vertAlign w:val="baseline"/>
        <w:position w:val="0"/>
        <w:sz w:val="24"/>
        <w:sz w:val="24"/>
        <w:i w:val="false"/>
        <w:u w:val="none" w:color="000000"/>
        <w:b/>
        <w:shd w:fill="auto" w:val="clear"/>
        <w:szCs w:val="24"/>
        <w:bCs/>
        <w:rFonts w:ascii="Calibri" w:hAnsi="Calibri" w:eastAsia="Calibri" w:cs="Calibri"/>
        <w:color w:val="000000"/>
      </w:rPr>
    </w:lvl>
    <w:lvl w:ilvl="8">
      <w:start w:val="1"/>
      <w:numFmt w:val="lowerRoman"/>
      <w:lvlText w:val="%9"/>
      <w:lvlJc w:val="left"/>
      <w:pPr>
        <w:tabs>
          <w:tab w:val="num" w:pos="0"/>
        </w:tabs>
        <w:ind w:left="4699" w:hanging="0"/>
      </w:pPr>
      <w:rPr>
        <w:dstrike w:val="false"/>
        <w:strike w:val="false"/>
        <w:vertAlign w:val="baseline"/>
        <w:position w:val="0"/>
        <w:sz w:val="24"/>
        <w:sz w:val="24"/>
        <w:i w:val="false"/>
        <w:u w:val="none" w:color="000000"/>
        <w:b/>
        <w:shd w:fill="auto" w:val="clear"/>
        <w:szCs w:val="24"/>
        <w:bCs/>
        <w:rFonts w:ascii="Calibri" w:hAnsi="Calibri" w:eastAsia="Calibri" w:cs="Calibri"/>
        <w:color w:val="000000"/>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64" w:before="106" w:after="127"/>
      <w:ind w:left="1066" w:right="-340" w:hanging="11"/>
    </w:pPr>
    <w:rPr>
      <w:rFonts w:ascii="Calibri" w:hAnsi="Calibri" w:eastAsia="Calibri" w:cs="Calibri"/>
      <w:color w:val="000000"/>
      <w:kern w:val="2"/>
      <w:sz w:val="20"/>
      <w:szCs w:val="24"/>
      <w:lang w:val="sk-SK" w:bidi="ar-SA" w:eastAsia="zh-CN"/>
    </w:rPr>
  </w:style>
  <w:style w:type="paragraph" w:styleId="Heading1">
    <w:name w:val="Heading 1"/>
    <w:next w:val="Normal"/>
    <w:qFormat/>
    <w:pPr>
      <w:keepNext w:val="true"/>
      <w:keepLines/>
      <w:widowControl/>
      <w:numPr>
        <w:ilvl w:val="0"/>
        <w:numId w:val="1"/>
      </w:numPr>
      <w:bidi w:val="0"/>
      <w:spacing w:lineRule="auto" w:line="256" w:before="0" w:after="194"/>
      <w:ind w:left="10" w:hanging="10"/>
      <w:outlineLvl w:val="0"/>
    </w:pPr>
    <w:rPr>
      <w:rFonts w:ascii="Calibri" w:hAnsi="Calibri" w:eastAsia="Calibri" w:cs="Calibri"/>
      <w:color w:val="7F7E82"/>
      <w:kern w:val="2"/>
      <w:sz w:val="32"/>
      <w:szCs w:val="24"/>
      <w:lang w:val="sk-SK" w:bidi="ar-SA" w:eastAsia="zh-CN"/>
    </w:rPr>
  </w:style>
  <w:style w:type="paragraph" w:styleId="Heading2">
    <w:name w:val="Heading 2"/>
    <w:next w:val="Normal"/>
    <w:qFormat/>
    <w:pPr>
      <w:keepNext w:val="true"/>
      <w:keepLines/>
      <w:widowControl/>
      <w:numPr>
        <w:ilvl w:val="1"/>
        <w:numId w:val="1"/>
      </w:numPr>
      <w:bidi w:val="0"/>
      <w:spacing w:lineRule="auto" w:line="256" w:before="0" w:after="172"/>
      <w:ind w:left="10" w:hanging="10"/>
      <w:outlineLvl w:val="1"/>
    </w:pPr>
    <w:rPr>
      <w:rFonts w:ascii="Calibri" w:hAnsi="Calibri" w:eastAsia="Calibri" w:cs="Calibri"/>
      <w:color w:val="000000"/>
      <w:kern w:val="2"/>
      <w:sz w:val="28"/>
      <w:szCs w:val="24"/>
      <w:lang w:val="sk-SK" w:bidi="ar-SA" w:eastAsia="zh-CN"/>
    </w:rPr>
  </w:style>
  <w:style w:type="paragraph" w:styleId="Heading3">
    <w:name w:val="Heading 3"/>
    <w:next w:val="Normal"/>
    <w:qFormat/>
    <w:pPr>
      <w:keepNext w:val="true"/>
      <w:keepLines/>
      <w:widowControl/>
      <w:numPr>
        <w:ilvl w:val="2"/>
        <w:numId w:val="1"/>
      </w:numPr>
      <w:bidi w:val="0"/>
      <w:spacing w:lineRule="auto" w:line="256" w:before="0" w:after="213"/>
      <w:ind w:left="10" w:hanging="10"/>
      <w:outlineLvl w:val="2"/>
    </w:pPr>
    <w:rPr>
      <w:rFonts w:ascii="Calibri" w:hAnsi="Calibri" w:eastAsia="Calibri" w:cs="Calibri"/>
      <w:color w:val="000000"/>
      <w:kern w:val="2"/>
      <w:sz w:val="24"/>
      <w:szCs w:val="24"/>
      <w:lang w:val="sk-SK" w:bidi="ar-SA" w:eastAsia="zh-CN"/>
    </w:rPr>
  </w:style>
  <w:style w:type="paragraph" w:styleId="Heading4">
    <w:name w:val="Heading 4"/>
    <w:next w:val="Normal"/>
    <w:qFormat/>
    <w:pPr>
      <w:keepNext w:val="true"/>
      <w:keepLines/>
      <w:widowControl/>
      <w:bidi w:val="0"/>
      <w:spacing w:lineRule="auto" w:line="256" w:before="0" w:after="213"/>
      <w:ind w:left="10" w:hanging="10"/>
      <w:outlineLvl w:val="3"/>
    </w:pPr>
    <w:rPr>
      <w:rFonts w:ascii="Calibri" w:hAnsi="Calibri" w:eastAsia="Calibri" w:cs="Calibri"/>
      <w:color w:val="000000"/>
      <w:kern w:val="2"/>
      <w:sz w:val="24"/>
      <w:szCs w:val="24"/>
      <w:lang w:val="sk-SK" w:bidi="ar-SA" w:eastAsia="zh-CN"/>
    </w:rPr>
  </w:style>
  <w:style w:type="paragraph" w:styleId="Heading5">
    <w:name w:val="Heading 5"/>
    <w:next w:val="Normal"/>
    <w:qFormat/>
    <w:pPr>
      <w:keepNext w:val="true"/>
      <w:keepLines/>
      <w:widowControl/>
      <w:bidi w:val="0"/>
      <w:spacing w:lineRule="auto" w:line="256" w:before="0" w:after="253"/>
      <w:ind w:left="862" w:hanging="10"/>
      <w:outlineLvl w:val="4"/>
    </w:pPr>
    <w:rPr>
      <w:rFonts w:ascii="Calibri" w:hAnsi="Calibri" w:eastAsia="Calibri" w:cs="Calibri"/>
      <w:b/>
      <w:color w:val="000000"/>
      <w:kern w:val="2"/>
      <w:sz w:val="20"/>
      <w:szCs w:val="24"/>
      <w:lang w:val="sk-SK"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13"/>
      <w:sz w:val="13"/>
      <w:szCs w:val="13"/>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13"/>
      <w:sz w:val="13"/>
      <w:szCs w:val="13"/>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Calibri" w:hAnsi="Calibri" w:eastAsia="Calibri" w:cs="Calibri"/>
      <w:b/>
      <w:bCs/>
      <w:i w:val="false"/>
      <w:strike w:val="false"/>
      <w:dstrike w:val="false"/>
      <w:color w:val="7F7E82"/>
      <w:position w:val="0"/>
      <w:sz w:val="32"/>
      <w:sz w:val="32"/>
      <w:szCs w:val="32"/>
      <w:u w:val="none" w:color="000000"/>
      <w:shd w:fill="auto" w:val="clear"/>
      <w:vertAlign w:val="baseline"/>
    </w:rPr>
  </w:style>
  <w:style w:type="character" w:styleId="WW8Num9z1">
    <w:name w:val="WW8Num9z1"/>
    <w:qFormat/>
    <w:rPr>
      <w:rFonts w:ascii="Calibri" w:hAnsi="Calibri" w:eastAsia="Calibri" w:cs="Calibri"/>
      <w:b/>
      <w:bCs/>
      <w:i w:val="false"/>
      <w:strike w:val="false"/>
      <w:dstrike w:val="false"/>
      <w:color w:val="000000"/>
      <w:position w:val="0"/>
      <w:sz w:val="28"/>
      <w:sz w:val="28"/>
      <w:szCs w:val="28"/>
      <w:u w:val="none" w:color="000000"/>
      <w:shd w:fill="auto" w:val="clear"/>
      <w:vertAlign w:val="baseline"/>
    </w:rPr>
  </w:style>
  <w:style w:type="character" w:styleId="WW8Num9z2">
    <w:name w:val="WW8Num9z2"/>
    <w:qFormat/>
    <w:rPr>
      <w:rFonts w:ascii="Calibri" w:hAnsi="Calibri" w:eastAsia="Calibri" w:cs="Calibri"/>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13"/>
      <w:sz w:val="13"/>
      <w:szCs w:val="13"/>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13"/>
      <w:sz w:val="13"/>
      <w:szCs w:val="13"/>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13"/>
      <w:sz w:val="13"/>
      <w:szCs w:val="13"/>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1">
    <w:name w:val="WW8Num2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Calibri" w:hAnsi="Calibri" w:eastAsia="Calibri" w:cs="Calibri"/>
      <w:b w:val="false"/>
      <w:i w:val="false"/>
      <w:strike w:val="false"/>
      <w:dstrike w:val="false"/>
      <w:color w:val="FFD200"/>
      <w:position w:val="0"/>
      <w:sz w:val="20"/>
      <w:sz w:val="20"/>
      <w:szCs w:val="20"/>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1">
    <w:name w:val="WW8Num3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6z1">
    <w:name w:val="WW8Num3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1">
    <w:name w:val="WW8Num3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0z1">
    <w:name w:val="WW8Num4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2z1">
    <w:name w:val="WW8Num4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1">
    <w:name w:val="WW8Num4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Calibri" w:hAnsi="Calibri" w:eastAsia="Calibri" w:cs="Calibri"/>
      <w:b w:val="false"/>
      <w:i w:val="false"/>
      <w:strike w:val="false"/>
      <w:dstrike w:val="false"/>
      <w:color w:val="000000"/>
      <w:position w:val="0"/>
      <w:sz w:val="13"/>
      <w:sz w:val="13"/>
      <w:szCs w:val="13"/>
      <w:u w:val="none" w:color="000000"/>
      <w:shd w:fill="auto" w:val="clear"/>
      <w:vertAlign w:val="baseline"/>
    </w:rPr>
  </w:style>
  <w:style w:type="character" w:styleId="WW8Num45z0">
    <w:name w:val="WW8Num45z0"/>
    <w:qFormat/>
    <w:rPr>
      <w:rFonts w:ascii="Calibri" w:hAnsi="Calibri" w:eastAsia="Calibri" w:cs="Calibri"/>
      <w:b w:val="false"/>
      <w:i w:val="false"/>
      <w:strike w:val="false"/>
      <w:dstrike w:val="false"/>
      <w:color w:val="000000"/>
      <w:position w:val="0"/>
      <w:sz w:val="13"/>
      <w:sz w:val="13"/>
      <w:szCs w:val="13"/>
      <w:u w:val="none" w:color="000000"/>
      <w:shd w:fill="auto" w:val="clear"/>
      <w:vertAlign w:val="baseline"/>
    </w:rPr>
  </w:style>
  <w:style w:type="character" w:styleId="WW8Num46z0">
    <w:name w:val="WW8Num46z0"/>
    <w:qFormat/>
    <w:rPr>
      <w:rFonts w:ascii="Calibri" w:hAnsi="Calibri" w:eastAsia="Calibri" w:cs="Calibri"/>
      <w:b w:val="false"/>
      <w:i w:val="false"/>
      <w:strike w:val="false"/>
      <w:dstrike w:val="false"/>
      <w:color w:val="FFD200"/>
      <w:position w:val="0"/>
      <w:sz w:val="20"/>
      <w:sz w:val="20"/>
      <w:szCs w:val="20"/>
      <w:u w:val="none" w:color="000000"/>
      <w:shd w:fill="auto" w:val="clear"/>
      <w:vertAlign w:val="baseline"/>
    </w:rPr>
  </w:style>
  <w:style w:type="character" w:styleId="WW8Num47z0">
    <w:name w:val="WW8Num4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7z1">
    <w:name w:val="WW8Num4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8z1">
    <w:name w:val="WW8Num4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9z0">
    <w:name w:val="WW8Num4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ascii="Calibri" w:hAnsi="Calibri" w:eastAsia="Calibri" w:cs="Calibri"/>
      <w:b w:val="false"/>
      <w:i w:val="false"/>
      <w:strike w:val="false"/>
      <w:dstrike w:val="false"/>
      <w:color w:val="000000"/>
      <w:position w:val="0"/>
      <w:sz w:val="13"/>
      <w:sz w:val="13"/>
      <w:szCs w:val="13"/>
      <w:u w:val="none" w:color="000000"/>
      <w:shd w:fill="auto" w:val="clear"/>
      <w:vertAlign w:val="baseline"/>
    </w:rPr>
  </w:style>
  <w:style w:type="character" w:styleId="WW8Num51z0">
    <w:name w:val="WW8Num51z0"/>
    <w:qFormat/>
    <w:rPr>
      <w:rFonts w:ascii="Calibri" w:hAnsi="Calibri" w:eastAsia="Calibri" w:cs="Calibri"/>
      <w:b w:val="false"/>
      <w:i w:val="false"/>
      <w:strike w:val="false"/>
      <w:dstrike w:val="false"/>
      <w:color w:val="000000"/>
      <w:position w:val="0"/>
      <w:sz w:val="13"/>
      <w:sz w:val="13"/>
      <w:szCs w:val="13"/>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2z1">
    <w:name w:val="WW8Num5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Calibri" w:hAnsi="Calibri" w:eastAsia="Calibri" w:cs="Calibri"/>
      <w:b w:val="false"/>
      <w:i w:val="false"/>
      <w:strike w:val="false"/>
      <w:dstrike w:val="false"/>
      <w:color w:val="000000"/>
      <w:position w:val="0"/>
      <w:sz w:val="13"/>
      <w:sz w:val="13"/>
      <w:szCs w:val="13"/>
      <w:u w:val="none" w:color="000000"/>
      <w:shd w:fill="auto" w:val="clear"/>
      <w:vertAlign w:val="baseline"/>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7z1">
    <w:name w:val="WW8Num5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8z0">
    <w:name w:val="WW8Num58z0"/>
    <w:qFormat/>
    <w:rPr>
      <w:rFonts w:ascii="Calibri" w:hAnsi="Calibri" w:eastAsia="Calibri" w:cs="Calibri"/>
      <w:b w:val="false"/>
      <w:i w:val="false"/>
      <w:strike w:val="false"/>
      <w:dstrike w:val="false"/>
      <w:color w:val="FFD200"/>
      <w:position w:val="0"/>
      <w:sz w:val="20"/>
      <w:sz w:val="20"/>
      <w:szCs w:val="20"/>
      <w:u w:val="none" w:color="000000"/>
      <w:shd w:fill="auto" w:val="clear"/>
      <w:vertAlign w:val="baseline"/>
    </w:rPr>
  </w:style>
  <w:style w:type="character" w:styleId="WW8Num59z0">
    <w:name w:val="WW8Num5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9z1">
    <w:name w:val="WW8Num5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0z1">
    <w:name w:val="WW8Num6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1z1">
    <w:name w:val="WW8Num6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ascii="Calibri" w:hAnsi="Calibri" w:eastAsia="Calibri" w:cs="Calibri"/>
      <w:b w:val="false"/>
      <w:i w:val="false"/>
      <w:strike w:val="false"/>
      <w:dstrike w:val="false"/>
      <w:color w:val="FFD200"/>
      <w:position w:val="0"/>
      <w:sz w:val="20"/>
      <w:sz w:val="20"/>
      <w:szCs w:val="20"/>
      <w:u w:val="none" w:color="000000"/>
      <w:shd w:fill="auto" w:val="clear"/>
      <w:vertAlign w:val="baseline"/>
    </w:rPr>
  </w:style>
  <w:style w:type="character" w:styleId="WW8Num63z0">
    <w:name w:val="WW8Num6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3z1">
    <w:name w:val="WW8Num6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4z0">
    <w:name w:val="WW8Num6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4z1">
    <w:name w:val="WW8Num6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5z0">
    <w:name w:val="WW8Num6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6z1">
    <w:name w:val="WW8Num6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7z1">
    <w:name w:val="WW8Num6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8z1">
    <w:name w:val="WW8Num6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9z1">
    <w:name w:val="WW8Num6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0z0">
    <w:name w:val="WW8Num7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0z1">
    <w:name w:val="WW8Num7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Predvolenpsmoodseku">
    <w:name w:val="Predvolené písmo odseku"/>
    <w:qFormat/>
    <w:rPr/>
  </w:style>
  <w:style w:type="character" w:styleId="Nadpis4Char">
    <w:name w:val="Nadpis 4 Char"/>
    <w:qFormat/>
    <w:rPr>
      <w:rFonts w:ascii="Calibri" w:hAnsi="Calibri" w:eastAsia="Calibri" w:cs="Calibri"/>
      <w:color w:val="000000"/>
      <w:sz w:val="24"/>
    </w:rPr>
  </w:style>
  <w:style w:type="character" w:styleId="Nadpis2Char">
    <w:name w:val="Nadpis 2 Char"/>
    <w:qFormat/>
    <w:rPr>
      <w:rFonts w:ascii="Calibri" w:hAnsi="Calibri" w:eastAsia="Calibri" w:cs="Calibri"/>
      <w:color w:val="000000"/>
      <w:sz w:val="28"/>
    </w:rPr>
  </w:style>
  <w:style w:type="character" w:styleId="Nadpis1Char">
    <w:name w:val="Nadpis 1 Char"/>
    <w:qFormat/>
    <w:rPr>
      <w:rFonts w:ascii="Calibri" w:hAnsi="Calibri" w:eastAsia="Calibri" w:cs="Calibri"/>
      <w:color w:val="7F7E82"/>
      <w:sz w:val="32"/>
    </w:rPr>
  </w:style>
  <w:style w:type="character" w:styleId="FootnotedescriptionChar">
    <w:name w:val="footnote description Char"/>
    <w:qFormat/>
    <w:rPr>
      <w:rFonts w:ascii="Calibri" w:hAnsi="Calibri" w:eastAsia="Calibri" w:cs="Calibri"/>
      <w:color w:val="000000"/>
      <w:sz w:val="20"/>
    </w:rPr>
  </w:style>
  <w:style w:type="character" w:styleId="Nadpis5Char">
    <w:name w:val="Nadpis 5 Char"/>
    <w:qFormat/>
    <w:rPr>
      <w:rFonts w:ascii="Calibri" w:hAnsi="Calibri" w:eastAsia="Calibri" w:cs="Calibri"/>
      <w:b/>
      <w:color w:val="000000"/>
      <w:sz w:val="20"/>
    </w:rPr>
  </w:style>
  <w:style w:type="character" w:styleId="Nadpis3Char">
    <w:name w:val="Nadpis 3 Char"/>
    <w:qFormat/>
    <w:rPr>
      <w:rFonts w:ascii="Calibri" w:hAnsi="Calibri" w:eastAsia="Calibri" w:cs="Calibri"/>
      <w:color w:val="000000"/>
      <w:sz w:val="24"/>
    </w:rPr>
  </w:style>
  <w:style w:type="character" w:styleId="Footnotemark">
    <w:name w:val="footnote mark"/>
    <w:qFormat/>
    <w:rPr>
      <w:rFonts w:ascii="Calibri" w:hAnsi="Calibri" w:eastAsia="Calibri" w:cs="Calibri"/>
      <w:color w:val="000000"/>
      <w:sz w:val="20"/>
      <w:vertAlign w:val="superscript"/>
    </w:rPr>
  </w:style>
  <w:style w:type="character" w:styleId="InternetLink">
    <w:name w:val="Hyperlink"/>
    <w:rPr>
      <w:color w:val="467886"/>
      <w:u w:val="single"/>
    </w:rPr>
  </w:style>
  <w:style w:type="character" w:styleId="Nevyrieenzmienka">
    <w:name w:val="Nevyriešená zmienka"/>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49"/>
      <w:ind w:left="883" w:hanging="31"/>
    </w:pPr>
    <w:rPr>
      <w:rFonts w:ascii="Calibri" w:hAnsi="Calibri" w:eastAsia="Calibri" w:cs="Calibri"/>
      <w:color w:val="000000"/>
      <w:kern w:val="2"/>
      <w:sz w:val="20"/>
      <w:szCs w:val="24"/>
      <w:lang w:val="sk-SK" w:bidi="ar-SA" w:eastAsia="zh-CN"/>
    </w:rPr>
  </w:style>
  <w:style w:type="paragraph" w:styleId="Contents1">
    <w:name w:val="TOC 1"/>
    <w:pPr>
      <w:widowControl/>
      <w:bidi w:val="0"/>
      <w:spacing w:lineRule="auto" w:line="264" w:before="0" w:after="3"/>
      <w:ind w:left="877" w:right="159" w:hanging="10"/>
      <w:jc w:val="both"/>
    </w:pPr>
    <w:rPr>
      <w:rFonts w:ascii="Calibri" w:hAnsi="Calibri" w:eastAsia="Calibri" w:cs="Calibri"/>
      <w:color w:val="000000"/>
      <w:kern w:val="2"/>
      <w:sz w:val="20"/>
      <w:szCs w:val="24"/>
      <w:lang w:val="sk-SK" w:bidi="ar-SA" w:eastAsia="zh-CN"/>
    </w:rPr>
  </w:style>
  <w:style w:type="paragraph" w:styleId="Contents2">
    <w:name w:val="TOC 2"/>
    <w:pPr>
      <w:widowControl/>
      <w:bidi w:val="0"/>
      <w:spacing w:lineRule="auto" w:line="264" w:before="0" w:after="3"/>
      <w:ind w:left="1062" w:right="152" w:hanging="10"/>
      <w:jc w:val="both"/>
    </w:pPr>
    <w:rPr>
      <w:rFonts w:ascii="Calibri" w:hAnsi="Calibri" w:eastAsia="Calibri" w:cs="Calibri"/>
      <w:color w:val="000000"/>
      <w:kern w:val="2"/>
      <w:sz w:val="20"/>
      <w:szCs w:val="24"/>
      <w:lang w:val="sk-SK" w:bidi="ar-SA" w:eastAsia="zh-CN"/>
    </w:rPr>
  </w:style>
  <w:style w:type="paragraph" w:styleId="Contents3">
    <w:name w:val="TOC 3"/>
    <w:pPr>
      <w:widowControl/>
      <w:bidi w:val="0"/>
      <w:spacing w:lineRule="auto" w:line="264" w:before="0" w:after="3"/>
      <w:ind w:left="1278" w:right="152" w:hanging="10"/>
      <w:jc w:val="both"/>
    </w:pPr>
    <w:rPr>
      <w:rFonts w:ascii="Calibri" w:hAnsi="Calibri" w:eastAsia="Calibri" w:cs="Calibri"/>
      <w:color w:val="000000"/>
      <w:kern w:val="2"/>
      <w:sz w:val="20"/>
      <w:szCs w:val="24"/>
      <w:lang w:val="sk-SK" w:bidi="ar-SA" w:eastAsia="zh-CN"/>
    </w:rPr>
  </w:style>
  <w:style w:type="paragraph" w:styleId="Popis">
    <w:name w:val="Popis"/>
    <w:basedOn w:val="Normal"/>
    <w:next w:val="Normal"/>
    <w:qFormat/>
    <w:pPr>
      <w:spacing w:lineRule="auto" w:line="240" w:before="106" w:after="200"/>
    </w:pPr>
    <w:rPr>
      <w:i/>
      <w:iCs/>
      <w:color w:val="0E2841"/>
      <w:sz w:val="18"/>
      <w:szCs w:val="18"/>
    </w:rPr>
  </w:style>
  <w:style w:type="paragraph" w:styleId="Zoznamobrzkov">
    <w:name w:val="Zoznam obrázkov"/>
    <w:basedOn w:val="Normal"/>
    <w:next w:val="Normal"/>
    <w:qFormat/>
    <w:pPr>
      <w:spacing w:before="106" w:after="0"/>
      <w:ind w:left="0" w:right="-34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slovensko.sk/" TargetMode="External"/><Relationship Id="rId7" Type="http://schemas.openxmlformats.org/officeDocument/2006/relationships/hyperlink" Target="http://www.slovensko.sk/" TargetMode="External"/><Relationship Id="rId8" Type="http://schemas.openxmlformats.org/officeDocument/2006/relationships/hyperlink" Target="http://www.rpzv.sk/" TargetMode="External"/><Relationship Id="rId9" Type="http://schemas.openxmlformats.org/officeDocument/2006/relationships/hyperlink" Target="http://www.rpzv.s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inkedin.com/pulse/eidas-blockchain-simplifies-pki-robert-bielecki" TargetMode="External"/><Relationship Id="rId2" Type="http://schemas.openxmlformats.org/officeDocument/2006/relationships/hyperlink" Target="https://www.linkedin.com/pulse/eidas-blockchain-simplifies-pki-robert-bielecki" TargetMode="External"/><Relationship Id="rId3" Type="http://schemas.openxmlformats.org/officeDocument/2006/relationships/hyperlink" Target="https://www.linkedin.com/pulse/eidas-blockchain-simplifies-pki-robert-bielecki" TargetMode="External"/><Relationship Id="rId4" Type="http://schemas.openxmlformats.org/officeDocument/2006/relationships/hyperlink" Target="https://www.linkedin.com/pulse/eidas-blockchain-simplifies-pki-robert-bielecki" TargetMode="External"/><Relationship Id="rId5" Type="http://schemas.openxmlformats.org/officeDocument/2006/relationships/hyperlink" Target="https://www.linkedin.com/pulse/eidas-blockchain-simplifies-pki-robert-bielecki" TargetMode="External"/><Relationship Id="rId6" Type="http://schemas.openxmlformats.org/officeDocument/2006/relationships/hyperlink" Target="https://www.linkedin.com/pulse/eidas-blockchain-simplifies-pki-robert-bielecki" TargetMode="External"/><Relationship Id="rId7" Type="http://schemas.openxmlformats.org/officeDocument/2006/relationships/hyperlink" Target="https://www.linkedin.com/pulse/eidas-blockchain-simplifies-pki-robert-bielecki" TargetMode="External"/><Relationship Id="rId8" Type="http://schemas.openxmlformats.org/officeDocument/2006/relationships/hyperlink" Target="https://www.linkedin.com/pulse/eidas-blockchain-simplifies-pki-robert-bielecki" TargetMode="External"/><Relationship Id="rId9" Type="http://schemas.openxmlformats.org/officeDocument/2006/relationships/hyperlink" Target="https://www.linkedin.com/pulse/eidas-blockchain-simplifies-pki-robert-bielecki" TargetMode="External"/><Relationship Id="rId10" Type="http://schemas.openxmlformats.org/officeDocument/2006/relationships/hyperlink" Target="https://www.linkedin.com/pulse/eidas-blockchain-simplifies-pki-robert-bielecki" TargetMode="External"/><Relationship Id="rId11" Type="http://schemas.openxmlformats.org/officeDocument/2006/relationships/hyperlink" Target="https://www.linkedin.com/pulse/eidas-blockchain-simplifies-pki-robert-bielecki" TargetMode="External"/><Relationship Id="rId12" Type="http://schemas.openxmlformats.org/officeDocument/2006/relationships/hyperlink" Target="https://www.linkedin.com/pulse/eidas-blockchain-simplifies-pki-robert-bielecki" TargetMode="External"/><Relationship Id="rId13" Type="http://schemas.openxmlformats.org/officeDocument/2006/relationships/hyperlink" Target="https://www.eublockchainforum.eu/" TargetMode="External"/><Relationship Id="rId14" Type="http://schemas.openxmlformats.org/officeDocument/2006/relationships/hyperlink" Target="https://www.sbaonline.sk/ProjectDetail?name=slovak-banking-api" TargetMode="External"/><Relationship Id="rId15" Type="http://schemas.openxmlformats.org/officeDocument/2006/relationships/hyperlink" Target="https://www.sbaonline.sk/ProjectDetail?name=slovak-banking-api" TargetMode="External"/><Relationship Id="rId16" Type="http://schemas.openxmlformats.org/officeDocument/2006/relationships/hyperlink" Target="https://www.sbaonline.sk/ProjectDetail?name=slovak-banking-api" TargetMode="External"/><Relationship Id="rId17" Type="http://schemas.openxmlformats.org/officeDocument/2006/relationships/hyperlink" Target="https://www.sbaonline.sk/ProjectDetail?name=slovak-banking-api" TargetMode="External"/><Relationship Id="rId18" Type="http://schemas.openxmlformats.org/officeDocument/2006/relationships/hyperlink" Target="https://www.sbaonline.sk/ProjectDetail?name=slovak-banking-api" TargetMode="External"/><Relationship Id="rId19" Type="http://schemas.openxmlformats.org/officeDocument/2006/relationships/hyperlink" Target="https://www.gov.uk/government/publications/industrial-strategy-building-a-britain-fit-for-the-future" TargetMode="External"/><Relationship Id="rId20" Type="http://schemas.openxmlformats.org/officeDocument/2006/relationships/hyperlink" Target="https://www.gov.uk/government/publications/industrial-strategy-building-a-britain-fit-for-the-future" TargetMode="External"/><Relationship Id="rId21" Type="http://schemas.openxmlformats.org/officeDocument/2006/relationships/hyperlink" Target="https://www.gov.uk/government/publications/industrial-strategy-building-a-britain-fit-for-the-future" TargetMode="External"/><Relationship Id="rId22" Type="http://schemas.openxmlformats.org/officeDocument/2006/relationships/hyperlink" Target="https://www.gov.uk/government/publications/industrial-strategy-building-a-britain-fit-for-the-future" TargetMode="External"/><Relationship Id="rId23" Type="http://schemas.openxmlformats.org/officeDocument/2006/relationships/hyperlink" Target="https://www.gov.uk/government/publications/industrial-strategy-building-a-britain-fit-for-the-future" TargetMode="External"/><Relationship Id="rId24" Type="http://schemas.openxmlformats.org/officeDocument/2006/relationships/hyperlink" Target="https://www.gov.uk/government/publications/industrial-strategy-building-a-britain-fit-for-the-future" TargetMode="External"/><Relationship Id="rId25" Type="http://schemas.openxmlformats.org/officeDocument/2006/relationships/hyperlink" Target="https://www.gov.uk/government/publications/industrial-strategy-building-a-britain-fit-for-the-future" TargetMode="External"/><Relationship Id="rId26" Type="http://schemas.openxmlformats.org/officeDocument/2006/relationships/hyperlink" Target="https://www.gov.uk/government/publications/industrial-strategy-building-a-britain-fit-for-the-future" TargetMode="External"/><Relationship Id="rId27" Type="http://schemas.openxmlformats.org/officeDocument/2006/relationships/hyperlink" Target="https://www.gov.uk/government/publications/industrial-strategy-building-a-britain-fit-for-the-future" TargetMode="External"/><Relationship Id="rId28" Type="http://schemas.openxmlformats.org/officeDocument/2006/relationships/hyperlink" Target="https://www.gov.uk/government/publications/industrial-strategy-building-a-britain-fit-for-the-future" TargetMode="External"/><Relationship Id="rId29" Type="http://schemas.openxmlformats.org/officeDocument/2006/relationships/hyperlink" Target="https://www.gov.uk/government/publications/industrial-strategy-building-a-britain-fit-for-the-future" TargetMode="External"/><Relationship Id="rId30" Type="http://schemas.openxmlformats.org/officeDocument/2006/relationships/hyperlink" Target="https://www.gov.uk/government/publications/industrial-strategy-building-a-britain-fit-for-the-future" TargetMode="External"/><Relationship Id="rId31" Type="http://schemas.openxmlformats.org/officeDocument/2006/relationships/hyperlink" Target="https://www.gov.uk/government/publications/industrial-strategy-building-a-britain-fit-for-the-future" TargetMode="External"/><Relationship Id="rId32" Type="http://schemas.openxmlformats.org/officeDocument/2006/relationships/hyperlink" Target="https://www.gov.uk/government/publications/industrial-strategy-building-a-britain-fit-for-the-future" TargetMode="External"/><Relationship Id="rId33" Type="http://schemas.openxmlformats.org/officeDocument/2006/relationships/hyperlink" Target="https://www.gov.uk/government/publications/industrial-strategy-building-a-britain-fit-for-the-future" TargetMode="External"/><Relationship Id="rId34" Type="http://schemas.openxmlformats.org/officeDocument/2006/relationships/hyperlink" Target="https://www.gov.uk/government/publications/industrial-strategy-building-a-britain-fit-for-the-future" TargetMode="External"/><Relationship Id="rId35" Type="http://schemas.openxmlformats.org/officeDocument/2006/relationships/hyperlink" Target="https://www.gov.uk/government/publications/industrial-strategy-building-a-britain-fit-for-the-future" TargetMode="External"/><Relationship Id="rId36" Type="http://schemas.openxmlformats.org/officeDocument/2006/relationships/hyperlink" Target="https://www.regulationtomorrow.com/eu/hm" TargetMode="External"/><Relationship Id="rId37" Type="http://schemas.openxmlformats.org/officeDocument/2006/relationships/hyperlink" Target="https://www.regulationtomorrow.com/eu/hm-treasury-fintech-sector-strategy/" TargetMode="External"/><Relationship Id="rId38" Type="http://schemas.openxmlformats.org/officeDocument/2006/relationships/hyperlink" Target="https://www.regulationtomorrow.com/eu/hm-treasury-fintech-sector-strategy/" TargetMode="External"/><Relationship Id="rId39" Type="http://schemas.openxmlformats.org/officeDocument/2006/relationships/hyperlink" Target="https://www.regulationtomorrow.com/eu/hm-treasury-fintech-sector-strategy/" TargetMode="External"/><Relationship Id="rId40" Type="http://schemas.openxmlformats.org/officeDocument/2006/relationships/hyperlink" Target="https://www.regulationtomorrow.com/eu/hm-treasury-fintech-sector-strategy/" TargetMode="External"/><Relationship Id="rId41" Type="http://schemas.openxmlformats.org/officeDocument/2006/relationships/hyperlink" Target="https://www.regulationtomorrow.com/eu/hm-treasury-fintech-sector-strategy/" TargetMode="External"/><Relationship Id="rId42" Type="http://schemas.openxmlformats.org/officeDocument/2006/relationships/hyperlink" Target="https://www.regulationtomorrow.com/eu/hm-treasury-fintech-sector-strategy/" TargetMode="External"/><Relationship Id="rId43" Type="http://schemas.openxmlformats.org/officeDocument/2006/relationships/hyperlink" Target="https://www.regulationtomorrow.com/eu/hm-treasury-fintech-sector-strategy/" TargetMode="External"/><Relationship Id="rId44" Type="http://schemas.openxmlformats.org/officeDocument/2006/relationships/hyperlink" Target="https://www.regulationtomorrow.com/eu/hm-treasury-fintech-sector-strategy/" TargetMode="External"/><Relationship Id="rId45" Type="http://schemas.openxmlformats.org/officeDocument/2006/relationships/hyperlink" Target="https://www.fca.org.uk/firms/fca" TargetMode="External"/><Relationship Id="rId46" Type="http://schemas.openxmlformats.org/officeDocument/2006/relationships/hyperlink" Target="https://www.fca.org.uk/firms/fca-innovate" TargetMode="External"/><Relationship Id="rId47" Type="http://schemas.openxmlformats.org/officeDocument/2006/relationships/hyperlink" Target="https://www.fca.org.uk/firms/fca-innovate" TargetMode="External"/><Relationship Id="rId48" Type="http://schemas.openxmlformats.org/officeDocument/2006/relationships/hyperlink" Target="https://www.fca.org.uk/firms/regulatory" TargetMode="External"/><Relationship Id="rId49" Type="http://schemas.openxmlformats.org/officeDocument/2006/relationships/hyperlink" Target="https://www.fca.org.uk/firms/regulatory-sandbox/global-sandbox" TargetMode="External"/><Relationship Id="rId50" Type="http://schemas.openxmlformats.org/officeDocument/2006/relationships/hyperlink" Target="https://www.fca.org.uk/firms/regulatory-sandbox/global-sandbox" TargetMode="External"/><Relationship Id="rId51" Type="http://schemas.openxmlformats.org/officeDocument/2006/relationships/hyperlink" Target="https://www.fca.org.uk/firms/regulatory-sandbox/global-sandbox" TargetMode="External"/><Relationship Id="rId52" Type="http://schemas.openxmlformats.org/officeDocument/2006/relationships/hyperlink" Target="https://www.fca.org.uk/firms/regulatory-sandbox/global-sandbox" TargetMode="External"/><Relationship Id="rId53" Type="http://schemas.openxmlformats.org/officeDocument/2006/relationships/hyperlink" Target="https://www.psr.org.uk/" TargetMode="External"/><Relationship Id="rId54" Type="http://schemas.openxmlformats.org/officeDocument/2006/relationships/hyperlink" Target="https://assets.publishing.service.gov.uk/media/57ac9667e5274a0f6c00007a/retail-banking-market-investigation-full-final-report.pdf" TargetMode="External"/><Relationship Id="rId55" Type="http://schemas.openxmlformats.org/officeDocument/2006/relationships/hyperlink" Target="https://assets.publishing.service.gov.uk/media/57ac9667e5274a0f6c00007a/retail-banking-market-investigation-full-final-report.pdf" TargetMode="External"/><Relationship Id="rId56" Type="http://schemas.openxmlformats.org/officeDocument/2006/relationships/hyperlink" Target="https://assets.publishing.service.gov.uk/media/57ac9667e5274a0f6c00007a/retail-banking-market-investigation-full-final-report.pdf" TargetMode="External"/><Relationship Id="rId57" Type="http://schemas.openxmlformats.org/officeDocument/2006/relationships/hyperlink" Target="https://assets.publishing.service.gov.uk/media/57ac9667e5274a0f6c00007a/retail-banking-market-investigation-full-final-report.pdf" TargetMode="External"/><Relationship Id="rId58" Type="http://schemas.openxmlformats.org/officeDocument/2006/relationships/hyperlink" Target="https://assets.publishing.service.gov.uk/media/57ac9667e5274a0f6c00007a/retail-banking-market-investigation-full-final-report.pdf" TargetMode="External"/><Relationship Id="rId59" Type="http://schemas.openxmlformats.org/officeDocument/2006/relationships/hyperlink" Target="https://assets.publishing.service.gov.uk/media/57ac9667e5274a0f6c00007a/retail-banking-market-investigation-full-final-report.pdf" TargetMode="External"/><Relationship Id="rId60" Type="http://schemas.openxmlformats.org/officeDocument/2006/relationships/hyperlink" Target="https://assets.publishing.service.gov.uk/media/57ac9667e5274a0f6c00007a/retail-banking-market-investigation-full-final-report.pdf" TargetMode="External"/><Relationship Id="rId61" Type="http://schemas.openxmlformats.org/officeDocument/2006/relationships/hyperlink" Target="https://assets.publishing.service.gov.uk/media/57ac9667e5274a0f6c00007a/retail-banking-market-investigation-full-final-report.pdf" TargetMode="External"/><Relationship Id="rId62" Type="http://schemas.openxmlformats.org/officeDocument/2006/relationships/hyperlink" Target="https://assets.publishing.service.gov.uk/media/57ac9667e5274a0f6c00007a/retail-banking-market-investigation-full-final-report.pdf" TargetMode="External"/><Relationship Id="rId63" Type="http://schemas.openxmlformats.org/officeDocument/2006/relationships/hyperlink" Target="https://assets.publishing.service.gov.uk/media/57ac9667e5274a0f6c00007a/retail-banking-market-investigation-full-final-report.pdf" TargetMode="External"/><Relationship Id="rId64" Type="http://schemas.openxmlformats.org/officeDocument/2006/relationships/hyperlink" Target="https://assets.publishing.service.gov.uk/media/57ac9667e5274a0f6c00007a/retail-banking-market-investigation-full-final-report.pdf" TargetMode="External"/><Relationship Id="rId65" Type="http://schemas.openxmlformats.org/officeDocument/2006/relationships/hyperlink" Target="https://assets.publishing.service.gov.uk/media/57ac9667e5274a0f6c00007a/retail-banking-market-investigation-full-final-report.pdf" TargetMode="External"/><Relationship Id="rId66" Type="http://schemas.openxmlformats.org/officeDocument/2006/relationships/hyperlink" Target="https://assets.publishing.service.gov.uk/media/57ac9667e5274a0f6c00007a/retail-banking-market-investigation-full-final-report.pdf" TargetMode="External"/><Relationship Id="rId67" Type="http://schemas.openxmlformats.org/officeDocument/2006/relationships/hyperlink" Target="https://www.bundesfinanzministerium.de/Web/EN/Issues/Featured/FinTech/Supervision-and-regulation/supervision-and-regulation.html" TargetMode="External"/><Relationship Id="rId68" Type="http://schemas.openxmlformats.org/officeDocument/2006/relationships/hyperlink" Target="https://www.bundesfinanzministerium.de/Web/EN/Issues/Featured/FinTech/Supervision-and-regulation/supervision-and-regulation.html" TargetMode="External"/><Relationship Id="rId69" Type="http://schemas.openxmlformats.org/officeDocument/2006/relationships/hyperlink" Target="https://www.bundesfinanzministerium.de/Web/EN/Issues/Featured/FinTech/Supervision-and-regulation/supervision-and-regulation.html" TargetMode="External"/><Relationship Id="rId70" Type="http://schemas.openxmlformats.org/officeDocument/2006/relationships/hyperlink" Target="https://www.bundesfinanzministerium.de/Web/EN/Issues/Featured/FinTech/Supervision-and-regulation/supervision-and-regulation.html" TargetMode="External"/><Relationship Id="rId71" Type="http://schemas.openxmlformats.org/officeDocument/2006/relationships/hyperlink" Target="https://www.bundesfinanzministerium.de/Web/EN/Issues/Featured/FinTech/Supervision-and-regulation/supervision-and-regulation.html" TargetMode="External"/><Relationship Id="rId72" Type="http://schemas.openxmlformats.org/officeDocument/2006/relationships/hyperlink" Target="https://www.bundesfinanzministerium.de/Web/EN/Issues/Featured/FinTech/Supervision-and-regulation/supervision-and-regulation.html" TargetMode="External"/><Relationship Id="rId73" Type="http://schemas.openxmlformats.org/officeDocument/2006/relationships/hyperlink" Target="https://www.bundesfinanzministerium.de/Web/EN/Issues/Featured/FinTech/Supervision-and-regulation/supervision-and-regulation.html" TargetMode="External"/><Relationship Id="rId74" Type="http://schemas.openxmlformats.org/officeDocument/2006/relationships/hyperlink" Target="https://www.bundesfinanzministerium.de/Web/EN/Issues/Featured/FinTech/Supervision-and-regulation/supervision-and-regulation.html" TargetMode="External"/><Relationship Id="rId75" Type="http://schemas.openxmlformats.org/officeDocument/2006/relationships/hyperlink" Target="http://www.lb.lt/en/newcomer" TargetMode="External"/><Relationship Id="rId76" Type="http://schemas.openxmlformats.org/officeDocument/2006/relationships/hyperlink" Target="http://www.lb.lt/en/newcomer-programme" TargetMode="External"/><Relationship Id="rId77" Type="http://schemas.openxmlformats.org/officeDocument/2006/relationships/hyperlink" Target="http://www.lb.lt/en/newcomer-programme" TargetMode="External"/><Relationship Id="rId78" Type="http://schemas.openxmlformats.org/officeDocument/2006/relationships/hyperlink" Target="http://archiwum.mc.gov.pl/en/the-areas-of-our-activity" TargetMode="External"/><Relationship Id="rId79" Type="http://schemas.openxmlformats.org/officeDocument/2006/relationships/hyperlink" Target="http://archiwum.mc.gov.pl/en/the-areas-of-our-activity" TargetMode="External"/><Relationship Id="rId80" Type="http://schemas.openxmlformats.org/officeDocument/2006/relationships/hyperlink" Target="http://archiwum.mc.gov.pl/en/the-areas-of-our-activity" TargetMode="External"/><Relationship Id="rId81" Type="http://schemas.openxmlformats.org/officeDocument/2006/relationships/hyperlink" Target="http://archiwum.mc.gov.pl/en/the-areas-of-our-activity" TargetMode="External"/><Relationship Id="rId82" Type="http://schemas.openxmlformats.org/officeDocument/2006/relationships/hyperlink" Target="http://archiwum.mc.gov.pl/en/the-areas-of-our-activity" TargetMode="External"/><Relationship Id="rId83" Type="http://schemas.openxmlformats.org/officeDocument/2006/relationships/hyperlink" Target="http://archiwum.mc.gov.pl/en/the-areas-of-our-activity" TargetMode="External"/><Relationship Id="rId84" Type="http://schemas.openxmlformats.org/officeDocument/2006/relationships/hyperlink" Target="http://archiwum.mc.gov.pl/en/the-areas-of-our-activity" TargetMode="External"/><Relationship Id="rId85" Type="http://schemas.openxmlformats.org/officeDocument/2006/relationships/hyperlink" Target="http://archiwum.mc.gov.pl/en/the-areas-of-our-activity" TargetMode="External"/><Relationship Id="rId86" Type="http://schemas.openxmlformats.org/officeDocument/2006/relationships/hyperlink" Target="http://archiwum.mc.gov.pl/en/the-areas-of-our-activity" TargetMode="External"/><Relationship Id="rId87" Type="http://schemas.openxmlformats.org/officeDocument/2006/relationships/hyperlink" Target="http://archiwum.mc.gov.pl/en/the-areas-of-our-activity" TargetMode="Externa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5:03:00Z</dcterms:created>
  <dc:creator>Alžbeta Balková</dc:creator>
  <dc:description/>
  <cp:keywords/>
  <dc:language>en-US</dc:language>
  <cp:lastModifiedBy>Alžbeta Balková</cp:lastModifiedBy>
  <dcterms:modified xsi:type="dcterms:W3CDTF">2024-03-16T18:06:00Z</dcterms:modified>
  <cp:revision>29</cp:revision>
  <dc:subject/>
  <dc:title/>
</cp:coreProperties>
</file>